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92-КС-20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946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Тендерной комиссии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Славнефть-ЯНОС»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_____</w:t>
            </w:r>
          </w:p>
        </w:tc>
      </w:tr>
      <w:tr>
        <w:trPr>
          <w:trHeight w:val="431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 ____________ 2015 год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autoSpaceDE w:val="false"/>
        <w:spacing w:lineRule="auto" w:line="240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Требования к предмету офер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autoSpaceDE w:val="false"/>
        <w:spacing w:lineRule="auto" w:line="240" w:before="0" w:after="0"/>
        <w:ind w:left="864" w:hanging="864"/>
        <w:jc w:val="center"/>
        <w:outlineLvl w:val="3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едмет закуп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ыполнение проектных работ по Заданию на проектирование № 5-2468 «Техническое перевооружение факельного хозяйства. Модернизация общезаводского факельного коллектора (замена отбойников конденсата)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предмет закупки выставляется на тендер единым лотом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Содержание комплекса работ, вошедших в объем тендера: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Задания на проектирование № 5-2468 «Техническое перевооружение факельного хозяйства. Модернизация общезаводского факельного коллектора (замена отбойников конденсата)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ная контрагентом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верд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ная цена работ, вошедших в объем тендера, должна включать в себя стоимость полного комплекса необходимых работ, в том числе учитывать затраты на все работы, сопровождающие процесс проектирования: сбор исходных данных, проведение инженерных изысканий, обследование строительных конструкций, проведение экспертизы промышленной безопасности, а также командировочные расходы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еобходимости увеличения или уменьшения объема проектирования по сравнению с Заданием на проектирование  Заказчик вносит изменения в Задание на проектирование к Договору подряда, направив письменное указание Подрядчику. Если такие изменения  повлекут за собой увеличение или уменьшение стоимости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Заданию на проектирование выполняются и оплачиваются в соответствии с Дополнительным соглашением к данному Договору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Выбор Подрядчика на </w:t>
      </w:r>
      <w:r>
        <w:rPr>
          <w:rFonts w:eastAsia="Times New Roman" w:cs="Times New Roman" w:ascii="Times New Roman" w:hAnsi="Times New Roman"/>
          <w:i/>
          <w:sz w:val="24"/>
          <w:szCs w:val="28"/>
          <w:u w:val="single"/>
          <w:lang w:eastAsia="ru-RU"/>
        </w:rPr>
        <w:t xml:space="preserve">проведение вышеуказанных работ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будет осуществляться  по следующим критериям оценки: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ичие свидетельства о допуске к работам, которые оказывают влияние на безопасность объектов капитального строительства, по предмету закупки, с правом заключения договоров по организации проектирования (подготовке проектной документации), стоимость которых по одному договору не менее стоимости коммерческого предложения участника по предмету закупки)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ичие сертифицированной системы менеджмента качества в области выполнения ПИР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ичие опыта работы проектной организации по выполнению собственными силам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ых работ по объектам, аналогичным предмету закупки, не менее 3 лет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firstLine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ыполнению технических проектов на оборудование, аналогичное предмету закупки, или с привлечением субподрядных организаций, не менее 3 лет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негодовой оборот подрядной организации за последние 3 года по ПИР должен составлять не менее 100 млн. рублей (в т.ч. НДС)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ичие специалистов для выполнения работ по предмету закупки, аттестованных в области промышленной безопасност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1 (Основы промышленной безопасности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1.13 (Проектирование объектов нефтеперерабатывающей промышленности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8.26 (Деятельность, связанная с проектированием, строительством, реконструкцией, капитальным ремонтом и техническим перевооружением опасных производственных объектов, монтажом (демонтажом), наладкой, обслуживанием и ремонтом (реконструкцией) оборудования, работающего под избыточным давлением, применяемого на опасных производственных объектах)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товность разработать рабочую документацию с использованием системы автоматизированного проектирования (САПР) и смет в программном комплексе (Смета-Багира»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ветствие  технического предложения по составу и содержанию требованиям Задания на проектирование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ие организации по выполнению доли работ, которая должна быть выполнена собственными силами (в % от стоимости оферты), не менее 80% от стоимости оферты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наименьшая твердая договорная цена работ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казч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рытое Акционерное Общество «Славнефть – Ярославнефтеоргсинтез» (ОАО «Славнефть – ЯНОС»)</w:t>
      </w:r>
    </w:p>
    <w:p>
      <w:pPr>
        <w:pStyle w:val="Normal"/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лановые сроки выполнения рабо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чало работ – дата подписания Договора,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кончание работ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5.02.2016 г.</w:t>
      </w:r>
    </w:p>
    <w:p>
      <w:pPr>
        <w:pStyle w:val="Normal"/>
        <w:suppressAutoHyphens w:val="tru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словия оплаты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зднее  5 (пяти) календарных дней с момента подписания  Сторонами акта сдачи-приемки за выполненную работу по договору, либо получения сумм оплаты, частичной оплаты в счет предстоящего выполнения работ, Подрядчик предоставляет Заказчику счет-фактуру (ст. 168 Налогового кодекса РФ). Заказчик в течение 90 дней после получения счета-фактуры обязуется оплатить Подрядчику стоимость выполненной работы путем перечисления денежных средств на расчетный счет Подрядчика. В случае нарушения Подрядчиком Договора подряда оплата производится не раньше оплаты Подрядчиком сумм неустоек/штрафов, предъявленных Подрядчик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ункт 6.2 Договора).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даваемая контрагентам техническая документ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№ 5-2468 «Техническое перевооружение факельного хозяйства. Модернизация общезаводского факельного коллектора (замена отбойников конденсата)» (приложение №1 к Договор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иповые технические условия по проектированию части АТХ и на средства КИПиА для объектов ОАО «Славнефть-ЯНОС» от 18.04.2014 г. (к п. 1.1.3 Догово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иповые технические условия по проектированию систем управления (часть АТХ) на установках ОАО «Славнефть-ЯНОС» от 06.02.2015 г. (к п. 1.1.3 Договора).</w:t>
      </w:r>
    </w:p>
    <w:p>
      <w:pPr>
        <w:pStyle w:val="Normal"/>
        <w:suppressAutoHyphens w:val="true"/>
        <w:autoSpaceDE w:val="false"/>
        <w:spacing w:lineRule="auto" w:line="240" w:before="240" w:after="0"/>
        <w:ind w:left="340" w:hanging="34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2. Основные требования к продукту.        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spacing w:lineRule="auto" w:line="240" w:before="12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При составлении сме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разработку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имость работ должна рассчитываться по действующим справочникам базовых цен на проектные работы для строительства, а в случае отсутствия прямых расценок в справочниках базовых цен определятся на основе расчета трудозатрат. Сметы должны быть составлены по формам 1ПС, 2П и 3П в соответствии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кой определения стоимости строительной продукции на территории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МДС81-35.2004).</w:t>
      </w:r>
    </w:p>
    <w:p>
      <w:pPr>
        <w:pStyle w:val="Normal"/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еты должны содержать все виды и объемы работ, указанные в задании на проектирование и договор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Fonts w:eastAsia="Times New Roman" w:cs="Arial" w:ascii="Times New Roman" w:hAnsi="Times New Roman"/>
          <w:bCs/>
          <w:kern w:val="2"/>
          <w:sz w:val="24"/>
          <w:szCs w:val="24"/>
          <w:lang w:eastAsia="ru-RU"/>
        </w:rPr>
        <w:t xml:space="preserve">Технические проекты на оборудование должны быть выполнены Контрагентом собственными силами или с привлечением субподрядной организации. </w:t>
      </w:r>
      <w:r>
        <w:rPr>
          <w:rFonts w:eastAsia="Times New Roman" w:cs="Arial" w:ascii="Times New Roman" w:hAnsi="Times New Roman"/>
          <w:bCs/>
          <w:i/>
          <w:kern w:val="2"/>
          <w:sz w:val="24"/>
          <w:szCs w:val="24"/>
          <w:lang w:eastAsia="ru-RU"/>
        </w:rPr>
        <w:t>В случае привлечения субподрядной организации Контрагент должен приложить к оферте документы Субподрядчика, относящиеся к Технической части офер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всего срока выполнения проектных работ Контрагент должен направлять специалистов на объект проектирования для решения вопросов корректировки проектных решений и/или сбора исходных данных (при первой же необходимости их сбора) по требованию Заказчика. Количество визитов не ограничивается.</w:t>
      </w:r>
      <w:r>
        <w:rPr>
          <w:rFonts w:eastAsia="Times New Roman" w:cs="Arial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bCs/>
          <w:kern w:val="2"/>
          <w:sz w:val="24"/>
          <w:szCs w:val="24"/>
          <w:lang w:eastAsia="ru-RU"/>
        </w:rPr>
        <w:t>По окончании проектных рабо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" w:ascii="Times New Roman" w:hAnsi="Times New Roman"/>
          <w:bCs/>
          <w:kern w:val="2"/>
          <w:sz w:val="24"/>
          <w:szCs w:val="24"/>
          <w:lang w:eastAsia="ru-RU"/>
        </w:rPr>
        <w:t xml:space="preserve">при возникновении необходимости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и вопросов корректировки проектных решений во время подготовки к строительно-монтажным работам, Контрагент должен по требованию Заказчика направлять специалистов на объект проек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.8 Федерального закона № 116-ФЗ «О промышленной безопасности опасных производственных объектов» Контрагент должен обеспечить ведение авторского надзора за ходом проведения СМР по разработанным им проектам (по отдельному договору).</w:t>
      </w:r>
    </w:p>
    <w:p>
      <w:pPr>
        <w:pStyle w:val="Normal"/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3. Основные требования к Контрагенту.           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4"/>
          <w:szCs w:val="24"/>
          <w:lang w:eastAsia="ru-RU"/>
        </w:rPr>
        <w:t>К оферте должны быть приложены документы, подтверждающие соответствие контрагента квалификационным требованиям, указанным в п. 1 Требований к предмету оферты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ля участия в тендере Контрагент должен предоставить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согласии делать оферту (Приложение №1 к настоящему ПДО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безотзывная оферта) (Приложение №2 к настоящему ПДО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(Приложение №4 к настоящему ПДО), подписанный и скрепленный печатью организации в редакции Заказчика, в 2 (двух) экземплярах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ендарный план (Приложение №2 к договору), подписанный и скрепленный печатью организации в 2 (двух) экземплярах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ты (Приложение №3 к договору), составленные в соответствии с требованиями п. 2.1 Приложения №3 к настоящему ПДО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анные и скрепленные печатью организации, в 2 (двух) экземплярах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тчета о ходе выполнения проектных работ (Приложение №4 к договору), подписанная и скрепленная печатью организации, в 2 (двух) экземпляра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 раздела рабочего проекта по автомат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ложение №5 к договору), подписанный и скрепленный печатью организации в редакции Заказчика, в 2 (двух) экземпляра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передаче документаци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№6 к договору), подписанные и скрепленные печатью организации в редакции Заказчика, в 2 (двух) экземпляра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а о заключенных и выполненных аналогичных договорах за последние 3 года, за подписью руководителя организации и скрепленная печатью организаци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Приложение №5 к настоящему ПД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а о кадровых ресурсах, которые будут привлечены для выполнения работ по тендеру, за подписью руководителя организации и скрепленная печатью организаци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Приложение №6 к настоящему ПД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аффилированных организаци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Приложение №7 к настоящему ПДО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ренная копия финансовой отчетност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«Бухгалтерский баланс» (за 2014 год) и заверенная коп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тчета о прибылях и убытках» (за последние 3 года – 2012,2013,2014 г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в свободной форме, подтверждающее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 (с указанием сведений о местах расположения офиса (филиалов) и транспортной доступност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в свободной форме, подтверждающее готовность разработать рабочую документацию с использованием системы автоматизированного проектирования (САПР) и смет в программном комплексе «Смета-Багир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в свободной форме, подтверждающее согласие организации по выполнению доли работ, которая должна быть выполнена собственными силами (в % от стоимости оферты), не менее 80% от стоимости офер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ренная копия действующего свидетельства СР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ренная копия действующего свидетельства СМК ИСО 9001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в свободной форме, содержащее информацию о сроках выполнения работ по тендеру, условиях оплаты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iCs/>
          <w:sz w:val="24"/>
          <w:szCs w:val="16"/>
          <w:lang w:eastAsia="ru-RU"/>
        </w:rPr>
        <w:t>Особые услови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или уклонения Победителя тендера от подписания договора подряда Победитель будет обязан, безусловно и безоговорочно, не позднее пяти календарных дней до истечения срока, установленного для подписания договора подряд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 подряда.</w:t>
      </w:r>
      <w:r>
        <w:rPr>
          <w:rFonts w:eastAsia="Times New Roman" w:cs="Arial" w:ascii="Times New Roman" w:hAnsi="Times New Roman"/>
          <w:b/>
          <w:sz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lang w:eastAsia="ru-RU"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spacing w:before="0" w:after="200"/>
        <w:rPr>
          <w:rFonts w:ascii="Times New Roman" w:hAnsi="Times New Roman" w:eastAsia="Times New Roman" w:cs="Arial"/>
          <w:b/>
          <w:b/>
          <w:sz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48:00Z</dcterms:created>
  <dc:creator>Касьянов Артем Эдуардович</dc:creator>
  <dc:description/>
  <dc:language>en-US</dc:language>
  <cp:lastModifiedBy>Касьянов Артем Эдуардович</cp:lastModifiedBy>
  <dcterms:modified xsi:type="dcterms:W3CDTF">2015-05-12T13:48:00Z</dcterms:modified>
  <cp:revision>1</cp:revision>
  <dc:subject/>
  <dc:title/>
</cp:coreProperties>
</file>