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9. Извещение о внесении изменений в ПДО.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Тендерной комиссии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___154_________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17_» ____10_____ _2014__ г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АО «Славнефть-ЯН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ведомляет Вас о внесении изменений и дополнений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ДО №518-СС-2014 от «_25_» ___09___ 2014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поставку </w:t>
      </w:r>
      <w:r>
        <w:rPr>
          <w:rFonts w:cs="Times New Roman" w:ascii="Times New Roman" w:hAnsi="Times New Roman"/>
          <w:sz w:val="24"/>
          <w:szCs w:val="24"/>
        </w:rPr>
        <w:t>регулирующих клапанов для объектов технического перевооружения ОАО «Славнефть-ЯНОС»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абзац «окончание приема оферт…» (стр.2 ПДО) в следующей редакции: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Окончание приема оферт –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16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00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_5_» _11_ . _2014_года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Читать абзац: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2. Основные требования к продукту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Лот №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м. ниже» (стр.8 ПДО) в следующей редакци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386"/>
        <w:gridCol w:w="709"/>
        <w:gridCol w:w="850"/>
      </w:tblGrid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овара</w:t>
            </w:r>
          </w:p>
        </w:tc>
        <w:tc>
          <w:tcPr>
            <w:tcW w:w="53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пан регулирующий поз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595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 18475 -30-АТХ-ОЛ-51 лист 1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.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пан регулирующий поз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596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 18475 -30-АТХ-ОЛ-51 лист 1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.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тветственного подразделения</w:t>
        <w:tab/>
        <w:t>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.Ф. Желязко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Тендерного комитета </w:t>
        <w:tab/>
        <w:tab/>
        <w:t>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.В. Королев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3"/>
      <w:type w:val="nextPage"/>
      <w:pgSz w:w="11906" w:h="16838"/>
      <w:pgMar w:left="1151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</w:rPr>
  </w:style>
  <w:style w:type="paragraph" w:styleId="Style17">
    <w:name w:val="Буллит"/>
    <w:basedOn w:val="Normal"/>
    <w:qFormat/>
    <w:pPr>
      <w:numPr>
        <w:ilvl w:val="0"/>
        <w:numId w:val="1"/>
      </w:numPr>
      <w:spacing w:lineRule="auto" w:line="240" w:before="120" w:after="0"/>
      <w:ind w:left="1428" w:hanging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42:00Z</dcterms:created>
  <dc:creator>Жихарев Андрей Сергеевич</dc:creator>
  <dc:description/>
  <cp:keywords/>
  <dc:language>en-US</dc:language>
  <cp:lastModifiedBy>ShabalkinaOE</cp:lastModifiedBy>
  <cp:lastPrinted>2014-10-20T12:52:00Z</cp:lastPrinted>
  <dcterms:modified xsi:type="dcterms:W3CDTF">2014-10-20T11:57:00Z</dcterms:modified>
  <cp:revision>7</cp:revision>
  <dc:subject/>
  <dc:title/>
</cp:coreProperties>
</file>