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659245" cy="198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Славнефть-ЯНОС»</w:t>
      </w:r>
      <w:r>
        <w:rPr>
          <w:rFonts w:cs="Times New Roman" w:ascii="Times New Roman" w:hAnsi="Times New Roman"/>
          <w:sz w:val="24"/>
          <w:szCs w:val="24"/>
        </w:rPr>
        <w:t xml:space="preserve"> извещает о внесении изменений и дополнений в Предложение делать Оферты №292-СС-2014 от 12.05.2014г. на поставку приборов электроизмерительных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таблицу (стр. 1 ПДО) в следующей редак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693"/>
        <w:gridCol w:w="992"/>
        <w:gridCol w:w="851"/>
        <w:gridCol w:w="1134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МТ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каз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поставки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аратор напряжений Р3003 М1-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ция №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Мультиметр </w:t>
            </w:r>
            <w:r>
              <w:rPr>
                <w:rStyle w:val="Style17"/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luke</w:t>
            </w:r>
            <w:r>
              <w:rPr>
                <w:rStyle w:val="Style17"/>
                <w:rFonts w:cs="Times New Roman" w:ascii="Times New Roman" w:hAnsi="Times New Roman"/>
                <w:b/>
                <w:sz w:val="22"/>
                <w:szCs w:val="22"/>
              </w:rPr>
              <w:t xml:space="preserve"> 289/</w:t>
            </w:r>
            <w:r>
              <w:rPr>
                <w:rStyle w:val="Style17"/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FVF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пецификация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рометр Wahl 215 XE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ция №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моизмеритель ТМ-12М.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фикация №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14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абзац «К рассмотрению принимаются котировочные заявки, поступившие до …» (стр. 1 ПДО)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 рассмотрению принимаются котировочные заявки, поступившие до 29.05.2014г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абзац «Котировочные заявки, поступившие позднее…» (стр. 1 ПДО) в следующей редак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Котировочные заявки, поступившие позднее 29.05.2014г., рассмотрению не подлежат.»</w:t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фикация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652895" cy="926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926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50:00Z</dcterms:created>
  <dc:creator>Павелко Александр Эрнстович</dc:creator>
  <dc:description/>
  <cp:keywords/>
  <dc:language>en-US</dc:language>
  <cp:lastModifiedBy>Зимина Надежда Владимировна</cp:lastModifiedBy>
  <cp:lastPrinted>2014-05-22T15:49:00Z</cp:lastPrinted>
  <dcterms:modified xsi:type="dcterms:W3CDTF">2014-05-26T06:01:00Z</dcterms:modified>
  <cp:revision>3</cp:revision>
  <dc:subject/>
  <dc:title/>
</cp:coreProperties>
</file>