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7 апрел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асел и смазо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70-СС-2015 от 25.01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масел и смазок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70-СС-2015 от 25.01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масел и смазо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70-СС-2015 от 25.01.2016 г.) признать ООО «Агреман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12T12:01:00Z</dcterms:modified>
  <cp:revision>10</cp:revision>
  <dc:subject/>
  <dc:title/>
</cp:coreProperties>
</file>