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№ 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. Ярославль</w:t>
        <w:tab/>
        <w:tab/>
        <w:tab/>
        <w:tab/>
        <w:tab/>
        <w:tab/>
        <w:tab/>
        <w:tab/>
        <w:t>«____» __________ 20___ г.</w:t>
      </w:r>
    </w:p>
    <w:p>
      <w:pPr>
        <w:pStyle w:val="Normal"/>
        <w:tabs>
          <w:tab w:val="clear" w:pos="708"/>
          <w:tab w:val="left" w:pos="-1276" w:leader="none"/>
        </w:tabs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</w:t>
      </w:r>
      <w:r>
        <w:rPr>
          <w:rFonts w:cs="Times New Roman" w:ascii="Times New Roman" w:hAnsi="Times New Roman"/>
          <w:sz w:val="26"/>
          <w:szCs w:val="26"/>
        </w:rPr>
        <w:t>, именуемое в дальнейшем ИСПОЛНИТЕЛЬ, в лице _______________________, действующего на основании _______________, с одной стороны, и</w:t>
      </w:r>
    </w:p>
    <w:p>
      <w:pPr>
        <w:pStyle w:val="Normal"/>
        <w:tabs>
          <w:tab w:val="clear" w:pos="708"/>
          <w:tab w:val="left" w:pos="-1276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рытое акционерное общество</w:t>
      </w:r>
      <w:r>
        <w:rPr>
          <w:rFonts w:cs="Times New Roman" w:ascii="Times New Roman" w:hAnsi="Times New Roman"/>
          <w:b/>
          <w:sz w:val="26"/>
          <w:szCs w:val="26"/>
        </w:rPr>
        <w:t xml:space="preserve"> «Славнефть-Ярославнефтеоргсинтез»</w:t>
      </w:r>
      <w:r>
        <w:rPr>
          <w:rFonts w:cs="Times New Roman" w:ascii="Times New Roman" w:hAnsi="Times New Roman"/>
          <w:sz w:val="26"/>
          <w:szCs w:val="26"/>
        </w:rPr>
        <w:t>, именуемое в дальнейшем ЗАКАЗЧИК</w:t>
      </w:r>
      <w:r>
        <w:rPr>
          <w:rFonts w:cs="Times New Roman" w:ascii="Times New Roman" w:hAnsi="Times New Roman"/>
          <w:b/>
          <w:sz w:val="26"/>
          <w:szCs w:val="26"/>
        </w:rPr>
        <w:t>, в лице Генерального директора Карпова Николая Владимировича</w:t>
      </w:r>
      <w:r>
        <w:rPr>
          <w:rFonts w:cs="Times New Roman" w:ascii="Times New Roman" w:hAnsi="Times New Roman"/>
          <w:sz w:val="26"/>
          <w:szCs w:val="26"/>
        </w:rPr>
        <w:t>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АЗЧИК поручает, а ИСПОЛНИТЕЛЬ принимает на себя выполнение работы: «Расчет трансферных трубопроводов установок АВТ-3, АВТ-4, ЭЛОУ-АТ-4 цеха №1».</w:t>
      </w:r>
    </w:p>
    <w:p>
      <w:pPr>
        <w:pStyle w:val="Normal"/>
        <w:numPr>
          <w:ilvl w:val="1"/>
          <w:numId w:val="2"/>
        </w:numPr>
        <w:ind w:left="0" w:firstLine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и сроки выполнения работы определяются Техническим заданием (Приложение №1) и Календарным планом (Приложение №2)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ОИМОСТЬ РАБОТ И ПОРЯДОК РАСЧЕТОВ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выполнение работы, указанной в п. 1.1 Договора, ЗАКАЗЧИК уплачивает ИСПОЛНИТЕЛЮ: </w:t>
      </w:r>
      <w:r>
        <w:rPr>
          <w:rFonts w:cs="Times New Roman" w:ascii="Times New Roman" w:hAnsi="Times New Roman"/>
          <w:b/>
          <w:sz w:val="26"/>
          <w:szCs w:val="26"/>
        </w:rPr>
        <w:t>______________</w:t>
      </w:r>
      <w:r>
        <w:rPr>
          <w:rFonts w:cs="Times New Roman" w:ascii="Times New Roman" w:hAnsi="Times New Roman"/>
          <w:sz w:val="26"/>
          <w:szCs w:val="26"/>
        </w:rPr>
        <w:t xml:space="preserve"> рублей, включая НДС </w:t>
      </w:r>
      <w:r>
        <w:rPr>
          <w:rFonts w:cs="Times New Roman" w:ascii="Times New Roman" w:hAnsi="Times New Roman"/>
          <w:b/>
          <w:sz w:val="26"/>
          <w:szCs w:val="26"/>
        </w:rPr>
        <w:t>________</w:t>
      </w:r>
      <w:r>
        <w:rPr>
          <w:rFonts w:cs="Times New Roman" w:ascii="Times New Roman" w:hAnsi="Times New Roman"/>
          <w:sz w:val="26"/>
          <w:szCs w:val="26"/>
        </w:rPr>
        <w:t xml:space="preserve"> рублей. Стоимость работы является твердой и не подлежит изменению в ходе выполнения работы по настоящему Договору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производится поэтапно на основании Актов сдачи-приёмки выполненных работ в соответствии с Календарным планом проведения работ (Приложение №2). Не позднее 5 календарных дней с момента подписания Сторонами акта сдачи-приемки выполненных работ ИСПОЛНИТЕЛЬ направляет ЗАКАЗЧИКУ счет-фактуру (ст. 168 Налогового кодекса РФ). ЗАКАЗЧИК в течение 90 дней после получения счета-фактуры обязуется оплатить ИСПОЛНИТЕЛЮ стоимость выполненной работы путем перечисления денежных средств на расчетный счет ИСПОЛНИТЕЛЯ. В случае нарушения ИСПОЛНИТЕЛЕМ настоящего Договора оплата производится не раньше оплаты ИСПОЛНИТЕЛЕМ сумм неустоек/штрафов, предъявленных ИСПОЛНИТЕЛЮ (раздел 5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 вправе взыскать с ИСПОЛНИТЕЛЯ предусмотренные настоящим договором меры ответственности путем направления ИСПОЛНИТЕЛЮ претензии и совершения в соответствии со ст. 410 ГК РФ зачета встречных однородных требований ( и уменьшения таким образом сумм, подлежащих выплате ИСПОЛНИТЕЛЮ). Зачет допускается не ранее истечения предусмотренного п. 5.5 срок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водится хозяйственная операци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выполнении Сторонами в полном объеме всех обязательств по настоящему Договору (подписание акта сдачи-приемки выполненных работ и получение 100% оплаты за выполненные работы), в течение 30 календарных дней Стороны составляют двухсторонний окончательный акт сверки с обязательным указанием факта выполнения обеими Сторонами всех условий Догово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284"/>
        <w:jc w:val="both"/>
        <w:rPr/>
      </w:pPr>
      <w:r>
        <w:rPr>
          <w:b/>
          <w:sz w:val="26"/>
          <w:szCs w:val="26"/>
        </w:rPr>
        <w:t>2.6.</w:t>
      </w:r>
      <w:r>
        <w:rPr>
          <w:sz w:val="26"/>
          <w:szCs w:val="26"/>
        </w:rPr>
        <w:t xml:space="preserve"> 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СДАЧИ И ПРИЕМКИ РАБО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каждого этапа работы ИСПОЛНИТЕЛЬ предоставляет ЗАКАЗЧИКУ отчетный документ – заключительный отчет с выдачей технических решений по обеспечению надежной работы трансферных трубопроводов (предварительно согласованный с ОАО «Славнефть-ЯНОС» по установкам ЭЛОУ-АТ-4, АВТ-3 и АВТ-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документации, подлежащей оформлению ИСПОЛНИТЕЛЕМ и передаче ЗАКАЗЧИКУ на отдельных этапах выполнения договора, определены Календарным планом (Приложение №2) и Техническим заданием (Приложение №1)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 момента получения Акта сдачи-приёмки и отчётных документов ЗАКАЗЧИК обязан направить ИСПОЛНИТЕЛЮ подписанный Акт сдачи-приёмки выполненных работ или мотивированный отказ от приёмки работ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мотивированного отказа ЗАКАЗЧИКА от приёмки работ сторонами в течение 5 (пяти) дней составляется двухсторонний Акт с перечнем необходимых доработок и сроков их выполнения за счёт ИСПОЛНИТЕЛЯ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е не обеспечения ЗАКАЗЧИКОМ приемки отчетных материалов и отсутствия мотивированного отказа от приемки в течение 10 рабочих дней после передачи акта сдачи-приемки выполненных работ, работа считается принятой без каких-либо замечаний, и ИСПОЛНИТЕЛЬ вправе составить односторонний акт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ой исполнения обязательств является дата подписания ЗАКАЗЧИКОМ акта сдачи-приемки выполненных работ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досрочного выполнения ИСПОЛНИТЕЛЕМ работ ЗАКАЗЧИК вправе принять и оплатить эти работы на условиях настоящего договора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АВА И ОБЯЗАННОСТИ СТОРОН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1. Заказчик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1. Своевременно принять результат и оплатить ИСПОЛНИТЕЛЮ стоимость работ в соответствии с настоящим договоро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Выдать представителям ИСПОЛНИТЕЛЯ пропуска в соответствии с «Приложением о пропускном и внутриобъектовом режимах на территории ОАО «Славнефть-ЯНОС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2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Заказчик имеет право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В любое время проверять ход, качество и сроки производства работ, выполняемых ИСПОЛНИТЕЛЕМ, не вмешиваясь в его хозяйственную дея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2. Потребовать от ИСПОЛНИТЕЛЯ приостановить выполнение работ в случае выявления нарушений условий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.3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sz w:val="26"/>
          <w:szCs w:val="26"/>
        </w:rPr>
        <w:t>Исполнитель обяза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области предмета договора ИСПОЛНИТЕЛЬ обязан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. Своевременно и качественно выполнять рабо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2. Уведомить ЗАКАЗЧИКА о непредвиденных обстоятельствах, возникающих в связи с исполнением настоящего Договора и Приложений к н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3. Выполнять работы по настоящему Договору лично. Привлечение к исполнению работ третьих лиц допускается только с письменного согласия ЗАКАЗЧИКА. В случае необходимости привлечения ИСПОЛНИТЕЛЕМ третьих лиц для выполнения работ по договору ИСПОЛНИТЕЛЬ направляет ЗАКАЗЧИКУ на имя генерального директора запрос на дачу согласия на привлечение третьего лица. К запросу ИСПОЛНИТЕЛЬ прикладывает заверенные им копии следующих документов третьего лица: учредительных документов; документов, подтверждающих полномочия единоличного Исполнительного органа; выписку из ЕГРЮЛ. Привлечение третьим лицом к исполнению работ по договору третьих лиц не допускаетс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4. Исполнитель обязан обеспечить сдачу ЗАКАЗЧИКУ выданных работникам ИСПОЛНИТЕЛЯ или третьих лиц пропусков не позднее дня, следующего за днем окончания срока действия соответствующего пропуска или за днем увольнения работника – в зависимости от того, что наступит раньш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 области охраны труда, охраны природы и промышленной безопасности Исполнитель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5. Соблюдать </w:t>
      </w:r>
      <w:r>
        <w:rPr>
          <w:sz w:val="26"/>
          <w:szCs w:val="26"/>
        </w:rPr>
        <w:t>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3.6. Соблюдать (в том числе обеспечить соблюдение работниками ИСПОЛНИТЕЛЯ и привлеченных третьих лиц) требования следующих локальных нормативных актов ЗАКАЗЧИ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Инструкции № 1 по общим правилам охраны труда, промышленной и пожарной безопасности на ОАО "Славнефть-ЯНОС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Стандарта ОАО «Славнефть-ЯНОС» «Требования безопасности при выполнении работ подрядными организациям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струкции № 135 по организации безопасного движения транспортных средств и пешеходов на территории предприятия ОАО "Славнефть-ЯНОС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мятка о действиях персонала при обнаружении подозрительных предм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ложения о пропускном и внутриобъектовом режимах на территории ОАО "Славнефть-ЯНОС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званные локальные акты ИСПОЛНИТЕЛЬ на момент подписания настоящего Договора получил и с ними ознакомлен.</w:t>
      </w:r>
    </w:p>
    <w:p>
      <w:pPr>
        <w:pStyle w:val="Normal"/>
        <w:jc w:val="both"/>
        <w:rPr/>
      </w:pPr>
      <w:r>
        <w:rPr>
          <w:sz w:val="26"/>
          <w:szCs w:val="26"/>
        </w:rPr>
        <w:t>4.3.7. ИСПОЛНИТЕЛЬ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8. В случае привлечения ИСПОЛНИТЕЛЯ для выполнения работ по договору третьих лиц ИСПОЛНИТЕЛЬ обязан включить в заключаемые с ним договоры условия, предусмотренные настоящим п. 4.3.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 обеспечить внесение в договор соответствующих изменений.</w:t>
      </w:r>
    </w:p>
    <w:p>
      <w:pPr>
        <w:pStyle w:val="Normal"/>
        <w:jc w:val="both"/>
        <w:rPr/>
      </w:pPr>
      <w:r>
        <w:rPr>
          <w:sz w:val="26"/>
          <w:szCs w:val="26"/>
        </w:rPr>
        <w:t>4.3.9. ЗАКАЗЧИК вправе в любое время осуществлять контроль соблюдения ИСПОЛНИТЕЛЕМ и третьими лицами, привлекаемыми ИСПОЛНИТЕЛЕМ, положений п. 4.3. Договора. Обнаруженные в ходе проверки нарушения фиксируются в акте, подписываемом представителями ЗАКАЗЧИКА, ИСПОЛНИТЕЛЯ, третих лиц, привлекаемых ИСПОЛНИТЕЛЕМ. В случае отказа ИСПОЛНИТЕЛЯ, третьих лиц, привлекаемых ИСПОЛНИТЕЛЕМ, от подписания такого акта он оформляется ЗАКАЗЧИКОМ в одностороннем порядке.</w:t>
      </w:r>
    </w:p>
    <w:p>
      <w:pPr>
        <w:pStyle w:val="Normal"/>
        <w:jc w:val="both"/>
        <w:rPr/>
      </w:pPr>
      <w:r>
        <w:rPr>
          <w:sz w:val="26"/>
          <w:szCs w:val="26"/>
        </w:rPr>
        <w:t>4.3.10. В случае несоблюдения ИСПОЛНИТЕЛЕМ (работником ИСПОЛНИТЕЛЯ) указанных в п. 4.3. обязательств ЗАКАЗЧИК имеет право в одностороннем порядке отказаться от исполнения договора со дня обнаружения соответствующего нарушения. В этом случае ИСПОЛНИТЕЛЬ не в праве требовать возмещения убытков, причиненных ему досрочным расторжением дого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СТОРО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нарушения сроков выполнения работ, ИСПОЛНИТЕЛЬ обязуется уплатить ЗАКАЗЧИКУ пеню в размере 0,1% от стоимости невыполненных работ за каждый календарный день просрочки, но не более 10% от стоимости работ по договору. 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рушения ЗАКАЗЧИКОМ сроков оплаты, предусмотренных настоящим договором, он обязуется уплатить ИСПОЛНИТЕЛЮ пеню в размере 0,1% от стоимости неоплаченных работ за каждый календарный день просрочки, но не более 10% от просроченной сумм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рушения ИСПОЛНИТЕЛЕМ и третьими лицами, привлекаемыми ИСПОЛНИТЕЛЕМ, требований п. 4.3.5-4.3.6. настоящего договора ИСПОЛНИТЕЛЬ обязуется уплатить ЗАКАЗЧИКУ штраф в размере, определяемом согласно Приложению №3 к договору.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своевременной сдачи пропуска работниками ИСПОЛНИТЕЛЯ или привлеченных им третьих лиц ИСПОЛНИТЕЛЬ выплачивает ЗАКАЗЧИКУ штраф в размере 1500 рублей за каждый несданный пропуск.</w:t>
      </w:r>
    </w:p>
    <w:p>
      <w:pPr>
        <w:pStyle w:val="ConsNormal"/>
        <w:widowControl/>
        <w:numPr>
          <w:ilvl w:val="1"/>
          <w:numId w:val="7"/>
        </w:numPr>
        <w:ind w:left="786" w:hanging="7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зии подлежат рассмотрению в течение 15 дней со дня получения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 таким образом сумм, подлежащих выплате ИСПОЛНИТЕЛЮ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чет допускается не ранее истечения предусмотренного настоящей статьей срока на рассмотрение претензии.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БИТРАЖ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 споры из настоящего Договора или в связи с ним рассматриваются в Арбитражном суде Ярославской области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СОБЫЕ ОБЯЗАТЕЛЬСТВА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sz w:val="26"/>
          <w:szCs w:val="26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ind w:left="0" w:right="125" w:hanging="0"/>
        <w:jc w:val="both"/>
        <w:rPr/>
      </w:pPr>
      <w:r>
        <w:rPr>
          <w:sz w:val="26"/>
          <w:szCs w:val="26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8"/>
        </w:numPr>
        <w:ind w:left="0" w:right="125" w:hanging="0"/>
        <w:jc w:val="both"/>
        <w:rPr/>
      </w:pPr>
      <w:r>
        <w:rPr>
          <w:sz w:val="26"/>
          <w:szCs w:val="26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1"/>
          <w:numId w:val="8"/>
        </w:numPr>
        <w:ind w:left="0" w:right="125" w:hanging="0"/>
        <w:jc w:val="both"/>
        <w:rPr/>
      </w:pPr>
      <w:r>
        <w:rPr>
          <w:sz w:val="26"/>
          <w:szCs w:val="26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8"/>
        </w:numPr>
        <w:ind w:left="0" w:right="125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хранит на условиях конфиденциальности всю деловую и техническую информацию, предоставленную ему прямым или косвенным образом ЗАКАЗЧИКОМ, либо разработанную или приобретенную им в связи с выполнением работ по настоящему договору. ИСПОЛНИТЕЛЬ обязуется не разглашать такую. информацию какому-либо третьему лицу и не использовать для других целей, кроме как для целей настоящего договора, без предварительного письменного согласия ЗАКАЗЧИК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ИТЕЛЬНЫЕ ПОЛОЖ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Договор вступает в силу с момента его подписания сторонами и действует до полного выполнения Сторонами своих обязательств, в части взаиморасчетов – до полного исполнения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юридические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Normal"/>
        <w:numPr>
          <w:ilvl w:val="1"/>
          <w:numId w:val="8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другой Стороны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Normal"/>
        <w:numPr>
          <w:ilvl w:val="1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всем остальном, не предусмотренны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left="39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suppressAutoHyphens w:val="true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>1. Техническое задание (Приложение №1);</w:t>
      </w:r>
    </w:p>
    <w:p>
      <w:pPr>
        <w:pStyle w:val="Normal"/>
        <w:suppressAutoHyphens w:val="true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>2. Календарный план (Приложение №2);</w:t>
      </w:r>
    </w:p>
    <w:p>
      <w:pPr>
        <w:pStyle w:val="Normal"/>
        <w:suppressAutoHyphens w:val="true"/>
        <w:ind w:left="397" w:hanging="0"/>
        <w:jc w:val="both"/>
        <w:rPr>
          <w:sz w:val="26"/>
          <w:szCs w:val="26"/>
        </w:rPr>
      </w:pPr>
      <w:r>
        <w:rPr>
          <w:sz w:val="26"/>
          <w:szCs w:val="26"/>
        </w:rPr>
        <w:t>3. Шкала штрафных санкций в области ПБ, ОТ и ОС (Приложение №3).</w:t>
      </w:r>
    </w:p>
    <w:p>
      <w:pPr>
        <w:pStyle w:val="1"/>
        <w:spacing w:lineRule="auto" w:line="240"/>
        <w:ind w:left="39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9"/>
      </w:tblGrid>
      <w:tr>
        <w:trPr/>
        <w:tc>
          <w:tcPr>
            <w:tcW w:w="4968" w:type="dxa"/>
            <w:tcBorders/>
          </w:tcPr>
          <w:p>
            <w:pPr>
              <w:pStyle w:val="Heading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</w:tc>
        <w:tc>
          <w:tcPr>
            <w:tcW w:w="49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казчик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7601001107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П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99715000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ГР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2760078854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КОД ОКПО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0014976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н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лиал Банка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ТБ (ПАО) в г. Воронеж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р/с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4070281061625000297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к/с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3010181010000000083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БИК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04200783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shd w:fill="FFFFFF" w:val="clear"/>
              </w:rPr>
              <w:t>Юридический адрес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, 150023, город Ярославль, Московский проспект дом, 13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Российская Федерация, 150023, город Ярославль, Московский проспект дом, 13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лефо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(4852) 44-03-57, 49-81-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(4852) 40-76-7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E-mail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ost@yanos.slavneft.ru</w:t>
              </w:r>
            </w:hyperlink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1131" w:hRule="atLeast"/>
        </w:trPr>
        <w:tc>
          <w:tcPr>
            <w:tcW w:w="4968" w:type="dxa"/>
            <w:tcBorders/>
          </w:tcPr>
          <w:p>
            <w:pPr>
              <w:pStyle w:val="2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969" w:type="dxa"/>
            <w:tcBorders/>
          </w:tcPr>
          <w:p>
            <w:pPr>
              <w:pStyle w:val="TextBody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:</w:t>
            </w:r>
          </w:p>
          <w:p>
            <w:pPr>
              <w:pStyle w:val="TextBody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Славнефть-ЯНОС»</w:t>
            </w:r>
          </w:p>
        </w:tc>
      </w:tr>
      <w:tr>
        <w:trPr>
          <w:trHeight w:val="1703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 </w:t>
            </w:r>
          </w:p>
        </w:tc>
        <w:tc>
          <w:tcPr>
            <w:tcW w:w="4969" w:type="dxa"/>
            <w:tcBorders/>
          </w:tcPr>
          <w:p>
            <w:pPr>
              <w:pStyle w:val="TextBody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</w:t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______________________ Н.В. Карп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567" w:gutter="0" w:header="0" w:top="737" w:footer="397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428"/>
        </w:tabs>
        <w:ind w:left="1428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080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  <w:spacing w:lineRule="exact" w:line="331"/>
    </w:pPr>
    <w:rPr>
      <w:rFonts w:ascii="Arial" w:hAnsi="Arial" w:cs="Arial"/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yanos.slavnef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16:00Z</dcterms:created>
  <dc:creator>Balunov</dc:creator>
  <dc:description/>
  <cp:keywords/>
  <dc:language>en-US</dc:language>
  <cp:lastModifiedBy>SAM</cp:lastModifiedBy>
  <cp:lastPrinted>2015-12-02T10:32:00Z</cp:lastPrinted>
  <dcterms:modified xsi:type="dcterms:W3CDTF">2016-12-28T08:29:00Z</dcterms:modified>
  <cp:revision>11</cp:revision>
  <dc:subject/>
  <dc:title>Д О Г О В О Р   №  76-Н-97</dc:title>
</cp:coreProperties>
</file>