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4 к ПДО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</w:rPr>
        <w:t>Договор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 xml:space="preserve"> № 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414"/>
      </w:tblGrid>
      <w:tr>
        <w:trPr/>
        <w:tc>
          <w:tcPr>
            <w:tcW w:w="4617" w:type="dxa"/>
            <w:tcBorders/>
          </w:tcPr>
          <w:p>
            <w:pPr>
              <w:pStyle w:val="Normal"/>
              <w:spacing w:before="120" w:after="120"/>
              <w:ind w:hanging="0"/>
              <w:rPr>
                <w:sz w:val="26"/>
              </w:rPr>
            </w:pPr>
            <w:r>
              <w:rPr>
                <w:sz w:val="26"/>
              </w:rPr>
              <w:t>г</w:t>
            </w:r>
            <w:r>
              <w:rPr>
                <w:sz w:val="26"/>
                <w:lang w:val="en-US" w:eastAsia="en-US"/>
              </w:rPr>
              <w:t>.</w:t>
            </w:r>
            <w:r>
              <w:rPr>
                <w:sz w:val="26"/>
              </w:rPr>
              <w:t xml:space="preserve"> Ярославль       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pacing w:before="120" w:after="120"/>
              <w:ind w:hanging="0"/>
              <w:jc w:val="right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«______»__________________201</w:t>
            </w:r>
            <w:r>
              <w:rPr>
                <w:sz w:val="26"/>
                <w:lang w:val="en-US"/>
              </w:rPr>
              <w:t>6</w:t>
            </w:r>
            <w:r>
              <w:rPr>
                <w:sz w:val="26"/>
              </w:rPr>
              <w:t xml:space="preserve"> г</w:t>
            </w:r>
          </w:p>
        </w:tc>
      </w:tr>
    </w:tbl>
    <w:p>
      <w:pPr>
        <w:pStyle w:val="Normal"/>
        <w:widowControl/>
        <w:autoSpaceDE w:val="false"/>
        <w:spacing w:lineRule="auto" w:line="360"/>
        <w:ind w:hanging="0"/>
        <w:jc w:val="both"/>
        <w:rPr/>
      </w:pPr>
      <w:r>
        <w:rPr>
          <w:sz w:val="24"/>
        </w:rPr>
        <w:t xml:space="preserve">      </w:t>
      </w:r>
      <w:r>
        <w:rPr/>
        <w:tab/>
      </w:r>
    </w:p>
    <w:p>
      <w:pPr>
        <w:pStyle w:val="TextBodyIndent"/>
        <w:spacing w:lineRule="auto" w:line="240" w:before="0" w:after="0"/>
        <w:ind w:left="0" w:right="-6" w:firstLine="1004"/>
        <w:jc w:val="both"/>
        <w:rPr/>
      </w:pPr>
      <w:r>
        <w:rPr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ОАО «Славнефть-ЯНОС»</w:t>
      </w:r>
      <w:r>
        <w:rPr>
          <w:sz w:val="24"/>
          <w:szCs w:val="24"/>
        </w:rPr>
        <w:t xml:space="preserve">)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ице Генерального директора Никитина Александра Анатольевича, действующего на основании Устава Общества, с одной стороны, и ___________________________</w:t>
      </w:r>
      <w:r>
        <w:rPr>
          <w:sz w:val="24"/>
          <w:szCs w:val="24"/>
          <w:u w:val="single"/>
        </w:rPr>
        <w:t>(г. Ярославль),</w:t>
      </w:r>
      <w:r>
        <w:rPr>
          <w:sz w:val="24"/>
          <w:szCs w:val="24"/>
        </w:rPr>
        <w:t xml:space="preserve">  именуемое в дальнейшем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>, в лице_______________________, действующего на основании_______, с другой стороны, в дальнейшем именуемые «Стороны», заключили настоящий Договор о нижеследующем:</w:t>
      </w:r>
    </w:p>
    <w:p>
      <w:pPr>
        <w:pStyle w:val="Heading1"/>
        <w:numPr>
          <w:ilvl w:val="0"/>
          <w:numId w:val="12"/>
        </w:numPr>
        <w:spacing w:before="240" w:after="120"/>
        <w:ind w:left="431" w:hanging="43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 договора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Исполнитель принимает на себя обязательства по обслуживанию (замене вышедших из строя и отслуживших срок расходных материалов) печатающих устройств, в соответствии с заявкой ЗАКАЗЧИК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ля замены отслуживших расходных материалов используются материалы ИСПОЛНИТЕЛЯ.</w:t>
      </w:r>
    </w:p>
    <w:p>
      <w:pPr>
        <w:pStyle w:val="Style9"/>
        <w:tabs>
          <w:tab w:val="clear" w:pos="708"/>
          <w:tab w:val="left" w:pos="360" w:leader="none"/>
        </w:tabs>
        <w:spacing w:lineRule="auto" w:line="300"/>
        <w:ind w:left="0" w:right="-2" w:hanging="0"/>
        <w:rPr/>
      </w:pPr>
      <w:r>
        <w:rPr/>
        <w:tab/>
        <w:t>1.3 Доставка расходных материалов до места замены, в том числе и на территории ЗАКАЗЧИКА производится с использованием транспортных средств и за счёт ИСПОЛНИТЕЛЯ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</w:rPr>
      </w:pPr>
      <w:r>
        <w:rPr/>
        <w:tab/>
        <w:t xml:space="preserve">1.4. </w:t>
      </w:r>
      <w:r>
        <w:rPr>
          <w:sz w:val="24"/>
        </w:rPr>
        <w:t>Отслужившие срок расходные материалы ИСПОЛНИТЕЛЬ принимает для утилизации.</w:t>
      </w:r>
    </w:p>
    <w:p>
      <w:pPr>
        <w:pStyle w:val="Heading1"/>
        <w:tabs>
          <w:tab w:val="clear" w:pos="708"/>
          <w:tab w:val="left" w:pos="426" w:leader="none"/>
        </w:tabs>
        <w:spacing w:before="240" w:after="120"/>
        <w:ind w:left="0" w:hanging="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ы и сроки выполнения рабо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ind w:left="0" w:firstLine="426"/>
        <w:jc w:val="both"/>
        <w:rPr>
          <w:sz w:val="24"/>
        </w:rPr>
      </w:pPr>
      <w:r>
        <w:rPr>
          <w:sz w:val="24"/>
        </w:rPr>
        <w:t>Объемы выполняемых работ, определяются в соответствии с предварительно согласованной и принятой к исполнению заявкой ЗАКАЗЧИ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ind w:left="0" w:firstLine="426"/>
        <w:jc w:val="both"/>
        <w:rPr>
          <w:sz w:val="24"/>
        </w:rPr>
      </w:pPr>
      <w:r>
        <w:rPr>
          <w:sz w:val="24"/>
        </w:rPr>
        <w:t>Срок реагирования и выполнения работ по замене расходных материалов составляет не более 2-х рабочих дней с момента поступления заявк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28" w:leader="none"/>
        </w:tabs>
        <w:ind w:left="0" w:firstLine="426"/>
        <w:jc w:val="both"/>
        <w:rPr>
          <w:sz w:val="24"/>
        </w:rPr>
      </w:pPr>
      <w:r>
        <w:rPr>
          <w:sz w:val="24"/>
        </w:rPr>
        <w:t>Факт выполнения заявки по замене расходных материалов оформляется актом приемки, подписанным на месте замены расходного материала, лицом, заказавшим расходный материал или его замещающим, и сдается ЗАКАЗЧИКУ. В акте указывается артикул расходного материала.</w:t>
      </w:r>
    </w:p>
    <w:p>
      <w:pPr>
        <w:pStyle w:val="TextBody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4. Окончание работ, выполненных в отчетном месяце, оформляется двусторонними актами выполненных работ до</w:t>
      </w:r>
      <w:r>
        <w:rPr>
          <w:sz w:val="24"/>
          <w:lang w:val="en-US" w:eastAsia="en-US"/>
        </w:rPr>
        <w:t xml:space="preserve"> 1-го</w:t>
      </w:r>
      <w:r>
        <w:rPr>
          <w:sz w:val="24"/>
        </w:rPr>
        <w:t xml:space="preserve"> числа месяца, следующего за отчетным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4320" w:leader="none"/>
          <w:tab w:val="left" w:pos="4500" w:leader="none"/>
        </w:tabs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3. Стоимость работ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Стоимость выполняемых Исполнителем работ по настоящему договору (с учетом доставки) определяется Прейскурантом, который является Приложением №1 к настоящему договору и включает в себя стоимость расходных материалов, вознаграждение и все затраты Исполнителя, связанные с исполнением обязательств по договору, в т.ч. налоги, сборы, транспортные, командировочные расходы и другие выплаты, предусмотренные действующим законодательством Российской Федерации на дату подписания договора, а также инфляционные ожидания и финансовые риски. Цены на услуги по обслуживанию (замене расходных материалов) печатающих устройств, указанные в данном Прейскуранте, остаются неизменными в течение срока действия договора. Ориентировочная максимальная стоимость услуг по договору составляет 6 720 000,00 </w:t>
      </w:r>
      <w:r>
        <w:rPr>
          <w:i/>
          <w:sz w:val="24"/>
        </w:rPr>
        <w:t>(Шесть миллионов семьсот двадцать тысяч) рублей</w:t>
      </w:r>
      <w:r>
        <w:rPr>
          <w:sz w:val="24"/>
        </w:rPr>
        <w:t xml:space="preserve"> с учетом НДС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Стоимость расходных материалов составляет рублевый эквивалент суммы, указанной в долларах США, и рассчитывается на основании вышеуказанного Прейскуранта на расходные материалы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ind w:left="0" w:firstLine="426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 xml:space="preserve">В случае расширения линейного ряда обслуживаемых печатающих устройств, стоимость не вошедших в Прейскурант расходных материалов определяется дополнительным Прейскурантом на расходные материалы, и оформляется, по согласованию сторон, дополнительным соглашением.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240" w:after="120"/>
        <w:ind w:left="0" w:hanging="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расчетов</w:t>
      </w:r>
    </w:p>
    <w:p>
      <w:pPr>
        <w:pStyle w:val="Style9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spacing w:lineRule="auto" w:line="300"/>
        <w:ind w:left="0" w:right="261" w:hanging="0"/>
        <w:rPr/>
      </w:pPr>
      <w:r>
        <w:rPr/>
        <w:tab/>
        <w:tab/>
        <w:t>4.1 Оплата выполненных работ, расходных материалов производится ЗАКАЗЧИКОМ, путем перечисления денежных средств на расчетный счет ИСПОЛНИТЕЛЯ, согласно выставляемым ИСПОЛНИТЕЛЕМ счетам фактурам в течение 90 (девяноста) календарных дней с даты подписания сторонами акта выполненных работ, по курсу ЦБ РФ на день исполнения платежного поручения. Датой оплаты считается дата поступления денежных средств на корреспондентский счёт банка, обслуживающего ИСПОЛНИТЕЛЯ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ind w:right="281" w:hanging="0"/>
        <w:jc w:val="both"/>
        <w:rPr>
          <w:sz w:val="24"/>
        </w:rPr>
      </w:pPr>
      <w:r>
        <w:rPr>
          <w:sz w:val="24"/>
        </w:rPr>
        <w:tab/>
        <w:t>4.2. ИСПОЛНИТЕЛЬ выставляет ЗАКАЗЧИКУ счет-фактуру в 5-ти дневный срок с момента подписания акта выполненных работ. ЗАКАЗЧИК не несёт ответственности за просрочку оплаты по настоящему договору в случае несвоевременного предоставления ИСПОЛНИТЕЛЕМ счёта-фактуры.</w:t>
      </w:r>
    </w:p>
    <w:p>
      <w:pPr>
        <w:pStyle w:val="TextBody"/>
        <w:tabs>
          <w:tab w:val="clear" w:pos="708"/>
          <w:tab w:val="left" w:pos="426" w:leader="none"/>
          <w:tab w:val="left" w:pos="8789" w:leader="none"/>
          <w:tab w:val="left" w:pos="9356" w:leader="none"/>
        </w:tabs>
        <w:ind w:right="281" w:hanging="0"/>
        <w:jc w:val="both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4.3. </w:t>
      </w:r>
      <w:r>
        <w:rPr>
          <w:sz w:val="24"/>
          <w:szCs w:val="24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240" w:after="120"/>
        <w:ind w:left="0" w:hanging="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а и обязанности сторо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ИСПОЛНИТЕЛЬ обязуется принять заявку на замену расходных материалов и своевременно выполнить ее. ЗАКАЗЧИК обязуется принять и своевременно оплатить выполненные работы, согласно выставляемым ему счета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ИСПОЛНИТЕЛЬ обязуется устанавливать в печатающие устройства только расходные материалы, указанные в Приложении 1 к настоящему договору, согласно заявке ЗАКАЗЧИКА</w:t>
      </w:r>
      <w:r>
        <w:rPr>
          <w:b/>
          <w:sz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Замена некондиционных (бракованных) расходных материалов производится ИСПОЛНИТЕЛЕМ в течение 1-го рабочего д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В случае возникновения спорной ситуации по вопросу оригинальности и/или брака расходного материала, он может быть направлен на техническую экспертизу в организацию по выбору ЗАКАЗЧИКА. Если экспертиза подтверждает неоригинальность и/или брак расходного материала, стоимость экспертизы оплачивается ИСПОЛНИТЕЛЕМ. В том случае если расходный материал будет признан оригинальным и/или будет установлено отсутствие брака, то экспертиза проводится за счёт ЗАКАЗЧИК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80" w:leader="none"/>
          <w:tab w:val="left" w:pos="851" w:leader="none"/>
        </w:tabs>
        <w:ind w:left="0" w:firstLine="360"/>
        <w:jc w:val="both"/>
        <w:rPr/>
      </w:pPr>
      <w:r>
        <w:rPr>
          <w:sz w:val="24"/>
        </w:rPr>
        <w:t>ИСПОЛНИТЕЛЬ гарантирует качество выполненных работ по замене расходных материалов и устанавливает на них гарантию сроком 6 месяцев.</w:t>
      </w:r>
    </w:p>
    <w:p>
      <w:pPr>
        <w:pStyle w:val="Normal"/>
        <w:suppressAutoHyphens w:val="tr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6. ЗАКАЗЧИК обязан обеспечить установленные нормативами безопасные условия труда на объектах на момент передачи ИСПОЛНИТЕЛЮ оборудования для выполнения работ.</w:t>
      </w:r>
    </w:p>
    <w:p>
      <w:pPr>
        <w:pStyle w:val="Normal"/>
        <w:tabs>
          <w:tab w:val="clear" w:pos="708"/>
          <w:tab w:val="left" w:pos="360" w:leader="none"/>
          <w:tab w:val="left" w:pos="2516" w:leader="none"/>
        </w:tabs>
        <w:suppressAutoHyphens w:val="true"/>
        <w:ind w:left="180" w:firstLine="180"/>
        <w:jc w:val="both"/>
        <w:rPr/>
      </w:pPr>
      <w:r>
        <w:rPr>
          <w:sz w:val="24"/>
          <w:szCs w:val="24"/>
        </w:rPr>
        <w:t>5.7. ИСПОЛНИТЕЛЬ принимает на себя обязательства:</w:t>
      </w:r>
    </w:p>
    <w:p>
      <w:pPr>
        <w:pStyle w:val="Normal"/>
        <w:suppressAutoHyphens w:val="true"/>
        <w:ind w:left="180" w:firstLine="180"/>
        <w:jc w:val="both"/>
        <w:rPr/>
      </w:pPr>
      <w:r>
        <w:rPr>
          <w:sz w:val="24"/>
          <w:szCs w:val="24"/>
        </w:rPr>
        <w:t>5.7.1. Соблюдать 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 пр.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sz w:val="24"/>
          <w:szCs w:val="24"/>
        </w:rPr>
        <w:t>5.7.2. Соблюдать требования следующих локальных нормативных актов ЗАКАЗЧИКА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 по общим правилам охраны труда, промышленной и пожарной безопасности на ОАО "Славнефть-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0 по организации и безопасному производству ремонтных работ на объектах ОАО "Славнефть-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8 по охране труда при работе на высот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717 по соблюдению Правил охраны труда, промышленной безопасности, пожарной и газовой безопасности на территории ОАО "Славнефть-ЯНОС" работниками сторонних организаций и предприяти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jc w:val="both"/>
        <w:rPr/>
      </w:pPr>
      <w:r>
        <w:rPr>
          <w:sz w:val="24"/>
          <w:szCs w:val="24"/>
        </w:rPr>
        <w:t>Правила экологической безопасности ОАО "Славнефть - ЯНОС"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181" w:firstLine="284"/>
        <w:rPr>
          <w:sz w:val="24"/>
          <w:szCs w:val="24"/>
        </w:rPr>
      </w:pPr>
      <w:r>
        <w:rPr>
          <w:sz w:val="24"/>
          <w:szCs w:val="24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sz w:val="24"/>
          <w:szCs w:val="24"/>
        </w:rPr>
        <w:t>С названными локальными актами ИСПОЛНИТЕЛЬ на момент подписания настоящего договора ознакомлен. ИСПОЛНИТЕЛЬ уведомлен о том, что в случае необходимости названные локальные акты по обращению ИСПОЛНИТЕЛЯ незамедлительно будут повторно предоставлены ИСПОЛНИТЕЛЮ ЗАКАЗЧИКОМ.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sz w:val="24"/>
          <w:szCs w:val="24"/>
        </w:rPr>
        <w:t>5.7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;</w:t>
      </w:r>
    </w:p>
    <w:p>
      <w:pPr>
        <w:pStyle w:val="Normal"/>
        <w:suppressAutoHyphens w:val="true"/>
        <w:ind w:left="180" w:firstLine="283"/>
        <w:jc w:val="both"/>
        <w:rPr/>
      </w:pPr>
      <w:r>
        <w:rPr>
          <w:sz w:val="24"/>
          <w:szCs w:val="24"/>
        </w:rPr>
        <w:t>5.7.4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suppressAutoHyphens w:val="true"/>
        <w:ind w:left="181" w:firstLine="284"/>
        <w:jc w:val="both"/>
        <w:rPr/>
      </w:pPr>
      <w:r>
        <w:rPr>
          <w:sz w:val="24"/>
          <w:szCs w:val="24"/>
        </w:rPr>
        <w:t>5.7.5.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ИСПОЛНИТЕЛЯ и третьих лиц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suppressAutoHyphens w:val="true"/>
        <w:ind w:left="181" w:firstLine="284"/>
        <w:jc w:val="both"/>
        <w:rPr/>
      </w:pPr>
      <w:r>
        <w:rPr>
          <w:sz w:val="24"/>
          <w:szCs w:val="24"/>
        </w:rPr>
        <w:t>5.7.6. Обеспечить соблюдение своими работниками и третьими лицами, привлечёнными ИСПОЛНИТЕЛЕМ, 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, токсического или иного опьянения.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>5.7.7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>5.7.8. ИСПОЛНИТЕЛЬ может привлекать для выполнения работ по договору третьих лиц только с письменного согласия ЗАКАЗЧИКА. При этом ИСПОЛНИТЕЛЬ обязан включить в заключаемые с ним договоры условия, предусмотренные статьей 5.7 настоящего договора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>5.7.9. ЗАКАЗЧИК вправе в любое время осуществлять контроль за соблюдением ИСПОЛНИТЕЛЕМ положений статьи 5.7 настоящего договора. Обнаруженные в ходе проверки нарушения фиксируются в акте, подписываемом представителями ЗАКАЗЧИКА, ИСПОЛНИТЕЛЯ/третьих лиц, привлекаемых ИСПОЛНИТЕЛЕМ. В случае отказа ИСПОЛНИТЕЛЯ/третьих лиц, привлекаемых ИСПОЛНИТЕЛЕМ от подписания такого акта, он оформляется ЗАКАЗЧИКОМ в одностороннем порядке.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>5.7.10. До начала оказания услуг по настоящему договору ИСПОЛНИТЕЛЬ обязуется за свой счет заключить договоры добровольного страхования от несчастных случаев своих и привлеченных работников, занятых в оказании услуг по настоящему договору. Договоры должны быть заключены со страховой суммой не менее 400 000 рублей и, во всяком случае, включать в себя следующие риски: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>- смерть в результате несчастного случая;</w:t>
      </w:r>
    </w:p>
    <w:p>
      <w:pPr>
        <w:pStyle w:val="Normal"/>
        <w:suppressAutoHyphens w:val="true"/>
        <w:ind w:left="18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постоянной (полной) утраты трудоспособности в результате несчастного случая с установление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 инвалидности. По запросу ИСПОЛНИТЕЛЬ обязан предоставить ЗАКАЗЧИКУ заверенные копии указанных документов. Отсутствие договора страхования является основанием недопущения ИСПОЛНИТЕЛЯ к оказанию услуг с изъятием пропуска.</w:t>
      </w:r>
    </w:p>
    <w:p>
      <w:pPr>
        <w:pStyle w:val="TextBody"/>
        <w:tabs>
          <w:tab w:val="clear" w:pos="708"/>
          <w:tab w:val="left" w:pos="540" w:leader="none"/>
        </w:tabs>
        <w:ind w:left="142" w:hanging="426"/>
        <w:jc w:val="both"/>
        <w:rPr>
          <w:sz w:val="24"/>
        </w:rPr>
      </w:pPr>
      <w:r>
        <w:rPr>
          <w:sz w:val="24"/>
          <w:szCs w:val="24"/>
        </w:rPr>
        <w:tab/>
        <w:tab/>
        <w:t>5.8. ИСПОЛНИТЕЛЬ обязан сдавать ЗАКАЗЧИКУ выданные пропуска не позднее дня, следующего за днем окончания срока действия соответствующего пропуска.</w:t>
      </w:r>
    </w:p>
    <w:p>
      <w:pPr>
        <w:pStyle w:val="Normal"/>
        <w:suppressAutoHyphens w:val="true"/>
        <w:spacing w:before="240" w:after="12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suppressAutoHyphens w:val="true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арушения сроков выполнения работ, предусмотренных договором, ЗАКАЗЧИК может требовать от ИСПОЛНИТЕЛЯ в течение 20 дней с момента получения соответствующего требования уплаты пени в размере 0,1% (Одна десятая процента) от стоимости данной работы за каждый день просрочки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2. В случае нарушения сроков оплаты по Договору ИСПОЛНИТЕЛЬ может требовать от ЗАКАЗЧИКА в течение 20 дней с момента получения соответствующего требования уплаты пени в размере 0,01% (Одна сотая процента) от просроченной суммы за каждый день просрочки, но не более 5% (Пяти процентов) от просроченной суммы.</w:t>
      </w:r>
    </w:p>
    <w:p>
      <w:pPr>
        <w:pStyle w:val="Normal"/>
        <w:suppressAutoHyphens w:val="true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6.3. Уплата пени не освобождает Стороны от исполнения обязательств по настоящему договору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4.  В случае нарушения ИСПОЛНИТЕЛЕМ требований статьи 5.7. настоящего договора ИСПОЛНИТЕЛЬ обязуется в течение 5 дней со дня получения требования уплатить ЗАКАЗЧИКУ штраф в размере 30 000 (Тридцати тысяч) рублей за каждое допущенное нарушение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5. В случае нарушения работником ИСПОЛНИТЕЛЯ или третьими лицами, привлекаемыми ИСПОЛНИТЕЛЕМ, «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, токсического или иного опьянения, ИСПОЛНИТЕЛЬ в течение 5 дней со дня получения соответствующего требования выплачивает ЗАКАЗЧИКУ штраф в размере 100 000 (Ста тысяч) рублей за каждый такой установленный факт. В случае совершения нарушения группой лиц сумма штрафа составляет 200 000 (Двести тысяч) рублей за каждый такой установленный факт.</w:t>
      </w:r>
    </w:p>
    <w:p>
      <w:pPr>
        <w:pStyle w:val="TextBodyIndent"/>
        <w:suppressAutoHyphens w:val="true"/>
        <w:ind w:left="180" w:firstLine="360"/>
        <w:jc w:val="both"/>
        <w:rPr/>
      </w:pPr>
      <w:r>
        <w:rPr>
          <w:sz w:val="24"/>
          <w:szCs w:val="24"/>
        </w:rPr>
        <w:t>6.6. В случае несвоевременной сдачи пропусков ИСПОЛНИТЕЛЬ в течение 5 дней со дня получения соответствующего требования выплачивает ЗАКАЗЧИКУ штраф в размере 1500 (Одна тысяча пятьсот) рублей за каждый несданный пропуск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7. ИСПОЛНИТЕЛЬ самостоятельно несет ответственность за допущенные им либо привлеченными им третьими лицами нарушения, указанного в статье 5.7 настоящего договор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последний обязуется не позднее 5 дней со дня получения соответствующего требования ЗАКАЗЧИКА возместить ЗАКАЗЧИКУ все причиненные этим убытки, в т.ч. суммы штрафов, наложенные на ЗАКАЗЧИКА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8. При налич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е убытки, в том числе убытки (расходы) в виде сумм, подлежащих выплате работникам ИСПОЛНИТЕЛЯ и иным лицам в соответствии с законодательством, коллективным договором либо локальными актами ЗАКАЗЧИКА.</w:t>
      </w:r>
    </w:p>
    <w:p>
      <w:pPr>
        <w:pStyle w:val="Normal"/>
        <w:suppressAutoHyphens w:val="true"/>
        <w:ind w:left="180" w:firstLine="360"/>
        <w:jc w:val="both"/>
        <w:rPr/>
      </w:pPr>
      <w:r>
        <w:rPr>
          <w:sz w:val="24"/>
          <w:szCs w:val="24"/>
        </w:rPr>
        <w:t>6.9. ЗАКАЗЧИК не несет ответственности за причинение вреда имуществу или здоровью, травмы, увечья или смерть любого работника ИСПОЛНИТЕЛЯ или третьего лица, привлеченного ИСПОЛНИТЕЛЕМ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suppressAutoHyphens w:val="true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6.10. Возникающие разногласия по существу данного договора разрешаются в соответствии с действующим законодательством Российской Федерации. При не достижении согласия споры рассматриваются в Арбитражном суде Ярославской области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Дополнительные условия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5"/>
        <w:jc w:val="both"/>
        <w:rPr>
          <w:sz w:val="24"/>
        </w:rPr>
      </w:pPr>
      <w:r>
        <w:rPr>
          <w:sz w:val="24"/>
        </w:rPr>
        <w:t>Все платежно-расчетные документы должны содержать ссылку на регистрационный номер договора и код организации, присвоенный при регистрации ОАО «Славнефть-ЯНОС», в соответствии с которым производится хозяйственная операция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5"/>
        <w:jc w:val="both"/>
        <w:rPr>
          <w:sz w:val="24"/>
        </w:rPr>
      </w:pPr>
      <w:r>
        <w:rPr>
          <w:sz w:val="24"/>
        </w:rPr>
        <w:t>Стороны обязуются не реже одного раза в квартал составлять двусторонние акты сверки расчетов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закрытии договора в 30-дневный срок Стороны составляют двусторонний окончательный акт сверки, подписываемый обеими Сторонами. В случае если в течение срока действия настоящего договора имели место нарушения обязательств ЗАКАЗЧИКА перед ИСПОЛНИТЕЛЕМ, закрытие договора осуществляется путём подписания Соглашения о закрытии.</w:t>
      </w:r>
      <w:r>
        <w:rPr>
          <w:sz w:val="24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</w:rPr>
        <w:t>В случае необходимости досрочного расторжения договора стороны должны в письменном виде предупредить об этом за 3 месяца до момента расторжения договора, и произвести расчеты по договору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оговор составлен в 2-х (двух) экземплярах, имеющих одинаковую юридическую силу – по одному для каждой из Сторон.</w:t>
      </w:r>
    </w:p>
    <w:p>
      <w:pPr>
        <w:pStyle w:val="TextBodyIndent"/>
        <w:suppressAutoHyphens w:val="true"/>
        <w:ind w:left="0" w:firstLine="426"/>
        <w:jc w:val="both"/>
        <w:rPr/>
      </w:pPr>
      <w:r>
        <w:rPr>
          <w:sz w:val="24"/>
          <w:szCs w:val="24"/>
        </w:rPr>
        <w:t>7.7. Несоблюдение ИСПОЛНИТЕЛЕМ и третьими лицами, привлекаемыми ИСПОЛНИТЕЛЕМ требований статьи 5.7.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дней. В случае расторжения договора по названному основанию ИСПОЛНИТЕЛЬ не вправе требовать от ЗАКАЗЧИКА возмещения убытков, причиненных таким расторжением.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8.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Normal"/>
        <w:tabs>
          <w:tab w:val="clear" w:pos="708"/>
          <w:tab w:val="left" w:pos="284" w:leader="none"/>
        </w:tabs>
        <w:ind w:right="-5" w:firstLine="426"/>
        <w:jc w:val="both"/>
        <w:rPr/>
      </w:pPr>
      <w:r>
        <w:rPr>
          <w:sz w:val="24"/>
          <w:szCs w:val="24"/>
        </w:rPr>
        <w:t xml:space="preserve">7.9. При исполнении обязательств по договору стороны, их аффилированные лица, работники или посредники не выплачивают, не предлагают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right="-5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-5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»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7.10. Приложение № 1 является неотъемлемой частью настоящего договора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40" w:after="120"/>
        <w:ind w:left="0" w:hanging="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действия договора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</w:tabs>
        <w:ind w:left="0" w:firstLine="426"/>
        <w:jc w:val="both"/>
        <w:rPr>
          <w:sz w:val="24"/>
        </w:rPr>
      </w:pPr>
      <w:r>
        <w:rPr>
          <w:sz w:val="24"/>
        </w:rPr>
        <w:t>Срок действия договора устанавливается с момента подписания до 31 августа 2017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40" w:after="120"/>
        <w:ind w:left="0" w:hanging="11"/>
        <w:jc w:val="center"/>
        <w:rPr/>
      </w:pPr>
      <w:r>
        <w:rPr>
          <w:rFonts w:cs="Times New Roman" w:ascii="Times New Roman" w:hAnsi="Times New Roman"/>
          <w:sz w:val="24"/>
        </w:rPr>
        <w:t>Юридические адреса и банковские реквизиты сторон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</w:rPr>
        <w:t>ЗАКАЗЧИК</w:t>
      </w:r>
      <w:r>
        <w:rPr/>
        <w:t>: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/>
          </w:tcPr>
          <w:p>
            <w:pPr>
              <w:pStyle w:val="Normal"/>
              <w:autoSpaceDE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ОАО «Славнефть-ЯНОС»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Место нахождения Общества: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150023, Российская Федерация, г. Ярославль, Московский проспект, д. 130,</w:t>
            </w:r>
          </w:p>
          <w:p>
            <w:pPr>
              <w:pStyle w:val="1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: 150023, г. Ярославль, Московский проспект, д.130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НН 7601001107,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КПП 997150001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/с 40702810200004268190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в ОАО АКБ «Еврофинанс Моснарбанк»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г. Москва, БИК 044525204,</w:t>
            </w:r>
          </w:p>
          <w:p>
            <w:pPr>
              <w:pStyle w:val="Normal"/>
              <w:autoSpaceDE w:val="false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к/с 30101810900000000204, </w:t>
            </w:r>
          </w:p>
          <w:p>
            <w:pPr>
              <w:pStyle w:val="Normal"/>
              <w:autoSpaceDE w:val="false"/>
              <w:ind w:hanging="0"/>
              <w:rPr>
                <w:sz w:val="24"/>
              </w:rPr>
            </w:pPr>
            <w:r>
              <w:rPr>
                <w:szCs w:val="22"/>
              </w:rPr>
              <w:t>ОКПО 00149765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firstLine="30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ИСПОЛНИТЕЛЬ:</w:t>
      </w:r>
    </w:p>
    <w:tbl>
      <w:tblPr>
        <w:tblW w:w="90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4394"/>
        <w:gridCol w:w="70"/>
        <w:gridCol w:w="11"/>
      </w:tblGrid>
      <w:tr>
        <w:trPr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0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448" w:hanging="14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Заказчика: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Исполнителя: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/>
            </w:pPr>
            <w:r>
              <w:rPr>
                <w:b/>
                <w:sz w:val="24"/>
              </w:rPr>
              <w:t>_________________ ( А.А. Никитин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/>
            </w:pPr>
            <w:r>
              <w:rPr>
                <w:b/>
                <w:sz w:val="24"/>
              </w:rPr>
              <w:t>_________________ (__________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spacing w:before="120" w:after="12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8"/>
        <w:ind w:right="522" w:firstLine="709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  <w:fldChar w:fldCharType="end"/>
    </w:r>
    <w:r>
      <w:rPr>
        <w:lang w:val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224"/>
        </w:tabs>
        <w:ind w:left="1224" w:hanging="360"/>
      </w:pPr>
      <w:rPr/>
    </w:lvl>
    <w:lvl w:ilvl="1">
      <w:start w:val="1"/>
      <w:numFmt w:val="decimal"/>
      <w:lvlText w:val="%2)"/>
      <w:lvlJc w:val="left"/>
      <w:pPr>
        <w:tabs>
          <w:tab w:val="num" w:pos="1584"/>
        </w:tabs>
        <w:ind w:left="158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944"/>
        </w:tabs>
        <w:ind w:left="1944" w:hanging="360"/>
      </w:pPr>
      <w:rPr/>
    </w:lvl>
    <w:lvl w:ilvl="3">
      <w:start w:val="1"/>
      <w:numFmt w:val="decimal"/>
      <w:lvlText w:val="(%4)"/>
      <w:lvlJc w:val="left"/>
      <w:pPr>
        <w:tabs>
          <w:tab w:val="num" w:pos="2304"/>
        </w:tabs>
        <w:ind w:left="230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664"/>
        </w:tabs>
        <w:ind w:left="266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024"/>
        </w:tabs>
        <w:ind w:left="3024" w:hanging="360"/>
      </w:pPr>
      <w:rPr/>
    </w:lvl>
    <w:lvl w:ilvl="6">
      <w:start w:val="1"/>
      <w:numFmt w:val="decimal"/>
      <w:lvlText w:val="%7."/>
      <w:lvlJc w:val="left"/>
      <w:pPr>
        <w:tabs>
          <w:tab w:val="num" w:pos="3384"/>
        </w:tabs>
        <w:ind w:left="338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44"/>
        </w:tabs>
        <w:ind w:left="3744" w:hanging="360"/>
      </w:pPr>
      <w:rPr/>
    </w:lvl>
    <w:lvl w:ilvl="8">
      <w:start w:val="1"/>
      <w:numFmt w:val="lowerRoman"/>
      <w:lvlText w:val="%9."/>
      <w:lvlJc w:val="left"/>
      <w:pPr>
        <w:tabs>
          <w:tab w:val="num" w:pos="4104"/>
        </w:tabs>
        <w:ind w:left="4104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decimal"/>
      <w:lvlText w:val="%2)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12"/>
        </w:tabs>
        <w:ind w:left="1512" w:hanging="360"/>
      </w:pPr>
      <w:rPr/>
    </w:lvl>
    <w:lvl w:ilvl="3">
      <w:start w:val="1"/>
      <w:numFmt w:val="decimal"/>
      <w:lvlText w:val="(%4)"/>
      <w:lvlJc w:val="left"/>
      <w:pPr>
        <w:tabs>
          <w:tab w:val="num" w:pos="1872"/>
        </w:tabs>
        <w:ind w:left="187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232"/>
        </w:tabs>
        <w:ind w:left="223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92"/>
        </w:tabs>
        <w:ind w:left="2592" w:hanging="360"/>
      </w:pPr>
      <w:rPr/>
    </w:lvl>
    <w:lvl w:ilvl="6">
      <w:start w:val="1"/>
      <w:numFmt w:val="decimal"/>
      <w:lvlText w:val="%7."/>
      <w:lvlJc w:val="left"/>
      <w:pPr>
        <w:tabs>
          <w:tab w:val="num" w:pos="2952"/>
        </w:tabs>
        <w:ind w:left="29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12"/>
        </w:tabs>
        <w:ind w:left="3312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72"/>
        </w:tabs>
        <w:ind w:left="36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240" w:before="240" w:after="60"/>
      <w:ind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/>
      <w:ind w:firstLine="709"/>
      <w:jc w:val="both"/>
    </w:pPr>
    <w:rPr>
      <w:b/>
      <w:sz w:val="24"/>
    </w:rPr>
  </w:style>
  <w:style w:type="paragraph" w:styleId="Style9">
    <w:name w:val="Цитата"/>
    <w:basedOn w:val="Normal"/>
    <w:qFormat/>
    <w:pPr>
      <w:shd w:fill="FFFFFF" w:val="clear"/>
      <w:autoSpaceDE w:val="false"/>
      <w:spacing w:lineRule="exact" w:line="250"/>
      <w:ind w:left="284" w:right="261" w:hanging="0"/>
      <w:jc w:val="both"/>
    </w:pPr>
    <w:rPr>
      <w:sz w:val="24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widowControl/>
      <w:suppressAutoHyphens w:val="true"/>
      <w:spacing w:lineRule="auto" w:line="240"/>
      <w:ind w:left="-567" w:right="-765" w:firstLine="720"/>
      <w:jc w:val="both"/>
    </w:pPr>
    <w:rPr>
      <w:rFonts w:ascii="Arial" w:hAnsi="Arial" w:cs="Arial"/>
      <w:sz w:val="20"/>
    </w:rPr>
  </w:style>
  <w:style w:type="paragraph" w:styleId="Style1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19:00Z</dcterms:created>
  <dc:creator>user</dc:creator>
  <dc:description/>
  <cp:keywords/>
  <dc:language>en-US</dc:language>
  <cp:lastModifiedBy>Сергей Кузьменков</cp:lastModifiedBy>
  <cp:lastPrinted>2016-07-07T16:31:00Z</cp:lastPrinted>
  <dcterms:modified xsi:type="dcterms:W3CDTF">2016-08-11T07:14:00Z</dcterms:modified>
  <cp:revision>29</cp:revision>
  <dc:subject/>
  <dc:title>Договор № ________</dc:title>
</cp:coreProperties>
</file>