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1 апре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ч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нужд ОАО «Славнефть-ЯНОС» на 1 полугодие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5-СС-2016 от 10.01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перчаток</w:t>
            </w:r>
            <w:r>
              <w:rPr/>
              <w:t xml:space="preserve"> для нужд ОАО «Славнефть-ЯНОС» на 1 полугодие 2017г.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25-СС-2016 от 10.01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ч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нужд ОАО «Славнефть-ЯНОС» на 1 полугодие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5-СС-2016 от 10.01.2017 г.) при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о позиции 1 - </w:t>
            </w:r>
            <w:r>
              <w:rPr>
                <w:b/>
              </w:rPr>
              <w:t>ООО «Юниформ 1000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о позиции 2 - </w:t>
            </w:r>
            <w:r>
              <w:rPr>
                <w:b/>
              </w:rPr>
              <w:t>ООО «Юниформ 1000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о позиции 3 - </w:t>
            </w:r>
            <w:r>
              <w:rPr>
                <w:b/>
              </w:rPr>
              <w:t>ООО «Техноавиа-Ярославль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о позиции 5 - </w:t>
            </w:r>
            <w:r>
              <w:rPr>
                <w:b/>
              </w:rPr>
              <w:t>АО «ТД ТРАКТ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/>
              <w:t xml:space="preserve">по позиции 6 - </w:t>
            </w:r>
            <w:r>
              <w:rPr>
                <w:b/>
              </w:rPr>
              <w:t>ООО «АЛВАТЕКС ЗТМ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/>
              <w:t xml:space="preserve">по позиции 7 - </w:t>
            </w:r>
            <w:r>
              <w:rPr>
                <w:b/>
              </w:rPr>
              <w:t>АО «ТД ТРАК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/>
              <w:t>по позиции 4 – признать тендер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4-11T10:03:00Z</dcterms:modified>
  <cp:revision>19</cp:revision>
  <dc:subject/>
  <dc:title/>
</cp:coreProperties>
</file>