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4 авгус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движек клиновых стальных, клапанов обратных, кранов КШХ, вентилей ВДХ, кранов шаровых, затворов дисковых, клапанов (вентилей) запорных, электропривода в рамках планов МТР РЭН 2-е ПГ 2017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9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адвижек клиновых стальных, клапанов обратных, кранов КШХ, вентилей ВДХ, кранов шаровых, затворов дисковых, клапанов (вентилей) запорных, электропривода в рамках планов МТР РЭН 2-е ПГ 2017г.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9-СС-2017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адвижек клиновых стальных, клапанов обратных, кранов КШХ, вентилей ВДХ, кранов шаровых, затворов дисковых, клапанов (вентилей) запорных, электропривода в рамках планов МТР РЭН 2-е ПГ 2017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9-СС-2017) при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1  поз. 4,5,6,7,8,9,13,14,15,27 - ООО "Смарт Вэйлв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1 поз. 1,10,12,17,19,23,25,28,32,33,35,37,38,40,41,43,44,46,47 - ООО «РТМ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1 поз. 16, 26; по лоту 2 поз. 41; по лоту 3 поз. 2, 3, 4 – ООО "ЕвроМет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1  поз. 2, 11, 18, 20, 21, 22, 24, 29, 31, 34, 36, 39, 42, 45, 48; по лоту 2 поз. 3,4,9,10,15,23,26,32,39 - ОАО "Арматура ТЭК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2 поз. 5,7,8,11,12,13,14,16,17,18,19,20,21,22,24,25, 27,28,30,31,33,34,35 ,36,37, 38,40;  по лоту 3 поз.1 - ООО "УМП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2 поз. 1, 2, 6 - ООО "НПП "Энергия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4 - ООО "Алвас Инжиниринг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6 поз. 4, 7, 9 - ООО "ИНК Поток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6 поз. 1, 2, 3, 5, 6, 8, 10,11 - ООО "Компрессия Инжиниринг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/>
            </w:pPr>
            <w:r>
              <w:rPr/>
              <w:t>по лоту 7 - ООО "Гусар"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54" w:hanging="567"/>
              <w:jc w:val="both"/>
              <w:rPr>
                <w:rFonts w:cs="Arial"/>
              </w:rPr>
            </w:pPr>
            <w:r>
              <w:rPr/>
              <w:t>по лоту 1 поз. 50; по лоту 2 поз. 29; по лоту  5 - признать тендер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10T10:37:00Z</dcterms:modified>
  <cp:revision>21</cp:revision>
  <dc:subject/>
  <dc:title/>
</cp:coreProperties>
</file>