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66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44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09» октября 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ПДО №530-КР-2014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«10 » октября  2014 г.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  <w:sz w:val="24"/>
          <w:szCs w:val="24"/>
        </w:rPr>
        <w:t>заключение сублицензионного договора на неисключительные права использования программного обеспечения (ПО) компании «Microsoft» по схеме Enterprise Agreement (EA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предоставление услуг. Предпочтение при отборе будет отдано контрагенту, предложившему наилучшие условия (наименьшая цена, соответствие сроков оказания услуг условиям, предложенным заказчиком и проч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проводится в один этап - оценка коммерческой части оферт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, указанную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1 декабря 2014 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изационное письмо от Майкрософт Рус о наделении полномочиями на продажу права на использование лицензионного программного обеспечения в соответствии со спецификацией.</w:t>
      </w:r>
    </w:p>
    <w:p>
      <w:pPr>
        <w:pStyle w:val="Normal"/>
        <w:suppressAutoHyphens w:val="true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10» октября 201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24» октября 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1» декабря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</w:rPr>
        <w:t xml:space="preserve">: 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530-КР-201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sz w:val="24"/>
          <w:szCs w:val="24"/>
        </w:rPr>
        <w:t>«22» октября 2014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color w:val="FF0000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Зимина Надежд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(4852) 49-82-6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ZiminaN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efiner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oslav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en-US"/>
        </w:rPr>
        <w:t>modul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end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 ____________________  М.В. Королев</w:t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</w:rPr>
        <w:t>Форма 2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530-КР-2014 от __________2014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</w:t>
      </w:r>
      <w:r>
        <w:rPr>
          <w:rFonts w:cs="Times New Roman" w:ascii="Times New Roman" w:hAnsi="Times New Roman"/>
          <w:b/>
          <w:sz w:val="24"/>
          <w:szCs w:val="24"/>
        </w:rPr>
        <w:t>сублицензионный договор на неисключительные права использования программного обеспечения (ПО) компании «Microsoft» по схеме Enterprise Agreement (EA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spacing w:lineRule="auto" w:line="240" w:before="0" w:after="1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3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 направляет настоящую оферту ОАО «Славнефть-ЯНОС» с целью заключения </w:t>
      </w:r>
      <w:r>
        <w:rPr>
          <w:rFonts w:cs="Times New Roman" w:ascii="Times New Roman" w:hAnsi="Times New Roman"/>
          <w:b/>
          <w:sz w:val="24"/>
          <w:szCs w:val="24"/>
        </w:rPr>
        <w:t>сублицензионного договора на неисключительные права использования программного обеспечения (ПО) компании «Microsoft» по схеме Enterprise Agreement (EA)</w:t>
      </w:r>
      <w:r>
        <w:rPr>
          <w:rFonts w:cs="Times New Roman" w:ascii="Times New Roman" w:hAnsi="Times New Roman"/>
          <w:sz w:val="24"/>
          <w:szCs w:val="24"/>
        </w:rPr>
        <w:t xml:space="preserve">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оказания 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услуг в руб. (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ая стоимость услуг в руб. (с НДС с учетом)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4 «Техническое </w:t>
      </w:r>
      <w:r>
        <w:rPr/>
        <w:t>задание»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44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09» октября  2014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неисключительные права использования программного обеспечения (ПО) компании «Microsoft» по схеме Enterprise Agreement (E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ная контрагентом </w:t>
      </w:r>
      <w:r>
        <w:rPr>
          <w:rFonts w:cs="Times New Roman" w:ascii="Times New Roman" w:hAnsi="Times New Roman"/>
          <w:sz w:val="24"/>
          <w:szCs w:val="24"/>
          <w:u w:val="single"/>
        </w:rPr>
        <w:t>твердая</w:t>
      </w:r>
      <w:r>
        <w:rPr>
          <w:rFonts w:cs="Times New Roman" w:ascii="Times New Roman" w:hAnsi="Times New Roman"/>
          <w:sz w:val="24"/>
          <w:szCs w:val="24"/>
        </w:rPr>
        <w:t xml:space="preserve"> договорная цена услуг, вошедших в объем тендера, должна включать в себя все затраты связанные с предоставлением неисключительного права использования программного обеспечения (ПО) компании «Microsoft» по схеме Enterprise Agreement (EA), сроком на 3 (три) года в соответствии со спецификацией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812"/>
        <w:gridCol w:w="1280"/>
      </w:tblGrid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rt Number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imary profil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06-010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eCAL ALNG LicSAPk MVL Pltfrm DvcCA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W2-0030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inEntforSA ALNG SA MVL Pltfr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-1244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fficeProPlus ALNG SA MVL Pltfr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pecialized profil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06-000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eCAL ALNG LicSAPk MVL DvcCA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W2-0027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EntforSA ALNG SA MV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dditional products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87-0115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sioPro ALNG SA MV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ZF-000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DA ALNG SubsVL MVL PerDv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73-0589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inSvrStd ALNG SA MVL 2Pro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NQ-0029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QLSvrStdCore ALNG SA MVL 2Lic CoreLi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04-0026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arePointSvr ALNG SA MV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N-0246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arePointEntCAL ALNG SA MVL DvcCA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22-0047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jctSvr ALNG SA MV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30-002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jctPro ALNG SA MVL w1PrjctSvrCA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D-001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SProwMSDN ALNG SA MV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51-000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emier ALNG ProEntSrvc PSS AnnualSprtCntrct Fndt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 поставщика услуг будет осуществляться  по критерию наименьшей стоимости услуг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овые сроки предоставления услуг, вошедших в объемы тендера</w:t>
      </w:r>
      <w:r>
        <w:rPr>
          <w:rFonts w:cs="Times New Roman" w:ascii="Times New Roman" w:hAnsi="Times New Roman"/>
          <w:sz w:val="24"/>
          <w:szCs w:val="24"/>
        </w:rPr>
        <w:t xml:space="preserve"> - Предоставление лицензии, программного обеспечения и документации 18 ноября 2014 год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ловия оплаты работ</w:t>
      </w:r>
      <w:r>
        <w:rPr>
          <w:rFonts w:cs="Times New Roman" w:ascii="Times New Roman" w:hAnsi="Times New Roman"/>
          <w:sz w:val="24"/>
          <w:szCs w:val="24"/>
        </w:rPr>
        <w:t>: в соответствии с проектом Договора (Форма 5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 Основные требования к продукту: </w:t>
      </w:r>
      <w:r>
        <w:rPr>
          <w:rFonts w:cs="Times New Roman" w:ascii="Times New Roman" w:hAnsi="Times New Roman"/>
          <w:iCs/>
          <w:sz w:val="24"/>
          <w:szCs w:val="24"/>
        </w:rPr>
        <w:t>приведены в проекте договора (Форма 5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на продажу права на использование лицензионного программного обеспечения в соответствии со спецификацией.</w:t>
      </w:r>
    </w:p>
    <w:p>
      <w:pPr>
        <w:pStyle w:val="Normal"/>
        <w:suppressAutoHyphens w:val="true"/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еречень аффилированных организаций </w:t>
      </w:r>
      <w:r>
        <w:rPr>
          <w:rFonts w:cs="Times New Roman" w:ascii="Times New Roman" w:hAnsi="Times New Roman"/>
        </w:rPr>
        <w:t>(Форма №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Авторизационное письмо от Майкрософт Рус о наделении полномочиями на продажу права на использование лицензионного программного обеспечения в соответствии со спецификацией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  <w:tab/>
        <w:tab/>
        <w:tab/>
        <w:tab/>
        <w:t xml:space="preserve"> 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100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5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1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kovAI@yanos.slavneft.ru" TargetMode="External"/><Relationship Id="rId3" Type="http://schemas.openxmlformats.org/officeDocument/2006/relationships/hyperlink" Target="mailto:ZiminaNV@yanos.slav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55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4-09-18T15:43:00Z</cp:lastPrinted>
  <dcterms:modified xsi:type="dcterms:W3CDTF">2014-10-10T12:21:00Z</dcterms:modified>
  <cp:revision>63</cp:revision>
  <dc:subject/>
  <dc:title/>
</cp:coreProperties>
</file>