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22"/>
        </w:rPr>
        <w:drawing>
          <wp:inline distT="0" distB="0" distL="0" distR="0">
            <wp:extent cx="6289675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37-СС-2014 от 10.07.201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яем Вам запрос на поставку буйковых уровнемеров для установки производства мас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3260"/>
        <w:gridCol w:w="850"/>
        <w:gridCol w:w="709"/>
        <w:gridCol w:w="1418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немер буйков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LT8-403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257(36)-28/1-АТХ-04-102-ОЛ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немер буйков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.LT8-4036,LI8-4036A,B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немер буйков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LT,LI8-405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немер буйковы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оз.LT,LI8-409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внемер буйков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LT,LI8-412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смотрению принимаются технико-коммерческие предложения, поступившие до 16:00 (московское время) 28.07.2014г. включительно в Тендерный комитет на e-mail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tender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o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lavnef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Технико-коммерческие предложения необходимо направить в отсканированном виде. Все документы должны быть скреплены подписью уполномоченного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коммерческие предложения, поступившие позднее 28.07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12"/>
        <w:numPr>
          <w:ilvl w:val="1"/>
          <w:numId w:val="3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rPr>
          <w:szCs w:val="24"/>
          <w:u w:val="single"/>
        </w:rPr>
      </w:pPr>
      <w:r>
        <w:rPr>
          <w:iCs/>
          <w:szCs w:val="24"/>
        </w:rPr>
        <w:t>Требуемые по заказной документации сертфикаты соответствия европейским или иным стандартам должны быть документально по требованию подтвержены скан-копиями документов.</w:t>
      </w:r>
    </w:p>
    <w:p>
      <w:pPr>
        <w:pStyle w:val="12"/>
        <w:numPr>
          <w:ilvl w:val="1"/>
          <w:numId w:val="3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rPr>
          <w:szCs w:val="24"/>
          <w:u w:val="single"/>
        </w:rPr>
      </w:pPr>
      <w:r>
        <w:rPr>
          <w:iCs/>
          <w:szCs w:val="24"/>
        </w:rPr>
        <w:t>В комплекте с офертой Поставщик обязан предоставить утвержденный референс-лист предлагаемого оборудования и услуг за последние 5 лет (не менее). Требования к референс-листу: наименование Заказчика, дата поставки и дата начала эксплуатации (при возможности), перечень поставленного оборудов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Требования к Товару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928" w:hanging="928"/>
        <w:jc w:val="both"/>
        <w:rPr/>
      </w:pPr>
      <w:r>
        <w:rPr>
          <w:sz w:val="24"/>
          <w:szCs w:val="24"/>
        </w:rPr>
        <w:t>Уровнемеры изготавливаются и поставляются в соответствии с 60257(36)-28/1-АТХ-04-102-ОЛ-1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928" w:hanging="928"/>
        <w:jc w:val="both"/>
        <w:rPr>
          <w:sz w:val="24"/>
          <w:szCs w:val="24"/>
        </w:rPr>
      </w:pPr>
      <w:r>
        <w:rPr>
          <w:sz w:val="24"/>
          <w:szCs w:val="24"/>
        </w:rPr>
        <w:t>Прибор должен иметь функцию непрерывную самодиагностики всех своих уз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предлагаемые уровнемеры должны быть рассчитаны на температуру пара +200С (режим пропарк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абельные вводы должны быть из никелированной латуни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Если кабельные вводы предназначены для бронированного кабеля, то они должны быть предназначены для любого типа  бро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Товар поставляется вместе с габаритными чертежами для привязки в монтажной части про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iCs/>
          <w:sz w:val="24"/>
          <w:szCs w:val="24"/>
        </w:rPr>
      </w:pPr>
      <w:r>
        <w:rPr>
          <w:spacing w:val="3"/>
          <w:sz w:val="24"/>
          <w:szCs w:val="24"/>
        </w:rPr>
        <w:t>В подаваемой оферте Поставщик обязан расшифровать каждый символ в заказном коде оборудования, включая аксессу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pacing w:val="3"/>
          <w:sz w:val="24"/>
          <w:szCs w:val="24"/>
        </w:rPr>
        <w:t xml:space="preserve">Уровнемеры должны иметь сертификат функциональной безопасности не ниже </w:t>
      </w:r>
      <w:r>
        <w:rPr>
          <w:spacing w:val="3"/>
          <w:sz w:val="24"/>
          <w:szCs w:val="24"/>
          <w:lang w:val="en-US"/>
        </w:rPr>
        <w:t>SIL</w:t>
      </w:r>
      <w:r>
        <w:rPr>
          <w:spacing w:val="3"/>
          <w:sz w:val="24"/>
          <w:szCs w:val="24"/>
        </w:rPr>
        <w:t>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Уровнемеры должны иметь документально подтвержденную устойчивость к промышленной вибрации (20-100Гц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Уровнемеры должны поставляться настроенными в соответствии с ОЛ и поверенными, со свидетельством о первичной повер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Поставщик обязуется поставить Товар, изготовленный не ранее 2014 года, не бывший в эксплуата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Гарантийный срок на эксплуатацию Товара составляет 12 (двенадцать) месяцев от даты ввода Товара в эксплуатацию, но не более 18 (восемнадцати) месяцев с даты поста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spacing w:val="3"/>
          <w:sz w:val="24"/>
          <w:szCs w:val="24"/>
        </w:rPr>
        <w:t xml:space="preserve">Товар поставляется на условиях </w:t>
      </w:r>
      <w:r>
        <w:rPr>
          <w:spacing w:val="3"/>
          <w:sz w:val="24"/>
          <w:szCs w:val="24"/>
          <w:lang w:val="en-US"/>
        </w:rPr>
        <w:t>DDP</w:t>
      </w:r>
      <w:r>
        <w:rPr>
          <w:spacing w:val="3"/>
          <w:sz w:val="24"/>
          <w:szCs w:val="24"/>
        </w:rPr>
        <w:t xml:space="preserve"> г. Ярославль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  <w:tab w:val="left" w:pos="1080" w:leader="none"/>
        </w:tabs>
        <w:autoSpaceDE w:val="false"/>
        <w:ind w:left="284" w:hanging="284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>Товар  и  комплектующие (электронные платы, корпуса приборов и т.п.) не должны быть произведены в Китае. В оферте Поставщик обязан сделать примечание о том, что товар и его комплектующие не изготовлены в Кита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bCs/>
          <w:sz w:val="24"/>
          <w:szCs w:val="24"/>
        </w:rPr>
        <w:t>Поставщик обязан указать в оферте изготовителя и страну происхождения Товара,, полный код заказа (с расшифровкой) оборудования и комплектующих и комплектующих. Поставщик в оферте обязан указать назначенный срок службы товара в соответствии с условиями эксплуатации по ГОСТ 27.002-89 «Надежность в технике. Основные понятия, термины и определения». Назначенный срок службы должен составлять не менее 10 лет.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(Свидетельство (сертификат об утверждении типа СИ, Разрешение ФСЭТАН на применение, сертификат соответствия ГОСТ Р с Ех-приложениями, сертификат ТРТС)). Также по требованию Заказчика должны быть предоставлены электронные версии технической документации на предлагаемое оборудование на русском языке. В комплект поставки должен входить технический паспорт  и свидетельство о первичной поверк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ферте необходимо указать срок гарантии на предлагаемое оборудовани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оформлении оферты, предлагаемое оборудование должно следовать в оферте том же порядке, что и в опросном листе.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В цену товара необходимо </w:t>
      </w:r>
      <w:r>
        <w:rPr>
          <w:color w:val="000000"/>
          <w:sz w:val="24"/>
          <w:szCs w:val="24"/>
          <w:u w:val="single"/>
        </w:rPr>
        <w:t>включить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оформления необходимой документации, </w:t>
      </w:r>
      <w:r>
        <w:rPr>
          <w:sz w:val="24"/>
          <w:szCs w:val="24"/>
          <w:u w:val="single"/>
        </w:rPr>
        <w:t>поверку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4"/>
          <w:szCs w:val="24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аем Ваше внимание, что для контрагентов не прошедших ранее предварительный квалификационный отбор, необходимо предоставить пакет документов для прохождения Стоп-критерие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кет документов для прохождения Стоп-критериев размещён на сайте ОАО «Славнефть-ЯНОС»:  </w:t>
      </w:r>
      <w:hyperlink r:id="rId4">
        <w:r>
          <w:rPr>
            <w:rStyle w:val="InternetLink"/>
            <w:sz w:val="24"/>
            <w:szCs w:val="24"/>
          </w:rPr>
          <w:t>http://www.refinery.yaroslavl.su/index.php?module=tend&amp;page=stop</w:t>
        </w:r>
      </w:hyperlink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мянцева Елена Юрьевна, телефон (4852) 49-85-98, факс (4852) 47-29-00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e-mail: </w:t>
      </w:r>
      <w:hyperlink r:id="rId5">
        <w:r>
          <w:rPr>
            <w:rStyle w:val="InternetLink"/>
            <w:sz w:val="24"/>
            <w:szCs w:val="24"/>
            <w:lang w:val="en-US"/>
          </w:rPr>
          <w:t>RumyantsevaEU@yanos.slavneft.ru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имина Надежда Владимировна, телефон (4852)-49-82-64, факс (4852)-49-93-02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Zimina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lavnef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Приложение:</w:t>
      </w:r>
    </w:p>
    <w:p>
      <w:pPr>
        <w:pStyle w:val="Normal"/>
        <w:numPr>
          <w:ilvl w:val="0"/>
          <w:numId w:val="13"/>
        </w:numPr>
        <w:ind w:left="284" w:hanging="284"/>
        <w:rPr>
          <w:sz w:val="20"/>
        </w:rPr>
      </w:pPr>
      <w:r>
        <w:rPr>
          <w:sz w:val="20"/>
        </w:rPr>
        <w:t>60257(36)-28/1-АТХ-04-102-ОЛ-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5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5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5"/>
      </w:numPr>
    </w:pPr>
    <w:rPr>
      <w:b/>
      <w:i/>
    </w:rPr>
  </w:style>
  <w:style w:type="paragraph" w:styleId="12">
    <w:name w:val="Абзац списка (уровень1)"/>
    <w:basedOn w:val="Normal"/>
    <w:qFormat/>
    <w:pPr>
      <w:widowControl/>
      <w:numPr>
        <w:ilvl w:val="0"/>
        <w:numId w:val="12"/>
      </w:numPr>
      <w:spacing w:before="120" w:after="0"/>
      <w:ind w:left="993" w:hanging="633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&amp;page=stop" TargetMode="External"/><Relationship Id="rId5" Type="http://schemas.openxmlformats.org/officeDocument/2006/relationships/hyperlink" Target="mailto:RumyantsevaEU@yanos.slavneft.ru" TargetMode="External"/><Relationship Id="rId6" Type="http://schemas.openxmlformats.org/officeDocument/2006/relationships/hyperlink" Target="mailto:ZiminaNV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28:00Z</dcterms:created>
  <dc:creator>Lena</dc:creator>
  <dc:description/>
  <cp:keywords/>
  <dc:language>en-US</dc:language>
  <cp:lastModifiedBy>Зимина Надежда Владимировна</cp:lastModifiedBy>
  <cp:lastPrinted>2014-07-08T09:28:00Z</cp:lastPrinted>
  <dcterms:modified xsi:type="dcterms:W3CDTF">2014-07-10T10:24:00Z</dcterms:modified>
  <cp:revision>5</cp:revision>
  <dc:subject/>
  <dc:title> </dc:title>
</cp:coreProperties>
</file>