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1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39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8» октября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531-КР-201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«09» октября 2014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сублицензионного договора на неисключительные права использования антивирусного программного обеспечения «Лаборатории Касперског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декабря 2014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атус партнёра «Лаборатории Касперского»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09» октября 2014 год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7:00 «23» октяб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декабр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ё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31-КР-2014»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21» октября 2014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данные: телефон: (4852) 49-93-16, факс (4852) 49-93-0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Внимание:</w:t>
      </w:r>
      <w:r>
        <w:rPr>
          <w:rFonts w:cs="Times New Roman" w:ascii="Times New Roman" w:hAnsi="Times New Roman"/>
          <w:b/>
          <w:sz w:val="24"/>
        </w:rPr>
        <w:t xml:space="preserve">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360" w:after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i/>
      <w:iCs/>
    </w:rPr>
  </w:style>
  <w:style w:type="character" w:styleId="Narrowfontsblack">
    <w:name w:val="narrowfonts_blac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12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09-22T16:26:00Z</cp:lastPrinted>
  <dcterms:modified xsi:type="dcterms:W3CDTF">2014-10-09T07:26:00Z</dcterms:modified>
  <cp:revision>7</cp:revision>
  <dc:subject/>
  <dc:title/>
</cp:coreProperties>
</file>