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Форма 2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531-КР-2014 от 09.10.2014 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сублицензионный договор на неисключительные права использования </w:t>
      </w:r>
      <w:r>
        <w:rPr>
          <w:rFonts w:cs="Times New Roman" w:ascii="Times New Roman" w:hAnsi="Times New Roman"/>
          <w:sz w:val="24"/>
          <w:szCs w:val="24"/>
        </w:rPr>
        <w:t>антивирусного программного обеспечения «Лаборатории Касперского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/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/>
      </w:pPr>
      <w:r>
        <w:rPr>
          <w:rFonts w:cs="Times New Roman" w:ascii="Times New Roman" w:hAnsi="Times New Roman"/>
        </w:rPr>
        <w:t>Банковские реквизиты: 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120"/>
        <w:ind w:left="5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направляет настоящую оферту ОАО «Славнефть-ЯНОС» с целью заключения сублицензионного договора на неисключительные права использования антивирусного программного обеспечения «Лаборатории Касперского»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услуг в руб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 в руб. (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4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39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08» октября  2014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 xml:space="preserve">неисключительные права использования </w:t>
      </w:r>
      <w:r>
        <w:rPr>
          <w:rFonts w:cs="Times New Roman" w:ascii="Times New Roman" w:hAnsi="Times New Roman"/>
          <w:sz w:val="24"/>
          <w:szCs w:val="24"/>
        </w:rPr>
        <w:t>антивирусного программного обеспечения «Лаборатории Касперског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ная контрагентом </w:t>
      </w:r>
      <w:r>
        <w:rPr>
          <w:rFonts w:cs="Times New Roman" w:ascii="Times New Roman" w:hAnsi="Times New Roman"/>
          <w:sz w:val="24"/>
          <w:szCs w:val="24"/>
          <w:u w:val="single"/>
        </w:rPr>
        <w:t>твердая</w:t>
      </w:r>
      <w:r>
        <w:rPr>
          <w:rFonts w:cs="Times New Roman" w:ascii="Times New Roman" w:hAnsi="Times New Roman"/>
          <w:sz w:val="24"/>
          <w:szCs w:val="24"/>
        </w:rPr>
        <w:t xml:space="preserve"> договорная цена услуг, вошедших в объем тендера, должна включать в себя все затраты связанные с предоставлением неисключительного права использования антивирусного программного обеспечения «Лаборатории Касперского» сроком на 1 (один) год, согласно спецификации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237"/>
        <w:gridCol w:w="1134"/>
      </w:tblGrid>
      <w:tr>
        <w:trPr>
          <w:trHeight w:val="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 Endpoint Security для бизнеса – Расширенный Russian Edition. 1000-1499 Node 1 year Renewal Lic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 Security для почтовых серверов Russian Edition. 500-999 User 1 year Base Lic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 Security для виртуальных сред, Desktop Russian Edition. 25-49 VirtualWorkstation 1 year Renewal Lic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 поставщика услуг будет осуществляться  по критерию наименьшей стоимости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- Предоставление лицензии, программного обеспечения 19 декабря 2014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 работ</w:t>
      </w:r>
      <w:r>
        <w:rPr>
          <w:rFonts w:cs="Times New Roman" w:ascii="Times New Roman" w:hAnsi="Times New Roman"/>
          <w:sz w:val="24"/>
          <w:szCs w:val="24"/>
        </w:rPr>
        <w:t>: в течение 60 (шестидесяти) календарных дней с даты подписания Акта приема-передачи ЛИЦЕНЗ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: </w:t>
      </w:r>
      <w:r>
        <w:rPr>
          <w:rFonts w:cs="Times New Roman" w:ascii="Times New Roman" w:hAnsi="Times New Roman"/>
          <w:iCs/>
          <w:sz w:val="24"/>
          <w:szCs w:val="24"/>
        </w:rPr>
        <w:t>приведены в проекте договора (Форма 5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являться партнером «Лаборатории Касперского» со статусом Business Partne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татус партнёра «Лаборатории Касперского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Heading"/>
        <w:jc w:val="right"/>
        <w:rPr/>
      </w:pPr>
      <w:r>
        <w:rPr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Emphasis">
    <w:name w:val="Emphasis"/>
    <w:qFormat/>
    <w:rPr>
      <w:i/>
      <w:iCs/>
    </w:rPr>
  </w:style>
  <w:style w:type="character" w:styleId="Narrowfontsblack">
    <w:name w:val="narrowfonts_black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01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09-22T16:26:00Z</cp:lastPrinted>
  <dcterms:modified xsi:type="dcterms:W3CDTF">2014-10-09T07:27:00Z</dcterms:modified>
  <cp:revision>4</cp:revision>
  <dc:subject/>
  <dc:title/>
</cp:coreProperties>
</file>