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09 июля 2014 года произведена рассылка Предложения делать Оферты по </w:t>
      </w:r>
      <w:r>
        <w:rPr>
          <w:b/>
        </w:rPr>
        <w:t xml:space="preserve">поставке датчиков давления для установки производства масел </w:t>
      </w:r>
      <w:r>
        <w:rPr>
          <w:b/>
          <w:lang w:val="en-US"/>
        </w:rPr>
        <w:t>III</w:t>
      </w:r>
      <w:r>
        <w:rPr>
          <w:b/>
        </w:rPr>
        <w:t xml:space="preserve"> группы</w:t>
      </w:r>
      <w:r>
        <w:rPr/>
        <w:t xml:space="preserve"> для нужд ОАО «Славнефть-ЯНОС».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6"/>
        <w:gridCol w:w="3970"/>
        <w:gridCol w:w="567"/>
        <w:gridCol w:w="567"/>
        <w:gridCol w:w="155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15A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257(</w:t>
            </w:r>
            <w:r>
              <w:rPr/>
              <w:t>36)-28/1-АТХ-04-102-ОЛ-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15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2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33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34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3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3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5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54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5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59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7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74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7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79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09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0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1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2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3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4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4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5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5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6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6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73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73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9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9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9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9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198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1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1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2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2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3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23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3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40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57(36)-28/1-АТХ-04-102-ОЛ-2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4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4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25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08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09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1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1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1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1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8-251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1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1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2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2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3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3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4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4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6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6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7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297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0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0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1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1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2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2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3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3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4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4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5A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05B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1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2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2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39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48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49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3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8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59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72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чик изб.давления поз.PT9-258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рок поставки  - 01.05. 2015г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28 июл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rPr>
          <w:sz w:val="20"/>
          <w:szCs w:val="20"/>
        </w:rPr>
      </w:pPr>
      <w:r>
        <w:rPr/>
        <w:tab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http://www.refinery.yaroslavl.su/index.php?module=tend&amp;page=stop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7-09T08:24:00Z</dcterms:modified>
  <cp:revision>14</cp:revision>
  <dc:subject/>
  <dc:title/>
</cp:coreProperties>
</file>