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52755</wp:posOffset>
            </wp:positionH>
            <wp:positionV relativeFrom="paragraph">
              <wp:posOffset>-315595</wp:posOffset>
            </wp:positionV>
            <wp:extent cx="7384415" cy="1537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709" r="-2" b="3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441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аправляем Вам запрос на  предоставление оферты на поставку автомобиля Mercedes-Benz</w:t>
      </w:r>
      <w:r>
        <w:rPr/>
        <w:t>. Требуемый срок поставки оборудования на склад Покупателя указан в спецификации: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38"/>
        <w:gridCol w:w="3229"/>
        <w:gridCol w:w="865"/>
        <w:gridCol w:w="721"/>
        <w:gridCol w:w="1298"/>
      </w:tblGrid>
      <w:tr>
        <w:trPr>
          <w:trHeight w:val="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ТР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казная документация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оставки</w:t>
            </w:r>
          </w:p>
        </w:tc>
      </w:tr>
      <w:tr>
        <w:trPr>
          <w:trHeight w:val="27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</w:t>
            </w:r>
            <w:r>
              <w:rPr>
                <w:rFonts w:cs="Times New Roman" w:ascii="Times New Roman" w:hAnsi="Times New Roman"/>
              </w:rPr>
              <w:t>Mercedes-Benz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фикация №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2.2014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120" w:after="6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коммерческих предложений:  21 июля 2014г. (включительно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К рассмотрению принимаются технико-коммерческие предложения, поступившие до 21.07.2014г. (включительно) в Тендерный комитет на  e-mail: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widowControl/>
        <w:shd w:fill="auto" w:val="clear"/>
        <w:tabs>
          <w:tab w:val="clear" w:pos="576"/>
        </w:tabs>
        <w:autoSpaceDE w:val="true"/>
        <w:spacing w:before="0" w:after="0"/>
        <w:ind w:left="0" w:right="0" w:firstLine="426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autoSpaceDE w:val="false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b/>
        </w:rPr>
        <w:t>Технико-коммерческие предложения, поступившие позднее  21.07.2014г.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гарантийный срок на оборудование, срок действия оферты.</w:t>
      </w:r>
    </w:p>
    <w:p>
      <w:pPr>
        <w:pStyle w:val="Normal"/>
        <w:autoSpaceDE w:val="false"/>
        <w:spacing w:lineRule="auto" w:line="240" w:before="6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ставщик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должен иметь действующий сертификат на право реализации продукции Mercedes-Benz</w:t>
      </w:r>
      <w:r>
        <w:rPr>
          <w:rFonts w:cs="Times New Roman" w:ascii="Times New Roman" w:hAnsi="Times New Roman"/>
          <w:color w:val="000000"/>
        </w:rPr>
        <w:t xml:space="preserve"> на территории Р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6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Това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Поставляемый товар должен быть новым, не бывшим в употреблении, не снятым с длительного </w:t>
      </w:r>
      <w:r>
        <w:rPr>
          <w:rFonts w:eastAsia="Times New Roman" w:cs="Times New Roman" w:ascii="Times New Roman" w:hAnsi="Times New Roman"/>
          <w:lang w:eastAsia="ru-RU"/>
        </w:rPr>
        <w:t>хранения, не восстановленным, изготовленным не ранее 2014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</w:t>
      </w:r>
      <w:r>
        <w:rPr>
          <w:rFonts w:cs="Times New Roman" w:ascii="Times New Roman" w:hAnsi="Times New Roman"/>
          <w:lang w:val="en-US" w:eastAsia="en-US"/>
        </w:rPr>
        <w:t xml:space="preserve"> а также иным требованиям установленным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овременно с передачей Товара Поставщик обязан передать Покупателю принадлежности Товара, 2 (два) ключа зажигания и относящихся к Товару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/>
      </w:pPr>
      <w:r>
        <w:rPr>
          <w:rFonts w:cs="Times New Roman" w:ascii="Times New Roman" w:hAnsi="Times New Roman"/>
        </w:rPr>
        <w:t>ПТС в оригинале с отметкой об уплате утилизационного сбо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автомобиля на русск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сную книжку с гарантийным талон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типа транспортного средства (копия заверенная Поставщиком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кет документов, предусмотренных для регистрации в органах ГИБДД МВД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120"/>
        <w:ind w:firstLine="567"/>
        <w:jc w:val="both"/>
        <w:rPr/>
      </w:pPr>
      <w:r>
        <w:rPr>
          <w:iCs/>
          <w:sz w:val="22"/>
          <w:szCs w:val="22"/>
        </w:rPr>
        <w:t xml:space="preserve">Гарантийный срок на эксплуатацию Товара составляет 24 </w:t>
      </w:r>
      <w:r>
        <w:rPr>
          <w:rStyle w:val="StrongEmphasis"/>
          <w:b w:val="false"/>
          <w:bCs w:val="false"/>
          <w:sz w:val="22"/>
          <w:szCs w:val="22"/>
        </w:rPr>
        <w:t>(двадцать четыре) месяца с момента передачи Товара Покупателю, а именно с даты подписания акта приемки передачи Товара, без ограничений по пробегу</w:t>
      </w:r>
      <w:r>
        <w:rPr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В цену товара необходимо </w:t>
      </w:r>
      <w:r>
        <w:rPr>
          <w:rFonts w:cs="Times New Roman" w:ascii="Times New Roman" w:hAnsi="Times New Roman"/>
          <w:color w:val="000000"/>
          <w:u w:val="single"/>
        </w:rPr>
        <w:t>включить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оимость изготовления и предпродажной подготовки Товара</w:t>
      </w:r>
      <w:r>
        <w:rPr>
          <w:rFonts w:cs="Times New Roman" w:ascii="Times New Roman" w:hAnsi="Times New Roman"/>
          <w:color w:val="000000"/>
        </w:rPr>
        <w:t>, доставки Товара и документации на Товар Покупателю (ОАО «Славнефть-ЯНОС»), находящегося по адресу:</w:t>
      </w:r>
      <w:r>
        <w:rPr>
          <w:rFonts w:cs="Times New Roman" w:ascii="Times New Roman" w:hAnsi="Times New Roman"/>
        </w:rPr>
        <w:t xml:space="preserve"> 150023, г. Ярославль, ул. Гагарина,7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словия оплаты товар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spacing w:before="120" w:after="200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АО «Славнефть-ЯНОС»  может внести изменения в условия запроса не позднее, чем за 3 рабочих дня до завершения срока окончания сбора оферт.</w:t>
      </w:r>
    </w:p>
    <w:p>
      <w:pPr>
        <w:pStyle w:val="Normal"/>
        <w:spacing w:before="120" w:after="20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Cs/>
        </w:rPr>
        <w:t xml:space="preserve">ОАО «Славнефть-ЯНОС» ответит на ваши письменные запросы, касающиеся разъяснений данного запроса, полученные не позднее, </w:t>
      </w:r>
      <w:r>
        <w:rPr>
          <w:rFonts w:cs="Times New Roman" w:ascii="Times New Roman" w:hAnsi="Times New Roman"/>
          <w:b/>
          <w:bCs/>
        </w:rPr>
        <w:t>«17» июля 2014 года</w:t>
      </w:r>
      <w:r>
        <w:rPr>
          <w:rFonts w:cs="Times New Roman" w:ascii="Times New Roman" w:hAnsi="Times New Roman"/>
          <w:bCs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Style21"/>
        <w:tabs>
          <w:tab w:val="clear" w:pos="576"/>
        </w:tabs>
        <w:spacing w:lineRule="auto" w:line="276" w:before="12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21"/>
        <w:spacing w:lineRule="auto" w:line="276" w:before="0" w:after="0"/>
        <w:ind w:left="0" w:right="247" w:firstLine="426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sz w:val="22"/>
          <w:szCs w:val="22"/>
          <w:u w:val="single"/>
          <w:lang w:val="en-US"/>
        </w:rPr>
        <w:t>http</w:t>
      </w:r>
      <w:r>
        <w:rPr>
          <w:color w:val="0000FF"/>
          <w:sz w:val="22"/>
          <w:szCs w:val="22"/>
          <w:u w:val="single"/>
        </w:rPr>
        <w:t>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efinery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yaroslavl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su</w:t>
      </w:r>
      <w:r>
        <w:rPr>
          <w:color w:val="0000FF"/>
          <w:sz w:val="22"/>
          <w:szCs w:val="22"/>
          <w:u w:val="single"/>
        </w:rPr>
        <w:t>/</w:t>
      </w:r>
      <w:r>
        <w:rPr>
          <w:color w:val="0000FF"/>
          <w:sz w:val="22"/>
          <w:szCs w:val="22"/>
          <w:u w:val="single"/>
          <w:lang w:val="en-US"/>
        </w:rPr>
        <w:t>index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php</w:t>
      </w:r>
      <w:r>
        <w:rPr>
          <w:color w:val="0000FF"/>
          <w:sz w:val="22"/>
          <w:szCs w:val="22"/>
          <w:u w:val="single"/>
        </w:rPr>
        <w:t>?</w:t>
      </w:r>
      <w:r>
        <w:rPr>
          <w:color w:val="0000FF"/>
          <w:sz w:val="22"/>
          <w:szCs w:val="22"/>
          <w:u w:val="single"/>
          <w:lang w:val="en-US"/>
        </w:rPr>
        <w:t>modul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tend</w:t>
      </w:r>
      <w:r>
        <w:rPr>
          <w:color w:val="0000FF"/>
          <w:sz w:val="22"/>
          <w:szCs w:val="22"/>
          <w:u w:val="single"/>
        </w:rPr>
        <w:t>&amp;</w:t>
      </w:r>
      <w:r>
        <w:rPr>
          <w:color w:val="0000FF"/>
          <w:sz w:val="22"/>
          <w:szCs w:val="22"/>
          <w:u w:val="single"/>
          <w:lang w:val="en-US"/>
        </w:rPr>
        <w:t>pag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stop</w:t>
      </w:r>
    </w:p>
    <w:p>
      <w:pPr>
        <w:pStyle w:val="Style21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21"/>
        <w:widowControl/>
        <w:shd w:fill="auto" w:val="clear"/>
        <w:tabs>
          <w:tab w:val="clear" w:pos="576"/>
        </w:tabs>
        <w:autoSpaceDE w:val="true"/>
        <w:spacing w:lineRule="auto" w:line="276" w:before="0" w:after="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http://www.refinery.yaroslavl.su/index.php?module=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</w:t>
        </w:r>
      </w:hyperlink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велко Александр Эрнстович, телефон (4852) 49-82-96, факс (4852) 47-29-00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 </w:t>
      </w:r>
      <w:hyperlink r:id="rId5">
        <w:r>
          <w:rPr>
            <w:rStyle w:val="InternetLink"/>
            <w:rFonts w:cs="Times New Roman" w:ascii="Times New Roman" w:hAnsi="Times New Roman"/>
            <w:bCs/>
            <w:lang w:val="en-US"/>
          </w:rPr>
          <w:t>PavelkoAE@yanos.slavneft.ru</w:t>
        </w:r>
      </w:hyperlink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организационн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зьменкову Сергею Викторовичу, тел.: (4852) 49-81-14, факс: (4852) 49-93-00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Внимание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н</w:t>
      </w:r>
      <w:r>
        <w:rPr>
          <w:rFonts w:cs="Times New Roman" w:ascii="Times New Roman" w:hAnsi="Times New Roman"/>
          <w:b/>
        </w:rPr>
        <w:t>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№1</w:t>
      </w:r>
    </w:p>
    <w:p>
      <w:pPr>
        <w:pStyle w:val="Default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 xml:space="preserve">Техническое задание на автобус марки </w:t>
      </w:r>
      <w:r>
        <w:rPr>
          <w:rFonts w:cs="Times New Roman" w:ascii="Times New Roman" w:hAnsi="Times New Roman"/>
          <w:b/>
          <w:bCs/>
          <w:lang w:val="en-US"/>
        </w:rPr>
        <w:t>Mercedes</w:t>
      </w: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  <w:b/>
          <w:bCs/>
          <w:lang w:val="en-US"/>
        </w:rPr>
        <w:t>Ben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ель базового автомобиля: 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ercede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en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printe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19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CDI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есная формула:</w:t>
        <w:tab/>
        <w:t>4х4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ая модель:</w:t>
        <w:tab/>
        <w:t>90665713000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щность двигателя:</w:t>
        <w:tab/>
        <w:t>140 кВт (190 л.с.)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есная база:</w:t>
        <w:tab/>
        <w:t>4325 мм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устимая полная масса:</w:t>
        <w:tab/>
        <w:t>5000 кг</w:t>
      </w:r>
    </w:p>
    <w:p>
      <w:pPr>
        <w:pStyle w:val="Normal"/>
        <w:tabs>
          <w:tab w:val="clear" w:pos="708"/>
          <w:tab w:val="left" w:pos="3401" w:leader="none"/>
        </w:tabs>
        <w:autoSpaceDE w:val="false"/>
        <w:spacing w:lineRule="auto" w:line="240" w:before="0" w:after="0"/>
        <w:ind w:right="-179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вет: серый</w:t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андартное оборудование базового автомобиля </w:t>
        <w:tab/>
        <w:tab/>
        <w:tab/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R3</w:t>
        <w:tab/>
        <w:t>Передаточное число главной передачи i = 4,182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Задняя ось 3,5 т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BB9</w:t>
        <w:tab/>
        <w:t>Cистема динамической стабилизаии движения (ESP9i)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Гидравлическая 2-контурная тормозная систем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Тормозная система с ABS, ASR и EBV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Дисковые тормоза на передней и задней осях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тояночный тормоз на задней оси Duo-Servo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Ассистент торможения (BAS)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Амортизаторы задней ос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Рулевое управление с гидроусилителе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Боковые защитные молдинг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ередний бампер со ступенько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03</w:t>
        <w:tab/>
        <w:t>Высокое исполнение крыши (без обшивки)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50</w:t>
        <w:tab/>
        <w:t>Сплошная перегородк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30</w:t>
        <w:tab/>
        <w:t>Главный выключатель батареи одноконтактны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33</w:t>
        <w:tab/>
        <w:t>Управление аккумуляторо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E8</w:t>
        <w:tab/>
        <w:t>Аккумуляторная батарея 12 В 100 Ач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S0</w:t>
        <w:tab/>
        <w:t>Колодка д/сторон.подключ. аккумулятора (прикуривания)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Электрика 12 В / стартер 12 В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F5</w:t>
        <w:tab/>
        <w:t>Полка вдоль ветрового стекл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олнцезащитные козырьки спереди с держателем  для бумаг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Многослойное ветровое стекло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Отсеки для мелочей на приборной панел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ммобилайзер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Центральный замок с дистанционным управление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GD9</w:t>
        <w:tab/>
        <w:t>6-ступ. ECO Gear 480 трансмиссия с ручным переключение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G3</w:t>
        <w:tab/>
        <w:t>Sprinter стандарт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J10</w:t>
        <w:tab/>
        <w:t>Спидометр, к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J58</w:t>
        <w:tab/>
        <w:t>Индикатор непристегнутого ремня вод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Контр. лампа выхода из строя световых приборов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Диагностическая колодк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Электронный тахометр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Индикатор снижения уровня омывающей жидкост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анель приборов метрическа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ажевый фильтр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94</w:t>
        <w:tab/>
        <w:t>Вариант без стояночного освещени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B1</w:t>
        <w:tab/>
        <w:t>Боковые габаритные огн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B5</w:t>
        <w:tab/>
        <w:t>Третий стоп-сигнал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E1</w:t>
        <w:tab/>
        <w:t>Адаптивные стоп-сигналы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G5</w:t>
        <w:tab/>
        <w:t>Дневные ходовые огн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Регулятор света фар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Галогенные фары H7 с просветленной оптико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15</w:t>
        <w:tab/>
        <w:t>Водоотделитель в топливном фильтр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49</w:t>
        <w:tab/>
        <w:t>Генератор 14 В / 180 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G5</w:t>
        <w:tab/>
        <w:t>Двигатель OM 642 DE 30 LA 140кВт(190лс)3800 об/мин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P5</w:t>
        <w:tab/>
        <w:t>Экологический класс Евро 5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оперечные листовые рессоры передни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Задняя параболическая рессор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65</w:t>
        <w:tab/>
        <w:t>Крепление запасного колеса под задним свесо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87</w:t>
        <w:tab/>
        <w:t>Запасное колесо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D9</w:t>
        <w:tab/>
        <w:t>Шины без указания производ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M7</w:t>
        <w:tab/>
        <w:t>Летние шины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S6</w:t>
        <w:tab/>
        <w:t>Стальные колесные диски 5,5 J x 16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Крышка ступицы колес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A5</w:t>
        <w:tab/>
        <w:t>Подушка безопасности вод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3-точечные автом. ремни безопасности на всех сидениях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Натяж. ремня безопасности д/вод. и обоих пер.пасс.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иденье водителя регулируемо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одголовники регулир. по высоте, сиденье вод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истема защитной блокировки дверей от дете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VY2</w:t>
        <w:tab/>
        <w:t>Обивка Tunja, черны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Электростеклоподъемник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XM0</w:t>
        <w:tab/>
        <w:t>Обновление модельного ряд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XS1</w:t>
        <w:tab/>
        <w:t>Плакаты / буклеты на русском язык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XZ1</w:t>
        <w:tab/>
        <w:t>Модельный ряд 1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Y26</w:t>
        <w:tab/>
        <w:t>Противооткатный клин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Y43</w:t>
        <w:tab/>
        <w:t>Гидравлический домкрат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Бортовой  инструмент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11</w:t>
        <w:tab/>
        <w:t>Спец.экспорт. исполнение для плохого дорожного покрыти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41</w:t>
        <w:tab/>
        <w:t>Регистрация в ЕС в качестве грузового а/м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44</w:t>
        <w:tab/>
        <w:t>Автомобиль предназначенный для регистрации вне ЕС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роушины для закрепления груза, утопленные</w:t>
        <w:tab/>
      </w:r>
    </w:p>
    <w:p>
      <w:pPr>
        <w:pStyle w:val="Normal"/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ое оборудование базового автомоби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Передняя ось 2,0 т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43</w:t>
        <w:tab/>
        <w:t>Усиленный стабилизатор для задней оси под рамо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45</w:t>
        <w:tab/>
        <w:t>Усиленный стабилизатор передней ос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95</w:t>
        <w:tab/>
        <w:t>Вариант без противоподкатного бруса сзад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L8</w:t>
        <w:tab/>
        <w:t>Двухполосные динамики сперед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R0</w:t>
        <w:tab/>
        <w:t>Подготовка для установки радиоприемник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68</w:t>
        <w:tab/>
        <w:t>Подогрев.зеркало зад.вида с эл.регулировкой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U5</w:t>
        <w:tab/>
        <w:t>Корпус зеркал без повторителя сигн. указ. пов-т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12</w:t>
        <w:tab/>
        <w:t>Дополнительный жидкостной отопитель (5 кВт)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H88</w:t>
        <w:tab/>
        <w:t>Подготовка для установки доп.теплообменник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JV6</w:t>
        <w:tab/>
        <w:t>Подготовка под установку тахограф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KB0</w:t>
        <w:tab/>
        <w:t>Топливный бак 100 л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KL1</w:t>
        <w:tab/>
        <w:t>Топливозаборник для дополнительного отоп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L44</w:t>
        <w:tab/>
        <w:t>Дополнительный боковой передний указатель поворот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M94</w:t>
        <w:tab/>
        <w:t>Автомобиль без ограничителя скорости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63</w:t>
        <w:tab/>
        <w:t>Отбор мощн.от двиг. с держимом доп. компрес. кондиционера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47</w:t>
        <w:tab/>
        <w:t>Брызговики передни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48</w:t>
        <w:tab/>
        <w:t>Брызговики задние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RG3</w:t>
        <w:tab/>
        <w:t>Комплект шин размером 205/75 R 16 C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91</w:t>
        <w:tab/>
        <w:t>Вариант без пассажирского сидень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W1</w:t>
        <w:tab/>
        <w:t>Отсутствие ремня без., замка, мех-а рег. высоты у водител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75</w:t>
        <w:tab/>
        <w:t>Внутренний поручень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T93</w:t>
        <w:tab/>
        <w:t>Вариант без сдвижной двери грузового отделения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  <w:tab/>
        <w:t>ZG1</w:t>
        <w:tab/>
        <w:t>Вариант с отключаемым полным приводом</w:t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хема автобуса:</w:t>
        <w:tab/>
      </w:r>
    </w:p>
    <w:p>
      <w:pPr>
        <w:pStyle w:val="Normal"/>
        <w:tabs>
          <w:tab w:val="clear" w:pos="708"/>
          <w:tab w:val="left" w:pos="283" w:leader="none"/>
          <w:tab w:val="left" w:pos="1417" w:leader="none"/>
          <w:tab w:val="right" w:pos="9070" w:leader="none"/>
        </w:tabs>
        <w:autoSpaceDE w:val="false"/>
        <w:spacing w:lineRule="auto" w:line="240" w:before="0" w:after="0"/>
        <w:ind w:right="-1421" w:hanging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6803" w:leader="none"/>
          <w:tab w:val="right" w:pos="7795" w:leader="none"/>
        </w:tabs>
        <w:autoSpaceDE w:val="false"/>
        <w:spacing w:lineRule="auto" w:line="240" w:before="0" w:after="0"/>
        <w:ind w:right="-884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  <w:lang w:val="en-US" w:eastAsia="en-US"/>
        </w:rPr>
        <w:drawing>
          <wp:inline distT="0" distB="0" distL="0" distR="0">
            <wp:extent cx="6381115" cy="447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0" w:leader="none"/>
        </w:tabs>
        <w:autoSpaceDE w:val="false"/>
        <w:spacing w:lineRule="auto" w:line="240" w:before="0" w:after="0"/>
        <w:ind w:right="-4485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плектация автобуса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Кузов, пассажирский салон </w:t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1"/>
        <w:gridCol w:w="1093"/>
        <w:gridCol w:w="1884"/>
        <w:gridCol w:w="131"/>
        <w:gridCol w:w="80"/>
      </w:tblGrid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ная теплоизоляция, шумоизоляция и виброизоляция салона специальным пенным составом</w:t>
            </w:r>
          </w:p>
        </w:tc>
      </w:tr>
      <w:tr>
        <w:trPr>
          <w:trHeight w:val="109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ка оконных проемов и дверей искусственной кожей с прострочко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(цвет и текстуру материала согласовать с Покупателем)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ка поясной линии комбинированной искусственной коже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(цвет и текстуру материала согласовать с Покупателем)</w:t>
            </w:r>
          </w:p>
        </w:tc>
      </w:tr>
      <w:tr>
        <w:trPr>
          <w:trHeight w:val="109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ка потолочных панелей искусственной замше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(цвет и текстуру материала согласовать с Покупателем)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оры оконные солнцезащитные 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иум на всю длину салона для крепления сидений 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ки багажные подпотолочные с индивидуальной разводкой кондиционированного воздуха 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-высадка пассажиров через правую дверь кабины водителя (сдвижная дверь отсутствует) Дверь автоматическая с управлением водителем.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учень при входе, слева с защитой ног пассажира.</w:t>
            </w:r>
          </w:p>
        </w:tc>
      </w:tr>
      <w:tr>
        <w:trPr>
          <w:trHeight w:val="107" w:hRule="atLeast"/>
        </w:trPr>
        <w:tc>
          <w:tcPr>
            <w:tcW w:w="952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л пассажирского салона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рытие напольное водонепроницаемое, антистатическое, противоскользящее, устойчивое к воздействию моющих средств 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пространства под поясной линией транслин</w:t>
            </w:r>
          </w:p>
        </w:tc>
      </w:tr>
      <w:tr>
        <w:trPr>
          <w:trHeight w:val="107" w:hRule="atLeast"/>
        </w:trPr>
        <w:tc>
          <w:tcPr>
            <w:tcW w:w="64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текление пассажирского салона </w:t>
            </w:r>
          </w:p>
        </w:tc>
        <w:tc>
          <w:tcPr>
            <w:tcW w:w="31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орамное остекление стеклопакет, глухой без форточек.</w:t>
            </w:r>
          </w:p>
        </w:tc>
      </w:tr>
      <w:tr>
        <w:trPr>
          <w:trHeight w:val="82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хая тонировка (светопропускаемость 5 %)</w:t>
            </w:r>
          </w:p>
        </w:tc>
      </w:tr>
      <w:tr>
        <w:trPr>
          <w:trHeight w:val="107" w:hRule="atLeast"/>
        </w:trPr>
        <w:tc>
          <w:tcPr>
            <w:tcW w:w="93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опление и вентиляция </w:t>
            </w:r>
          </w:p>
        </w:tc>
        <w:tc>
          <w:tcPr>
            <w:tcW w:w="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юк потолочный остекленный ( в качестве аварийного выхода) 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опитель автономный воздушный  Webasto 5,5кВт в подиуме в задней части сал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выхода тёплого воздуха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диционер салона моноблок Alex Original 13кВт, с выходом холодного воздуха на водителя.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раска короба кондиционера и ФВУ в цвет фургона </w:t>
            </w:r>
          </w:p>
        </w:tc>
      </w:tr>
      <w:tr>
        <w:trPr>
          <w:trHeight w:val="372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иденья, посадочные мест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(цвет и текстуру материалов согласовать с Покупателем)</w:t>
            </w:r>
          </w:p>
        </w:tc>
      </w:tr>
      <w:tr>
        <w:trPr>
          <w:trHeight w:val="523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ения улучшенные пр-во Турция (трехточечные ремни безопасности, откидной механизм, подлокотники, пластик на спинках сидений, ручки на спинках сидений, сдвиг вбок, откидные столики, газетные сетки, заголовники на липучках, комбинированная обивка сидений) 16 шт.</w:t>
            </w:r>
          </w:p>
        </w:tc>
      </w:tr>
      <w:tr>
        <w:trPr>
          <w:trHeight w:val="107" w:hRule="atLeast"/>
        </w:trPr>
        <w:tc>
          <w:tcPr>
            <w:tcW w:w="751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рудование </w:t>
            </w:r>
          </w:p>
        </w:tc>
        <w:tc>
          <w:tcPr>
            <w:tcW w:w="2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система (2 динамика в кабине, 4 динамика в салоне + магнитола с DVD) + усилитель сигнала</w:t>
            </w:r>
          </w:p>
        </w:tc>
      </w:tr>
      <w:tr>
        <w:trPr>
          <w:trHeight w:val="247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крофон гида, установленный на торпеде вблизи пассажирского кресла + усилитель сигнала + 2 динамика в потолке 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 подпотолочный  19 дюймов с управлением головным устройством в кабине 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тяжка водительского сидения в цвет сидений салона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пневмоподве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SUSPEN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идерланды) , </w:t>
            </w:r>
          </w:p>
        </w:tc>
      </w:tr>
      <w:tr>
        <w:trPr>
          <w:trHeight w:val="385" w:hRule="atLeast"/>
        </w:trPr>
        <w:tc>
          <w:tcPr>
            <w:tcW w:w="9609" w:type="dxa"/>
            <w:gridSpan w:val="5"/>
            <w:tcBorders/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тилизационного сбор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lineRule="auto" w:line="240"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PavelkoAE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04:00Z</dcterms:created>
  <dc:creator>Павелко Александр Эрнстович</dc:creator>
  <dc:description/>
  <dc:language>en-US</dc:language>
  <cp:lastModifiedBy>Кузьменков Сергей Викторович</cp:lastModifiedBy>
  <cp:lastPrinted>2014-07-09T13:57:00Z</cp:lastPrinted>
  <dcterms:modified xsi:type="dcterms:W3CDTF">2014-07-09T10:07:00Z</dcterms:modified>
  <cp:revision>3</cp:revision>
  <dc:subject/>
  <dc:title/>
</cp:coreProperties>
</file>