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  25 ноября 2016 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3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лабораторного оборудования и запчастей к нему для подразделений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7-СС-2016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лабораторного оборудования и запчастей к нему для подразделений завода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267-СС-2016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0" w:firstLine="75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лабораторного оборудования и запчастей к нему для подразделений завода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267-СС-2016) признать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по позициям  14-16 – </w:t>
            </w:r>
            <w:r>
              <w:rPr>
                <w:b/>
              </w:rPr>
              <w:t>ООО «НПО Валентин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по позициям 1-8 – </w:t>
            </w:r>
            <w:r>
              <w:rPr>
                <w:b/>
              </w:rPr>
              <w:t>ООО «Интерпромприбор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по позициям 10, 12, 13, 17-21 – </w:t>
            </w:r>
            <w:r>
              <w:rPr>
                <w:b/>
              </w:rPr>
              <w:t>ООО «Росаналитика»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</w:rPr>
            </w:pPr>
            <w:r>
              <w:rPr/>
              <w:t xml:space="preserve">по позициям 9, 11, 22-24 – </w:t>
            </w:r>
            <w:r>
              <w:rPr>
                <w:b/>
              </w:rPr>
              <w:t>признать тендер несостоявшимс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Е.Б Подгорн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4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1-08T07:32:00Z</dcterms:modified>
  <cp:revision>21</cp:revision>
  <dc:subject/>
  <dc:title/>
</cp:coreProperties>
</file>