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8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асбестотехнических издели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6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асбестотехнических изделий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66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асбестотехнических издели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6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1, 3-5 – ООО «ВАТИ-Ярославл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и 2 – ООО «Поволжский центр РТИ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7:09:00Z</dcterms:modified>
  <cp:revision>20</cp:revision>
  <dc:subject/>
  <dc:title/>
</cp:coreProperties>
</file>