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9 декабря  2016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>Признание тендера по ПДО 411-СС-2016 на поставку металлопроката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>Признать тендер по ПДО 411-СС-2016 на поставку металлопроката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знать тендер на «Поставку металлопроката» по ПДО 411-СС-2016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4-04T13:33:00Z</cp:lastPrinted>
  <dcterms:modified xsi:type="dcterms:W3CDTF">2017-11-08T13:39:00Z</dcterms:modified>
  <cp:revision>6</cp:revision>
  <dc:subject/>
  <dc:title/>
</cp:coreProperties>
</file>