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/>
        </w:rPr>
      </w:pPr>
      <w:r>
        <w:rPr>
          <w:b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АО «Славнефть-ЯНОС</w:t>
        <w:tab/>
        <w:tab/>
        <w:tab/>
        <w:tab/>
        <w:t xml:space="preserve">                         </w:t>
        <w:tab/>
        <w:t xml:space="preserve">       25 ноября 2016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3"/>
              <w:numPr>
                <w:ilvl w:val="3"/>
                <w:numId w:val="3"/>
              </w:numPr>
              <w:tabs>
                <w:tab w:val="clear" w:pos="708"/>
                <w:tab w:val="left" w:pos="612" w:leader="none"/>
              </w:tabs>
              <w:spacing w:before="120" w:after="120"/>
              <w:ind w:left="0" w:firstLine="32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обедителя тендер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а фильтров-регуляторов для технологических объектов ОАО «Славнефть-ЯНОС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350-СС-2016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явка на Службы директора по снабжению, с приложением сводной таблицы оферт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276" w:before="120" w:after="120"/>
              <w:ind w:firstLine="709"/>
              <w:jc w:val="both"/>
              <w:rPr>
                <w:rFonts w:cs="Arial"/>
              </w:rPr>
            </w:pPr>
            <w:r>
              <w:rPr/>
              <w:t xml:space="preserve">Выбор победителя тендера  </w:t>
            </w:r>
            <w:r>
              <w:rPr>
                <w:color w:val="000000"/>
              </w:rPr>
              <w:t>«</w:t>
            </w:r>
            <w:r>
              <w:rPr/>
              <w:t>Поставка фильтров-регуляторов для технологических объектов ОАО «Славнефть-ЯНОС»</w:t>
            </w:r>
            <w:r>
              <w:rPr>
                <w:iCs/>
                <w:color w:val="000000"/>
              </w:rPr>
              <w:t xml:space="preserve"> </w:t>
            </w:r>
            <w:r>
              <w:rPr/>
              <w:t xml:space="preserve"> (ПДО 350-СС-2016)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17" w:hRule="atLeast"/>
        </w:trPr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754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у фильтров-регуляторов для технологических объектов ОАО «Славнефть-ЯНОС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350-СС-2016) признать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</w:rPr>
            </w:pPr>
            <w:r>
              <w:rPr/>
              <w:t>по позициям 1, 2, 4 – ООО «АВС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</w:rPr>
            </w:pPr>
            <w:r>
              <w:rPr/>
              <w:t>по позиции 3 – ООО «КИПмонтаж»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Е.Б Подгорно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8z3">
    <w:name w:val="WW8Num18z3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40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5-05-15T08:45:00Z</cp:lastPrinted>
  <dcterms:modified xsi:type="dcterms:W3CDTF">2017-11-08T11:56:00Z</dcterms:modified>
  <cp:revision>21</cp:revision>
  <dc:subject/>
  <dc:title/>
</cp:coreProperties>
</file>