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7 марта 2017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 xml:space="preserve">Признание тендера по ПДО 349-СС-2016 на поставку </w:t>
            </w:r>
            <w:r>
              <w:rPr>
                <w:b/>
              </w:rPr>
              <w:t xml:space="preserve">автомобилей ВАЗ, ВИС </w:t>
            </w:r>
            <w:r>
              <w:rPr/>
              <w:t>для подразделений завода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 xml:space="preserve">Признать тендер по ПДО 349-СС-2016 на поставку </w:t>
            </w:r>
            <w:r>
              <w:rPr>
                <w:b/>
              </w:rPr>
              <w:t xml:space="preserve">автомобилей ВАЗ, ВИС </w:t>
            </w:r>
            <w:r>
              <w:rPr/>
              <w:t>для подразделений завода</w:t>
            </w:r>
            <w:r>
              <w:rPr>
                <w:b/>
              </w:rPr>
              <w:t xml:space="preserve">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ризнать тендер на «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обилей ВАЗ, ВИ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одразделений завода» по ПДО 349-СС-2016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04-04T13:33:00Z</cp:lastPrinted>
  <dcterms:modified xsi:type="dcterms:W3CDTF">2017-11-08T12:07:00Z</dcterms:modified>
  <cp:revision>4</cp:revision>
  <dc:subject/>
  <dc:title/>
</cp:coreProperties>
</file>