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Style w:val="StrongEmphasis"/>
        </w:rPr>
      </w:pPr>
      <w:r>
        <w:rPr>
          <w:rStyle w:val="StrongEmphasis"/>
        </w:rPr>
        <w:t xml:space="preserve">ДОГОВОР ПОДРЯДА № </w:t>
      </w:r>
      <w:r>
        <w:rPr>
          <w:rStyle w:val="StrongEmphasis"/>
          <w:u w:val="single"/>
        </w:rPr>
        <w:tab/>
        <w:tab/>
        <w:tab/>
      </w:r>
    </w:p>
    <w:p>
      <w:pPr>
        <w:pStyle w:val="32"/>
        <w:rPr>
          <w:rStyle w:val="StrongEmphasis"/>
          <w:b w:val="false"/>
          <w:b w:val="false"/>
        </w:rPr>
      </w:pPr>
      <w:r>
        <w:rPr/>
      </w:r>
    </w:p>
    <w:p>
      <w:pPr>
        <w:pStyle w:val="32"/>
        <w:ind w:hanging="0"/>
        <w:jc w:val="center"/>
        <w:rPr/>
      </w:pPr>
      <w:r>
        <w:rPr>
          <w:rStyle w:val="StrongEmphasis"/>
          <w:b w:val="false"/>
        </w:rPr>
        <w:t>г. Ярославль</w:t>
        <w:tab/>
        <w:tab/>
        <w:tab/>
        <w:tab/>
        <w:tab/>
        <w:tab/>
        <w:t xml:space="preserve"> «___» _____________ 201__ года</w:t>
      </w:r>
    </w:p>
    <w:p>
      <w:pPr>
        <w:pStyle w:val="32"/>
        <w:ind w:hanging="0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ind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_______ именуемое в дальнейшем «Подрядчик», в лице __________________________________, действующего на основании устава, с другой стороны, в дальнейшем совместно именуемые «Стороны», заключили настоящий Договор о нижеследующем: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0"/>
        </w:numPr>
        <w:ind w:left="462" w:hanging="462"/>
        <w:jc w:val="center"/>
        <w:rPr/>
      </w:pPr>
      <w:r>
        <w:rPr>
          <w:rStyle w:val="StrongEmphasis"/>
        </w:rPr>
        <w:t>Предмет договора</w:t>
      </w:r>
    </w:p>
    <w:p>
      <w:pPr>
        <w:pStyle w:val="32"/>
        <w:numPr>
          <w:ilvl w:val="1"/>
          <w:numId w:val="10"/>
        </w:numPr>
        <w:ind w:left="462" w:hanging="462"/>
        <w:rPr/>
      </w:pPr>
      <w:r>
        <w:rPr>
          <w:rStyle w:val="StrongEmphasis"/>
          <w:b w:val="false"/>
        </w:rPr>
        <w:t xml:space="preserve">Подрядчик принимает на себя обязательства по </w:t>
      </w:r>
      <w:r>
        <w:rPr/>
        <w:t>водолазному обследованию, чистке и ремонту рыбозащитных устройств насосной станции «Водозабор» цеха №17 ОАО «Славнефть-ЯНОС» с приложением фото и видеоматериалов</w:t>
      </w:r>
      <w:r>
        <w:rPr>
          <w:rStyle w:val="StrongEmphasis"/>
          <w:b w:val="false"/>
        </w:rPr>
        <w:t xml:space="preserve"> в строгом соответствии с утвержденным Заказчиком Техническим заданием (Приложение №1), являющимся неотъемлемой частью договора. </w:t>
      </w:r>
    </w:p>
    <w:p>
      <w:pPr>
        <w:pStyle w:val="32"/>
        <w:numPr>
          <w:ilvl w:val="1"/>
          <w:numId w:val="10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ехническое задание Заказчика на проведение работ переданы Подрядчику на момент подписания настоящего Договора.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0"/>
        </w:numPr>
        <w:ind w:left="462" w:hanging="462"/>
        <w:jc w:val="center"/>
        <w:rPr/>
      </w:pPr>
      <w:r>
        <w:rPr>
          <w:rStyle w:val="StrongEmphasis"/>
        </w:rPr>
        <w:t>Объёмы и сроки выполнения работ</w:t>
      </w:r>
    </w:p>
    <w:p>
      <w:pPr>
        <w:pStyle w:val="32"/>
        <w:numPr>
          <w:ilvl w:val="1"/>
          <w:numId w:val="10"/>
        </w:numPr>
        <w:ind w:left="462" w:hanging="462"/>
        <w:rPr/>
      </w:pPr>
      <w:r>
        <w:rPr>
          <w:rStyle w:val="StrongEmphasis"/>
          <w:b w:val="false"/>
        </w:rPr>
        <w:t xml:space="preserve">Объемы выполняемых работ определяются </w:t>
      </w:r>
      <w:r>
        <w:rPr>
          <w:sz w:val="23"/>
          <w:szCs w:val="23"/>
        </w:rPr>
        <w:t>сметами №№ ________________, составленными в соответствии с</w:t>
      </w:r>
      <w:r>
        <w:rPr>
          <w:rStyle w:val="StrongEmphasis"/>
          <w:b w:val="false"/>
        </w:rPr>
        <w:t xml:space="preserve"> Техническим заданием Заказчика.</w:t>
      </w:r>
    </w:p>
    <w:p>
      <w:pPr>
        <w:pStyle w:val="32"/>
        <w:numPr>
          <w:ilvl w:val="1"/>
          <w:numId w:val="10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роки выполнения работ: </w:t>
      </w:r>
      <w:r>
        <w:rPr/>
        <w:t>начало работ – с даты подписания договора, окончание работ – март 2017 г. в соответствии с Техническим заданием Заказчика.</w:t>
      </w:r>
    </w:p>
    <w:p>
      <w:pPr>
        <w:pStyle w:val="32"/>
        <w:numPr>
          <w:ilvl w:val="1"/>
          <w:numId w:val="10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боты выполняются Подрядчиком поэтапно, согласно Технического задания Заказчика.</w:t>
      </w:r>
    </w:p>
    <w:p>
      <w:pPr>
        <w:pStyle w:val="32"/>
        <w:numPr>
          <w:ilvl w:val="1"/>
          <w:numId w:val="10"/>
        </w:numPr>
        <w:ind w:left="462" w:hanging="462"/>
        <w:rPr>
          <w:rStyle w:val="StrongEmphasis"/>
          <w:b w:val="false"/>
          <w:b w:val="false"/>
        </w:rPr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0"/>
        </w:numPr>
        <w:ind w:left="462" w:hanging="462"/>
        <w:jc w:val="center"/>
        <w:rPr/>
      </w:pPr>
      <w:r>
        <w:rPr>
          <w:rStyle w:val="StrongEmphasis"/>
        </w:rPr>
        <w:t>Стоимость работ</w:t>
      </w:r>
    </w:p>
    <w:p>
      <w:pPr>
        <w:pStyle w:val="32"/>
        <w:numPr>
          <w:ilvl w:val="1"/>
          <w:numId w:val="10"/>
        </w:numPr>
        <w:spacing w:before="0" w:after="0"/>
        <w:ind w:left="462" w:hanging="462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метные расчеты выполняются на основании Технического задания Заказчика.</w:t>
      </w:r>
    </w:p>
    <w:p>
      <w:pPr>
        <w:pStyle w:val="Style19"/>
        <w:numPr>
          <w:ilvl w:val="0"/>
          <w:numId w:val="13"/>
        </w:numPr>
        <w:suppressAutoHyphens w:val="true"/>
        <w:ind w:left="462" w:hanging="462"/>
        <w:jc w:val="both"/>
        <w:rPr>
          <w:rStyle w:val="StrongEmphasis"/>
          <w:b w:val="false"/>
          <w:b w:val="false"/>
          <w:vanish/>
          <w:kern w:val="2"/>
          <w:lang w:eastAsia="ar-SA"/>
        </w:rPr>
      </w:pPr>
      <w:r>
        <w:rPr/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ind w:left="462" w:hanging="462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4"/>
          <w:szCs w:val="24"/>
          <w:lang w:eastAsia="ar-SA"/>
        </w:rPr>
        <w:t xml:space="preserve">Удорожание работ, не предусмотренное дополнительным соглашением Сторон, оплате Заказчиком не подлежит. 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200"/>
        <w:ind w:left="462" w:hanging="46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поручаемых Подрядчику работ, предусмотренных п. 1.1. настоящего договора, включая материалы и работы по монтажу оборудования составляет ________________, кроме того НДС -  _________________ руб.</w:t>
      </w:r>
    </w:p>
    <w:p>
      <w:pPr>
        <w:pStyle w:val="32"/>
        <w:numPr>
          <w:ilvl w:val="1"/>
          <w:numId w:val="13"/>
        </w:numPr>
        <w:ind w:left="462" w:hanging="462"/>
        <w:rPr>
          <w:bCs/>
        </w:rPr>
      </w:pPr>
      <w:r>
        <w:rPr/>
        <w:t>Стоимость работ по п. 3.3 Договора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Normal"/>
        <w:ind w:left="462" w:hanging="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увеличения Заказчиком объемов работ, Стороны заключают дополнительное соглашение к настоящему Договору с указанием объемов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rFonts w:cs="Times New Roman" w:ascii="Times New Roman" w:hAnsi="Times New Roman"/>
          <w:sz w:val="24"/>
        </w:rPr>
        <w:t>Стоимость таких работ определяется утвержденными Заказчиком сметами, выполненными на основании следующего Регламента определения стоимости работ, с соблюдением стоимости опциона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опциона – не более 30% от стоимости работ по настоящему Договору, указанной в п. 3.3.</w:t>
      </w:r>
    </w:p>
    <w:p>
      <w:pPr>
        <w:pStyle w:val="32"/>
        <w:numPr>
          <w:ilvl w:val="1"/>
          <w:numId w:val="13"/>
        </w:numPr>
        <w:ind w:left="426" w:hanging="426"/>
        <w:rPr>
          <w:rStyle w:val="StrongEmphasis"/>
          <w:b w:val="false"/>
          <w:b w:val="false"/>
        </w:rPr>
      </w:pPr>
      <w:r>
        <w:rPr/>
        <w:t>Удорожание работ, не предусмотренное дополнительным соглашением Сторон, оплате Заказчиком не подлежит.</w:t>
      </w:r>
      <w:r>
        <w:rPr>
          <w:rStyle w:val="StrongEmphasis"/>
          <w:b w:val="false"/>
        </w:rPr>
        <w:t xml:space="preserve"> </w:t>
      </w:r>
    </w:p>
    <w:p>
      <w:pPr>
        <w:pStyle w:val="32"/>
        <w:numPr>
          <w:ilvl w:val="1"/>
          <w:numId w:val="13"/>
        </w:numPr>
        <w:ind w:left="426" w:hanging="42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расчето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о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еспечение материалами и оборудование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ет на себя обязательство по обеспечению работ всеми необходимыми материалами, оборудованием и спецтехникой.</w:t>
      </w:r>
    </w:p>
    <w:p>
      <w:pPr>
        <w:pStyle w:val="32"/>
        <w:numPr>
          <w:ilvl w:val="1"/>
          <w:numId w:val="10"/>
        </w:numPr>
        <w:ind w:left="426" w:hanging="435"/>
        <w:rPr/>
      </w:pPr>
      <w:r>
        <w:rPr>
          <w:rStyle w:val="StrongEmphasis"/>
          <w:b w:val="false"/>
        </w:rPr>
        <w:t>Все предоставляемые для выполнения работ материалы и оборудование должны иметь: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ертификаты качества, выданные производителем;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ертификаты соответствия Госстандарта Российской Федерации;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Обоснование безопасности, для продукции, подпадающей под требования технического регламента о безопасности машин и оборудования;</w:t>
      </w:r>
    </w:p>
    <w:p>
      <w:pPr>
        <w:pStyle w:val="32"/>
        <w:ind w:left="462" w:hanging="36"/>
        <w:rPr/>
      </w:pPr>
      <w:r>
        <w:rPr>
          <w:rStyle w:val="StrongEmphasis"/>
          <w:b w:val="false"/>
        </w:rPr>
        <w:t>- Технические паспорта и другие документы, удостоверяющие их качеств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62" w:hanging="4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орона, предоставившая материалы и оборудование, несет ответственность за их несоответствие государственным стандартам и техническим услов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Подрядчик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ить работы в соответствии с действующим законодательством РФ: Федеральный Закон от 10.01.2002 № 7-ФЗ Об охране окружающей среды, Федеральный Закон от 24.06.1998 № 89-ФЗ Об отходах производства и потребл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ство работ в полном соответствии с условиями договора и действующим законодательством РФ, нормами и прави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работ на территории ОАО «Славнефть-ЯНОС» собственными силами в объеме 100%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выполнения работ по настоящему Договору Подрядчик обязуется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10.01.2002 № 7-ФЗ Об охране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4.06.1998 № 89-ФЗ Об отходах производства и потреб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Б 09-563-03 Правила промышленной безопасности для нефтеперерабатывающих произво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противопожарного режима в Российской Федерации от 25.04.12 г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е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3 об общих правилах газобезопасности на территории ОАО "Славнефть-ЯНОС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8 по охране труда при работе на выс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№547 по обращению с отходам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о порядке отпуска материалов по давальческой схе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необходимости обеспечить доступ, проезд, путем расчистки территории от снега, льда и т.п., к местам выполнения работ, местам работы крановой, автомобильной, тракторной техники, площадкам размещения бытовых вагончиков, площадкам складирования материалов и оборудования в течение всего периода выполнения работ на объекте. Все затраты по выполнению вышеуказанных работ входят в стоимость поручаемых работ по данному Договору (п. 3.3)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 и техники, используемой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рть в результате несчастного случ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упп инвалидности. По запросу Подрядчик обязан предоставить Заказчику заверенные копии указанных докумен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казчик не несет ответственности за причинение вреда имуществу или здоровью, травмы, увечья или смерть любого работника Подрядчика,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 и цехом №23 Заказчика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Подрядчиком для выполнения работ по договору третьих лиц (субподрядчиков) не допуск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5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работ по договору предоставить Заказчику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идетельств (сертификатов) на право выполнения данного вида работ, выданных работникам Подряд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Заказчика. Порядок приемки работ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. Приемка Заказчиком результата работ по договору (по приложению к договору) подтверждается подписанными сторонами,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50 000 руб. в день за каждый день просрочки, а всего не более 10% от стоимости невыполненных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вине Подрядчика, в том числе по основаниям, предусмотренным п.9.1-9.2 настоящего договора, Подрядчик уплачивает Заказчику штраф в размере 40% от стоимости работ по настоящему договору, указанной в п. 3.3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нарушения Подрядчиком или субподрядчиками требов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6.3.1, 6.3.2, 6.3.5-6.3.7, 6.7, 6.8, 6.1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5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исполнения Подрядчиком обязанностей, предусмотренных п. 6.3.9, Подрядчик уплачивает Заказчику штраф в размере 10 000 рублей за каждого работника Подрядчика, в отношении которого не было исполнено обязательство по страхованию в соответствии с п. 6.3.9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соблюдение Подрядчиком требова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.п. 6.1-6.3.3, 6.3.5, 6.3.6, 6.3.7, 6.14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чие услови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ий договор вступает в силу с момента его подписания и действует до 31.03.2017 г., по расчетам до полного их урегулир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риложени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хническое задание по водолазному обследованию, чистке и ремонту рыбозащитных устройств насосной станции «Водозабор» цеха №17 ОАО «Славнефть-ЯНОС» (Приложение №1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.Адреса и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44805</wp:posOffset>
                </wp:positionV>
                <wp:extent cx="6210935" cy="577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75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5.5pt;mso-wrap-distance-left:9.05pt;mso-wrap-distance-right:9.05pt;mso-wrap-distance-top:0pt;mso-wrap-distance-bottom:0pt;margin-top:27.1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75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60100110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ПП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9715000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 40 702 810 200 004 268 19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/с  30 101 810 900 000 000 20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 044525204,   ОКПО 0014976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ОНХ 1122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АКБ «ЕВРОФИН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СНА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квизиты организации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680" w:top="73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 от 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о водолазному обследованию, чистке и ремонту рыбозащитных устройств </w:t>
      </w:r>
    </w:p>
    <w:p>
      <w:pPr>
        <w:pStyle w:val="Normal"/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сосной станции «Водозабор» цеха №17 ОАО «Славнефть-ЯНОС».</w:t>
      </w:r>
    </w:p>
    <w:p>
      <w:pPr>
        <w:pStyle w:val="Normal"/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рядок выполнения и приемки работ (поэтапно, в соответствии с объемами работ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ное обследование конструкций подводных частей водозабора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стка дна акватории и конструкций подводных частей водозабора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мена (ремонт) сороудерживающих решеток всасывающих насосов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ение технического отчета по итогам водолазных обследований и ремонтных работ с приложением фото и видеоматериалов в сравнении «до и после» проведения работ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ное обследование конструкций подводных частей водозабора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ение технического отчета по итогам водолазных обследований и ремонтных работ с приложением фото и видеоматериалов и выдачей рекомендаций на 2017 год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Плановые сроки выполнения работ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 этап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о работ – с даты подписания договора, окончание работ – не позднее 15.10.2016 года </w:t>
      </w:r>
    </w:p>
    <w:p>
      <w:pPr>
        <w:pStyle w:val="Normal"/>
        <w:suppressAutoHyphens w:val="tru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 этап и окончание работ в целом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евраль – март 2017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ъем рабо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850"/>
        <w:gridCol w:w="938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лазное обследование дна акватории водозабора (2 эта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лазное обследование подводных частей водозабора снаружи (кассеты РЗУ, водоприемные окна) (2 эта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лазное обследование подводных частей водозабора изнутри (РЗУ, аванкамеры) (2 эта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даление грунта 2гр. на акватории водозабора до проектных отме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стка внешней поверхности конструкций РЗУ от заиления и обрас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пакетно-реечных кассет Р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кание пакетно-реечных кассет Р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деревянных конструкций водозабора под водой, схваток или раскосов из плас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стка подводных частей водоприемников (аванкамер) от наносного донного грунта и обрастания ракушкой, грунт 2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 условиях закрытой акватории распределительного пояса по лицевой линии при подаче конструкций с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герметичного примыкания РЗУ к водоприемным окнам (1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алуб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кладка бетона в речных условиях при подаче в меш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из воды предметов массой до 0,6тн (сороудерживающих реше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 установка сороудерживающих решеток всасывающих трубопроводов с применением подводной св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ая электросварка в речных условиях, внахлестку, толщина стали 4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ая видеосъемка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мин при первом обследовании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мин после чистки произведенного ремонта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ин при выполнении 2 этапа для подтверждения выданных рекоменд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ая фотосъемка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ервом обследовании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 чистки произведенного ремонта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полнении 2 этапа для подтверждения рекоменд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и более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ехнического отчета по итогам 1 этапа (на бумажном и электронном носите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ение итогового технического отчета по итогам водолазных обследований 2 этапа с приложением фото и видеоматериалов и выдачей рекомендаций на 2017 г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бумажном и электронном носите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32"/>
        <w:ind w:left="900" w:hanging="0"/>
        <w:rPr>
          <w:b/>
          <w:b/>
        </w:rPr>
      </w:pPr>
      <w:r>
        <w:rPr>
          <w:b/>
        </w:rPr>
      </w:r>
    </w:p>
    <w:p>
      <w:pPr>
        <w:pStyle w:val="32"/>
        <w:ind w:left="54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851" w:gutter="0" w:header="680" w:top="73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7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7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lang w:val="ru-RU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11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5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5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27:00Z</dcterms:created>
  <dc:creator>Детков Александр Игоревич</dc:creator>
  <dc:description/>
  <cp:keywords/>
  <dc:language>en-US</dc:language>
  <cp:lastModifiedBy>BedarevVA</cp:lastModifiedBy>
  <cp:lastPrinted>2016-05-10T14:23:00Z</cp:lastPrinted>
  <dcterms:modified xsi:type="dcterms:W3CDTF">2016-05-16T09:27:00Z</dcterms:modified>
  <cp:revision>9</cp:revision>
  <dc:subject/>
  <dc:title/>
</cp:coreProperties>
</file>