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5 августа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Выбор победителя тендера по ПДО 133-СС-2016 на поставку </w:t>
            </w:r>
            <w:r>
              <w:rPr>
                <w:b/>
              </w:rPr>
              <w:t>моноэтаноламина и метилдиэтаноламина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по ПДО 133-СС-2016 на поставку </w:t>
            </w:r>
            <w:r>
              <w:rPr>
                <w:b/>
              </w:rPr>
              <w:t>моноэтаноламина и метилдиэтаноламина.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1. Победителем тендера на «Поставку </w:t>
            </w:r>
            <w:r>
              <w:rPr>
                <w:rFonts w:cs="Times New Roman" w:ascii="Times New Roman" w:hAnsi="Times New Roman"/>
                <w:b/>
                <w:szCs w:val="24"/>
              </w:rPr>
              <w:t>моноэтаноламина и метилдиэтанолам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о ПДО 133-СС-2016 признать: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 3 (метилдиэтаноламин) – ООО «ТД Синтез-Ока»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 1-2 (моноэтаноламин) – отменить тендер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0:51:00Z</cp:lastPrinted>
  <dcterms:modified xsi:type="dcterms:W3CDTF">2017-11-07T10:20:00Z</dcterms:modified>
  <cp:revision>9</cp:revision>
  <dc:subject/>
  <dc:title/>
</cp:coreProperties>
</file>