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11 октябр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рпуса колонны К-5 для установки ГФУ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00-СС-2016 от 14.04.2016 г.) с проведением коммерческих переговоров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корпуса колонны К-5 для установки ГФУ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00-СС-2016 от 14.04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корпуса колонны К-5 для установки ГФУ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00-СС-2016 от 14.04.2016 г.) признать ООО «ТЕХНОЦЕНТР-НЕФТЕМАШ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10-12T13:21:00Z</dcterms:modified>
  <cp:revision>12</cp:revision>
  <dc:subject/>
  <dc:title/>
</cp:coreProperties>
</file>