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26 августа 2016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>Выбор победителя тендера по ПДО 197-СС-2016 на поставку бумаги для офисной техники, фотобумаги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>Выбор победителя тендера по ПДО 197-СС-2016 на поставку бумаги для офисной техники, фотобумаги</w:t>
            </w:r>
            <w:r>
              <w:rPr>
                <w:b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1. Победителем тендера на «Поставку бумаги для офисной техники, фотобумаги» по ПДО 197-СС-2016 признать: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120" w:after="12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зициям 1, 2, 3, 4, 5, 7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ФА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зиции 6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ПС-Стандарт»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зициям 9, 10, 11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Компания «СВТРЕЙД»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тендер несостоявшим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.Б.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11-07T10:51:00Z</cp:lastPrinted>
  <dcterms:modified xsi:type="dcterms:W3CDTF">2017-11-07T13:18:00Z</dcterms:modified>
  <cp:revision>12</cp:revision>
  <dc:subject/>
  <dc:title/>
</cp:coreProperties>
</file>