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12 января 2017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инхронного электродвигателя для компрессора РК-101С установки ГОДТ ОАО «Славнефть-ЯНОС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95-СС-2016) с проведением коммерческих переговоров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b/>
                <w:color w:val="000000"/>
              </w:rPr>
              <w:t>«</w:t>
            </w:r>
            <w:r>
              <w:rPr>
                <w:b/>
              </w:rPr>
              <w:t>Поставка</w:t>
            </w:r>
            <w:r>
              <w:rPr/>
              <w:t xml:space="preserve"> </w:t>
            </w:r>
            <w:r>
              <w:rPr>
                <w:b/>
              </w:rPr>
              <w:t>асинхронного электродвигателя для компрессора РК-101С установки ГОДТ ОАО «Славнефть-ЯНОС</w:t>
            </w:r>
            <w:r>
              <w:rPr>
                <w:rFonts w:eastAsia="Tahoma"/>
                <w:b/>
              </w:rPr>
              <w:t>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95-СС-2016) с проведением коммерческих переговоров.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>
                <w:rFonts w:cs="Aria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знать победител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ндер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тавк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синхронного электродвигателя для компрессора РК-101С установки ГОДТ ОАО «Славнефть-ЯНОС</w:t>
            </w:r>
            <w:r>
              <w:rPr>
                <w:rFonts w:eastAsia="Tahoma" w:cs="Times New Roman" w:ascii="Times New Roman" w:hAnsi="Times New Roman"/>
                <w:b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95-СС-2016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TB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chor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mb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.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9z3">
    <w:name w:val="WW8Num19z3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7-11-07T11:59:00Z</cp:lastPrinted>
  <dcterms:modified xsi:type="dcterms:W3CDTF">2017-11-07T12:52:00Z</dcterms:modified>
  <cp:revision>19</cp:revision>
  <dc:subject/>
  <dc:title/>
</cp:coreProperties>
</file>