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5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комплектного электрооборудования 0,4кВ ТП-329 для установки ЛГ-35/11-300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6-СС-2016) с проведением коммерческих переговоров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Поставка</w:t>
            </w:r>
            <w:r>
              <w:rPr/>
              <w:t xml:space="preserve"> </w:t>
            </w:r>
            <w:r>
              <w:rPr>
                <w:rFonts w:eastAsia="Tahoma" w:cs="Tahoma"/>
                <w:b/>
                <w:szCs w:val="22"/>
              </w:rPr>
              <w:t>комплектного электрооборудования 0,4кВ ТП-329 для установки ЛГ-35/11-300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66-СС-2016) с проведением коммерческих переговоров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360" w:before="120" w:after="120"/>
              <w:ind w:left="0" w:firstLine="187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ть победит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ндера 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комплектного электрооборудования 0,4кВ ТП-329 для установки ЛГ-35/11-300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66-СС-2016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РосЭнергоСистемы»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1:59:00Z</cp:lastPrinted>
  <dcterms:modified xsi:type="dcterms:W3CDTF">2017-11-07T10:37:00Z</dcterms:modified>
  <cp:revision>19</cp:revision>
  <dc:subject/>
  <dc:title/>
</cp:coreProperties>
</file>