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1 «Извещение о проведении тендера»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69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07 » ноября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607-КР-201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07 » ноября 2014 г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ю предприят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плотной загрузке катализатора в реакционные трубы печи Н-1 парового риформинга на установке УПВ-2 цеха №4 ОАО «Славнефть-ЯНОС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 (в том числе, смет)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23"/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20 янва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твердой договорной цены (Форма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(референс-лист) об опыте работы за последние 2 года, за подписью руководителя организации (Форма №7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23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(в том числе  спец. оборудования) (Форма 9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, указанием опыта работы непосредственных руководителей (начальники участков, прорабы) на опасных производственных объектах, степени оснащенности спецодеждой и СИЗ (средствами индивидуальной защиты), за подписью руководителя организации (Форма 9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редложение, описывающее порядок выполнения работ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 сбора оферт – « 10 » ноября 2014 года.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сбора оферт – 16:00 « 21 » ноября 2014 года.</w:t>
      </w:r>
    </w:p>
    <w:p>
      <w:pPr>
        <w:pStyle w:val="Normal"/>
        <w:spacing w:lineRule="auto" w:line="240" w:before="0" w:after="24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для определения оферты для акцепта – до «20» января 2015 года.</w:t>
      </w:r>
    </w:p>
    <w:p>
      <w:pPr>
        <w:pStyle w:val="Normal"/>
        <w:spacing w:before="0" w:after="0"/>
        <w:ind w:firstLine="681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spacing w:before="0" w:after="0"/>
        <w:ind w:firstLine="681"/>
        <w:jc w:val="both"/>
        <w:rPr>
          <w:rFonts w:ascii="Times New Roman" w:hAnsi="Times New Roman" w:eastAsia="Times New Roman" w:cs="Times New Roman"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u w:val="single"/>
          <w:lang w:eastAsia="ru-RU"/>
        </w:rPr>
      </w:r>
    </w:p>
    <w:p>
      <w:pPr>
        <w:pStyle w:val="Normal"/>
        <w:spacing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607-КР-2014»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before="0" w:after="0"/>
        <w:ind w:firstLine="681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lineRule="auto" w:line="276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color w:val="0000FF"/>
          <w:sz w:val="22"/>
          <w:szCs w:val="22"/>
          <w:u w:val="single"/>
        </w:rPr>
        <w:t>http://www.refinery.yaroslavl.su/index.php?module=tend&amp;page=stop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18» ноя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://www.refinery.yaroslavl.su/index.php?module=tend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3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darevVA@yanos.slavneft.ru" TargetMode="External"/><Relationship Id="rId3" Type="http://schemas.openxmlformats.org/officeDocument/2006/relationships/hyperlink" Target="mailto:KuzmenkovSV@yanos.slavneft.ru" TargetMode="External"/><Relationship Id="rId4" Type="http://schemas.openxmlformats.org/officeDocument/2006/relationships/hyperlink" Target="mailto:hotline@yanos.slavnef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1:19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4-11-06T14:17:00Z</cp:lastPrinted>
  <dcterms:modified xsi:type="dcterms:W3CDTF">2014-11-07T13:13:00Z</dcterms:modified>
  <cp:revision>4</cp:revision>
  <dc:subject/>
  <dc:title/>
</cp:coreProperties>
</file>