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7» августа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15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7» августа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прокладки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31.12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должен быть изготовлен в соответствии с  указанными в приложении № 1 к Форме 5 «Техническое задание»: ГОСТ, ОСТ, ТУ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S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120" w:after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йствующий сертификат дилера о полномочиях Поставщика, заверенный печатью и подписью производителя на бланке производителя на русском язы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1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5-07-28T09:00:00Z</cp:lastPrinted>
  <dcterms:modified xsi:type="dcterms:W3CDTF">2015-08-07T11:47:00Z</dcterms:modified>
  <cp:revision>8</cp:revision>
  <dc:subject/>
  <dc:title/>
</cp:coreProperties>
</file>