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jc w:val="center"/>
        <w:rPr>
          <w:rStyle w:val="StrongEmphasis"/>
        </w:rPr>
      </w:pPr>
      <w:r>
        <w:rPr>
          <w:rStyle w:val="StrongEmphasis"/>
        </w:rPr>
        <w:t xml:space="preserve">ДОГОВОР ПОДРЯДА № </w:t>
      </w:r>
      <w:r>
        <w:rPr>
          <w:rStyle w:val="StrongEmphasis"/>
          <w:u w:val="single"/>
        </w:rPr>
        <w:tab/>
        <w:tab/>
        <w:tab/>
      </w:r>
    </w:p>
    <w:p>
      <w:pPr>
        <w:pStyle w:val="32"/>
        <w:rPr>
          <w:rStyle w:val="StrongEmphasis"/>
          <w:b w:val="false"/>
          <w:b w:val="false"/>
        </w:rPr>
      </w:pPr>
      <w:r>
        <w:rPr/>
      </w:r>
    </w:p>
    <w:p>
      <w:pPr>
        <w:pStyle w:val="32"/>
        <w:ind w:hanging="0"/>
        <w:jc w:val="center"/>
        <w:rPr/>
      </w:pPr>
      <w:r>
        <w:rPr>
          <w:rStyle w:val="StrongEmphasis"/>
          <w:b w:val="false"/>
        </w:rPr>
        <w:t>г. Ярославль</w:t>
        <w:tab/>
        <w:tab/>
        <w:tab/>
        <w:tab/>
        <w:tab/>
        <w:tab/>
        <w:t xml:space="preserve"> «___» _____________ 201__ года</w:t>
      </w:r>
    </w:p>
    <w:p>
      <w:pPr>
        <w:pStyle w:val="32"/>
        <w:ind w:hanging="0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ind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_______ именуемое в дальнейшем «Подрядчик», в лице __________________________________, действующего на основании устава, с другой стороны, в дальнейшем совместно именуемые «Стороны», заключили настоящий Договор о нижеследующем: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1"/>
        </w:numPr>
        <w:ind w:left="462" w:hanging="462"/>
        <w:jc w:val="center"/>
        <w:rPr/>
      </w:pPr>
      <w:r>
        <w:rPr>
          <w:rStyle w:val="StrongEmphasis"/>
        </w:rPr>
        <w:t>Предмет договора</w:t>
      </w:r>
    </w:p>
    <w:p>
      <w:pPr>
        <w:pStyle w:val="32"/>
        <w:numPr>
          <w:ilvl w:val="1"/>
          <w:numId w:val="11"/>
        </w:numPr>
        <w:ind w:left="462" w:hanging="462"/>
        <w:rPr/>
      </w:pPr>
      <w:r>
        <w:rPr>
          <w:rStyle w:val="StrongEmphasis"/>
          <w:b w:val="false"/>
        </w:rPr>
        <w:t>Подрядчик принимает на себя обязательства по чистке сооружений цеха №12 от отложений (нефтеловушка №2 «</w:t>
      </w:r>
      <w:r>
        <w:rPr>
          <w:rStyle w:val="StrongEmphasis"/>
          <w:b w:val="false"/>
          <w:lang w:val="en-US"/>
        </w:rPr>
        <w:t>I</w:t>
      </w:r>
      <w:r>
        <w:rPr>
          <w:rStyle w:val="StrongEmphasis"/>
          <w:b w:val="false"/>
        </w:rPr>
        <w:t xml:space="preserve">-ой системы», горизонтальный отстойник хоз.фекальных стоков №1) в строгом соответствии с утвержденным Заказчиком Техническим заданием (Приложение №1), являющимся неотъемлемой частью договора. </w:t>
      </w:r>
    </w:p>
    <w:p>
      <w:pPr>
        <w:pStyle w:val="32"/>
        <w:numPr>
          <w:ilvl w:val="1"/>
          <w:numId w:val="11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ехническое задание Заказчика на проведение работ переданы Подрядчику на момент подписания настоящего Договора.</w:t>
      </w:r>
    </w:p>
    <w:p>
      <w:pPr>
        <w:pStyle w:val="32"/>
        <w:numPr>
          <w:ilvl w:val="1"/>
          <w:numId w:val="11"/>
        </w:numPr>
        <w:ind w:left="462" w:hanging="462"/>
        <w:rPr/>
      </w:pPr>
      <w:r>
        <w:rPr>
          <w:rStyle w:val="StrongEmphasis"/>
          <w:b w:val="false"/>
        </w:rPr>
        <w:t>Заказчик поочередно сдаёт в ремонт объекты цеха №12 по акту приема-передачи и производит оплату выполненных работ за каждый объект.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1"/>
        </w:numPr>
        <w:ind w:left="462" w:hanging="462"/>
        <w:jc w:val="center"/>
        <w:rPr/>
      </w:pPr>
      <w:r>
        <w:rPr>
          <w:rStyle w:val="StrongEmphasis"/>
        </w:rPr>
        <w:t>Объёмы и сроки выполнения работ</w:t>
      </w:r>
    </w:p>
    <w:p>
      <w:pPr>
        <w:pStyle w:val="32"/>
        <w:numPr>
          <w:ilvl w:val="1"/>
          <w:numId w:val="11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бъемы выполняемых работ определяются </w:t>
      </w:r>
      <w:r>
        <w:rPr>
          <w:sz w:val="23"/>
          <w:szCs w:val="23"/>
        </w:rPr>
        <w:t>сметами №№ ________________, составленными в соответствии с</w:t>
      </w:r>
      <w:r>
        <w:rPr>
          <w:rStyle w:val="StrongEmphasis"/>
          <w:b w:val="false"/>
        </w:rPr>
        <w:t xml:space="preserve"> Техническим заданием Заказчика.</w:t>
      </w:r>
    </w:p>
    <w:p>
      <w:pPr>
        <w:pStyle w:val="32"/>
        <w:numPr>
          <w:ilvl w:val="1"/>
          <w:numId w:val="11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роки выполнения работ с момента подписания договора до 31.10.2016 года в соответствии с Техническим заданием Заказчика.</w:t>
      </w:r>
    </w:p>
    <w:p>
      <w:pPr>
        <w:pStyle w:val="32"/>
        <w:numPr>
          <w:ilvl w:val="1"/>
          <w:numId w:val="11"/>
        </w:numPr>
        <w:ind w:left="462" w:hanging="462"/>
        <w:rPr/>
      </w:pPr>
      <w:r>
        <w:rPr>
          <w:rStyle w:val="StrongEmphasis"/>
          <w:b w:val="false"/>
        </w:rPr>
        <w:t>Работы выполняются Подрядчиком поэтапно, при этом этапом выполнения работ признается каждый законченный объект.</w:t>
      </w:r>
    </w:p>
    <w:p>
      <w:pPr>
        <w:pStyle w:val="32"/>
        <w:ind w:left="462" w:hanging="462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numPr>
          <w:ilvl w:val="0"/>
          <w:numId w:val="11"/>
        </w:numPr>
        <w:ind w:left="462" w:hanging="462"/>
        <w:jc w:val="center"/>
        <w:rPr/>
      </w:pPr>
      <w:r>
        <w:rPr>
          <w:rStyle w:val="StrongEmphasis"/>
        </w:rPr>
        <w:t>Стоимость работ</w:t>
      </w:r>
    </w:p>
    <w:p>
      <w:pPr>
        <w:pStyle w:val="32"/>
        <w:numPr>
          <w:ilvl w:val="1"/>
          <w:numId w:val="11"/>
        </w:numPr>
        <w:spacing w:before="0" w:after="0"/>
        <w:ind w:left="462" w:hanging="462"/>
        <w:contextualSpacing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метные расчеты выполняются на основании технического задания Заказчика.</w:t>
      </w:r>
    </w:p>
    <w:p>
      <w:pPr>
        <w:pStyle w:val="Style19"/>
        <w:numPr>
          <w:ilvl w:val="0"/>
          <w:numId w:val="13"/>
        </w:numPr>
        <w:suppressAutoHyphens w:val="true"/>
        <w:ind w:left="462" w:hanging="462"/>
        <w:jc w:val="both"/>
        <w:rPr>
          <w:rStyle w:val="StrongEmphasis"/>
          <w:b w:val="false"/>
          <w:b w:val="false"/>
          <w:vanish/>
          <w:kern w:val="2"/>
          <w:lang w:eastAsia="ar-SA"/>
        </w:rPr>
      </w:pPr>
      <w:r>
        <w:rPr/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0"/>
        <w:ind w:left="462" w:hanging="462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kern w:val="2"/>
          <w:sz w:val="24"/>
          <w:szCs w:val="24"/>
          <w:lang w:eastAsia="ar-SA"/>
        </w:rPr>
        <w:t xml:space="preserve">Удорожание работ, не предусмотренное дополнительным соглашением Сторон, оплате Заказчиком не подлежит. 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40" w:before="0" w:after="200"/>
        <w:ind w:left="462" w:hanging="46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тоимость поручаемых Подрядчику работ, предусмотренных п. 1.1. настоящего договора, включая материалы и работы по прокладке временных коммуникаций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кроме того НДС -  __________ руб.</w:t>
      </w:r>
    </w:p>
    <w:p>
      <w:pPr>
        <w:pStyle w:val="32"/>
        <w:numPr>
          <w:ilvl w:val="1"/>
          <w:numId w:val="13"/>
        </w:numPr>
        <w:ind w:left="462" w:hanging="462"/>
        <w:rPr>
          <w:rStyle w:val="StrongEmphasis"/>
          <w:b w:val="false"/>
          <w:b w:val="false"/>
        </w:rPr>
      </w:pPr>
      <w:r>
        <w:rPr/>
        <w:t>Стоимость работ по п. 3.3 Договора является твёрдой и не подлежит изменению в ходе выполнения работ по настоящему Договору</w:t>
      </w:r>
      <w:r>
        <w:rPr>
          <w:rStyle w:val="StrongEmphasis"/>
          <w:b w:val="false"/>
        </w:rPr>
        <w:t>.</w:t>
      </w:r>
    </w:p>
    <w:p>
      <w:pPr>
        <w:pStyle w:val="32"/>
        <w:numPr>
          <w:ilvl w:val="1"/>
          <w:numId w:val="13"/>
        </w:numPr>
        <w:ind w:left="462" w:hanging="462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32"/>
        <w:ind w:left="426" w:firstLine="540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32"/>
        <w:ind w:left="426" w:hanging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расчетов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о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еспечение материалами и оборудованием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нимает на себя обязательство по обеспечению работ всеми необходимыми материалами, оборудованием и спецтехникой.</w:t>
      </w:r>
    </w:p>
    <w:p>
      <w:pPr>
        <w:pStyle w:val="32"/>
        <w:numPr>
          <w:ilvl w:val="1"/>
          <w:numId w:val="11"/>
        </w:numPr>
        <w:ind w:left="426" w:hanging="435"/>
        <w:rPr/>
      </w:pPr>
      <w:r>
        <w:rPr>
          <w:rStyle w:val="StrongEmphasis"/>
          <w:b w:val="false"/>
        </w:rPr>
        <w:t>Все предоставляемые для выполнения работ материалы и оборудование должны иметь: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Сертификаты качества, выданные производителем;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Сертификаты соответствия Госстандарта Российской Федерации;</w:t>
      </w:r>
    </w:p>
    <w:p>
      <w:pPr>
        <w:pStyle w:val="32"/>
        <w:ind w:left="462" w:hanging="3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Обоснование безопасности, для продукции, подпадающей под требования технического регламента о безопасности машин и оборудования;</w:t>
      </w:r>
    </w:p>
    <w:p>
      <w:pPr>
        <w:pStyle w:val="32"/>
        <w:ind w:left="462" w:hanging="36"/>
        <w:rPr/>
      </w:pPr>
      <w:r>
        <w:rPr>
          <w:rStyle w:val="StrongEmphasis"/>
          <w:b w:val="false"/>
        </w:rPr>
        <w:t>- Технические паспорта и другие документы, удостоверяющие их качеств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62" w:hanging="42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орона, предоставившая материалы и оборудование, несет ответственность за их несоответствие государственным стандартам и техническим услови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Подрядчик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ить работы в соответствии с действующим законодательством РФ: Федеральный Закон от 10.01.2002 № 7-ФЗ Об охране окружающей среды, Федеральный Закон от 24.06.1998 № 89-ФЗ Об отходах производства и потребл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ство работ в полном соответствии с условиями договора и действующим законодательством РФ, нормами и правил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работ на территории ОАО «Славнефть-ЯНОС» собственными силами в объеме 100%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ходе выполнения работ по настоящему Договору Подрядчик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10.01.2002 № 7-ФЗ Об охране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й Закон от 24.06.1998 № 89-ФЗ Об отходах производства и потреб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Б 09-563-03 Правила промышленной безопасности для нефтеперерабатывающих произво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противопожарного режима в Российской Федерации от 25.04.12 г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е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3 об общих правилах газобезопасности на территории ОАО "Славнефть-ЯНОС"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8 по охране труда при работе на выс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№ 404 производства земляных работ на территории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№547 по обращению с отходами на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0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диных требований, предъявляемых к мобильным зданиям (бытовым вагончикам) на объектах ОАО «Славнефть-ЯНОС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28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ожения о порядке отпуска материалов по давальческой схе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 необходимости обеспечить доступ, проезд, путем расчистки территории от снега, льда и т.п., к местам выполнения работ, местам работы крановой, автомобильной, тракторной техники, площадкам размещения бытовых вагончиков, площадкам складирования материалов и оборудования в течение всего периода выполнения работ на объекте. Все затраты по выполнению вышеуказанных работ входят в стоимость поручаемых работ по данному договору (п. 3.3)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своевременный инструктаж и обучение своих работн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 и техники, используемой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мерть в результате несчастного случ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оянной (полной) утраты трудоспособности в результате несчастного случая с установление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рупп инвалидности. По запросу Подрядчик обязан предоставить Заказчику заверенные копии указанных докумен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казчик не несет ответственности за причинение вреда имуществу или здоровью, травмы, увечья или смерть любого работника Подрядчика,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 и цехом №23 Заказчика.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дача пропусков работникам Подрядчика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Подрядчиком для выполнения работ по договору третьих лиц (субподрядчиков) не допускаетс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5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 начала работ по договору предоставить Заказчику коп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видетельств (сертификатов) на право выполнения данного вида работ, выданных работникам Подряд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аттестации ответственных лиц Подрядчика в области промышленной безопас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ава и обязанности Заказчика. Порядок приемки работ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выполненных ра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. Приемка Заказчиком результата работ по договору (по приложению к договору) подтверждается подписанными сторонами, завершающими актом приемки выполненных работ, в которых указывается, что работы по договору (приложению к договору) выполнены в полном объем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50 000 руб. в день за каждый день просрочки, а всего не более 10% от стоимости невыполненных ра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вине Подрядчика, в том числе по основаниям, предусмотренным п.9.1-9.2 настоящего договора, Подрядчик уплачивает Заказчику штраф в размере 40% от стоимости работ по настоящему договору, указанной в п. 3.3 Договор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 нарушения Подрядчиком или субподрядчиками требов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 6.3.1, 6.3.2, 6.3.5-6.3.7, 6.7-6.8, 6.1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предусмотренного пунктом 6.15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еисполнения Подрядчиком обязанностей, предусмотренных п. 6.3.9, Подрядчик уплачивает Заказчику штраф в размере 10 000 рублей за каждого работника Подрядчика, в отношении которого не было исполнено обязательство по страхованию в соответствии с п. 6.3.9 договор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есоблюдение Подрядчиком требова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.п. 6.1-6.3.3, 6.3.5, 6.3.6, 6.3.7, 6.14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расторжения договора по основаниям, предусмотренным п.п.9.1-9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5" w:hanging="4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чие услов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прав и обязанностей по настоящему договору третьим лицам не допускаетс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ий договор вступает в силу с момента его подписания и действует до 31.10.2016 г., по расчетам до полного их урегулир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риложение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ехническое задание 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чистке сооружений цеха №1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АО «Славнефть-ЯНОС» (Приложение №1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2.Адреса и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344805</wp:posOffset>
                </wp:positionV>
                <wp:extent cx="6210935" cy="577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3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275" w:hanging="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150023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5.5pt;mso-wrap-distance-left:9.05pt;mso-wrap-distance-right:9.05pt;mso-wrap-distance-top:0pt;mso-wrap-distance-bottom:0pt;margin-top:27.1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3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275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1500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60100110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КПП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997150001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/с  40 702 810 200 004 268 19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/с  30 101 810 900 000 000 204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ИК  044525204,   ОКПО 0014976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ОНХ 1122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АКБ «ЕВРОФИНАН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ОСНАРБАНК»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квизиты организации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680" w:top="851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 от __________</w:t>
      </w:r>
    </w:p>
    <w:p>
      <w:pPr>
        <w:pStyle w:val="Normal"/>
        <w:suppressAutoHyphens w:val="true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suppressAutoHyphens w:val="true"/>
        <w:spacing w:lineRule="auto" w:line="240" w:before="280" w:after="28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чистке сооружений цеха №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ОАО «Славнефть-ЯНОС».</w:t>
      </w:r>
    </w:p>
    <w:p>
      <w:pPr>
        <w:pStyle w:val="Normal"/>
        <w:suppressAutoHyphens w:val="true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Этап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стка от донных отложений нефтеловушки №2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истемы» участка МО цеха №12 ОАО «Славнефть-ЯНОС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2"/>
        <w:gridCol w:w="737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арактеристика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м секции – 1944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лина 36 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Ширина 18 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лубина (общая) 3 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 осадка от дна нефтеловушки 1,48 м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извести зачистку от донных отложений в количестве 96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з нефтеловушки №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истемы» в 1-ю секцию пруда-усреднител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ткая характеристика и объем выполняем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казчик, при необходимости предоставляет Исполнителю возможность подключения к существующим на объекте энергоносителям (речная вода, электроэнергия) в установленном порядке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сполнитель выполняет работы в соответствии с имеющимися у него технологиями, сертифицированными и допущенными к применению в соответствии с действующим в РФ законодательством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сполнитель разрабатывает Регламент производства работ и согласовывает его с Заказчиком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полнитель своими силами и с использованием своего оборудов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911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- производит монтаж трубопровод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=150÷200мм) протяженностью ̴ 160 м от нефтеловушки №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истемы» до 1 секции пруда-усреднителя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911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- производит перекачку донных отложений из нефтеловушки №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истемы» в 1-ю секцию пруда-усреднителя в количестве 96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полнитель после завершения работ совместно с Заказчиком составляет Акт об окончании работ. Нефтеловушка должна быть полностью очищена от донных отложений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 сентября 2016 г.</w:t>
            </w:r>
          </w:p>
        </w:tc>
      </w:tr>
    </w:tbl>
    <w:p>
      <w:pPr>
        <w:pStyle w:val="Normal"/>
        <w:suppressAutoHyphens w:val="tru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Этап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истка от донных отложений горизонтального отстойника хоз.фекальных стоков №1 цеха №12 ОАО «Славнефть-ЯНОС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2"/>
        <w:gridCol w:w="737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Характеристика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ъем секции– 48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лина 20 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Ширина 16 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лубина (общая) 1,5 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ровень осадка от дна отстойника 1,5 м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извести чистку от донных отложений в количестве 48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з горизонтального отстойника хоз.фекальных стоков №1 во 2-ю секцию шламонакопителя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аткая характеристика и объем выполняем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казчик, при необходимости предоставляет Исполнителю возможность подключения к существующим на объекте энергоносителям (речная вода, электроэнергия) в установленном порядке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сполнитель выполняет работы в соответствии с имеющимися у него технологиями, сертифицированными и допущенными к применению в соответствии с действующим в РФ законодательством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сполнитель разрабатывает Регламент производства работ и согласовывает его с Заказчиком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полнитель своими силами и с использованием своего оборудов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оизводит монтаж трубопровода (d=150-200мм) протяженностью 240 м от горизонтального отстойника хоз.фекальных стоков №1 до 2 секции шламонакопителя №II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оизводит перекачку донных отложений из горизонтального отстойника хоз.фекальных стоков №1 во 2-ю секцию шламонакопителя №II в количестве 48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полнитель после завершения работ совместно с Заказчиком составляет Акт об окончании работ. Горизонтальный отстойник должен быть полностью очищен от донных отложений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1 октября 2016 г.</w:t>
            </w:r>
          </w:p>
        </w:tc>
      </w:tr>
    </w:tbl>
    <w:p>
      <w:pPr>
        <w:pStyle w:val="3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А.А. Никитин</w:t>
        <w:tab/>
        <w:tab/>
        <w:tab/>
        <w:t xml:space="preserve"> ___________________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32"/>
        <w:ind w:left="900" w:hanging="0"/>
        <w:rPr>
          <w:b/>
          <w:b/>
        </w:rPr>
      </w:pPr>
      <w:r>
        <w:rPr>
          <w:b/>
        </w:rPr>
      </w:r>
    </w:p>
    <w:p>
      <w:pPr>
        <w:pStyle w:val="32"/>
        <w:ind w:left="54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851" w:gutter="0" w:header="68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58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8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7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7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7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lang w:val="ru-RU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0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1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Пункт"/>
    <w:basedOn w:val="Normal"/>
    <w:qFormat/>
    <w:pPr>
      <w:numPr>
        <w:ilvl w:val="0"/>
        <w:numId w:val="8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8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2">
    <w:name w:val="Подподпункт"/>
    <w:basedOn w:val="Style21"/>
    <w:qFormat/>
    <w:pPr>
      <w:numPr>
        <w:ilvl w:val="0"/>
        <w:numId w:val="8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04:00Z</dcterms:created>
  <dc:creator>Детков Александр Игоревич</dc:creator>
  <dc:description/>
  <cp:keywords/>
  <dc:language>en-US</dc:language>
  <cp:lastModifiedBy>Карулин Игорь Валентинович</cp:lastModifiedBy>
  <cp:lastPrinted>2016-05-10T17:02:00Z</cp:lastPrinted>
  <dcterms:modified xsi:type="dcterms:W3CDTF">2016-05-13T10:27:00Z</dcterms:modified>
  <cp:revision>13</cp:revision>
  <dc:subject/>
  <dc:title/>
</cp:coreProperties>
</file>