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509-ОВ-2014 от 06.10.2014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закупку услуг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действия договора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ховой тариф, %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3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0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.2014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слуги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pacing w:lineRule="auto" w:line="240" w:before="0" w:after="0"/>
        <w:ind w:right="28" w:firstLine="567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застрахованных – ориентировочно 1 650 человек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аховая сумма по договору (ориентировочно) – 580 000 000 руб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точное количество застрахованных лиц и общая страховая сумма будут установлены на момент заключения договора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аховые суммы на каждого застрахованного;</w:t>
      </w:r>
    </w:p>
    <w:tbl>
      <w:tblPr>
        <w:tblW w:w="9639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4"/>
        <w:gridCol w:w="3410"/>
        <w:gridCol w:w="2825"/>
      </w:tblGrid>
      <w:tr>
        <w:trPr>
          <w:trHeight w:val="317" w:hRule="atLeast"/>
        </w:trPr>
        <w:tc>
          <w:tcPr>
            <w:tcW w:w="3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.</w:t>
            </w:r>
          </w:p>
        </w:tc>
        <w:tc>
          <w:tcPr>
            <w:tcW w:w="3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сумма, руб. на 1 чел.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2693" w:leader="none"/>
                <w:tab w:val="left" w:pos="2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сумма, руб.</w:t>
            </w:r>
          </w:p>
        </w:tc>
      </w:tr>
      <w:tr>
        <w:trPr>
          <w:trHeight w:val="17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 00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000 000</w:t>
            </w:r>
          </w:p>
        </w:tc>
      </w:tr>
      <w:tr>
        <w:trPr>
          <w:trHeight w:val="23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650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000 000</w:t>
            </w:r>
          </w:p>
        </w:tc>
      </w:tr>
    </w:tbl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застрахованных</w:t>
      </w:r>
      <w:r>
        <w:rPr>
          <w:rFonts w:cs="Times New Roman" w:ascii="Times New Roman" w:hAnsi="Times New Roman"/>
          <w:bCs/>
          <w:sz w:val="24"/>
        </w:rPr>
        <w:t>: члены добровольной газоспасательной дружины, лица, принимающие участие в ликвидации и локализации аварийных ситуаций, работники управления защиты ресурсов, работники цеха режима, кассиры, сторожа, водители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 страхованию работников ОАО «Славнефть-ЯНОС» должны соответствовать следующим требованиям: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рахованные риски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Смерть застрахованного лица в результате несчастного случая, произошедшего с застрахованным при выполнении им трудовых (служебных) обязанностей. Выплата выгодоприобретателю 100% от индивидуальной страховой суммы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</w:rPr>
        <w:t xml:space="preserve">-   Постоянная полная (или) частичная утрата трудоспособности (инвалид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группы от НС). Размер страховой выплаты начисляется в % от индивидуальной страховой суммы застрахованного лица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гр. – 100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гр. – 75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гр. – 50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FF0000"/>
          <w:sz w:val="24"/>
          <w:lang w:val="ru-RU"/>
        </w:rPr>
      </w:pPr>
      <w:r>
        <w:rPr>
          <w:b w:val="false"/>
          <w:bCs w:val="false"/>
          <w:sz w:val="24"/>
        </w:rPr>
        <w:t>-  Травма в результате несчастного случая, полученная застрахованным лицом при выполнении трудовых (служебных) обязанностей. Размер страховой выплаты определяется в соответствии с Таблицей выплат. Таблица выплат является неотъемлемой частью договора и не подлежит замене страховщиком после признания его победителем</w:t>
      </w:r>
      <w:r>
        <w:rPr>
          <w:b w:val="false"/>
          <w:bCs w:val="false"/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Cs w:val="false"/>
          <w:sz w:val="24"/>
        </w:rPr>
      </w:pPr>
      <w:r>
        <w:rPr>
          <w:bCs w:val="false"/>
          <w:sz w:val="24"/>
        </w:rPr>
        <w:t>Исключения из покрыт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мышленные действий, Застрахованного, направленные на наступление страхового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; причинения Застрахованным себе телесных повреждений;</w:t>
      </w:r>
    </w:p>
    <w:p>
      <w:pPr>
        <w:pStyle w:val="Normal"/>
        <w:spacing w:lineRule="auto" w:line="240" w:before="0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ия или попытки совершения, Застрахованным, уголовного преступления,          находящегося в прямой причинной связи с наступлением страхового случая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убийство (покушения Застрахованного на самоубийство), за исключением          доведения Застрахованного до самоубийства противоправными действиями третьих   лиц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когольное отравление Застрахованного, отравления в результате употребления </w:t>
      </w:r>
    </w:p>
    <w:p>
      <w:pPr>
        <w:pStyle w:val="Normal"/>
        <w:widowControl w:val="false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нным наркотических, токсических, сильнодействующих, психотропных и          лекарственных веществ (препаратов) без предписания врача, заболеваний вызванных          употреблением алкоголя, наркотических или токсических веще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якого рода военные действия, учения, маневры или иные военные мероприятия,          гражданские войны, народные волнения, забастовки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Застрахованным транспортным средством в состоянии алкогольного,          наркотического или токсического опьянения либо передача управления лицу,          находящемуся в подобном состоянии, а также лицу, не имеющему права на управление          транспортным средств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действие ядерного взрыва, радиации или радиоактивного заражения;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частные случаи, произошедшие до начала срока страх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Застрахованного в любых авиационных перелетах или перемещениях на          водных судах, за исключением перемещений его в качестве пассажира воздушного /          водного судна, лицензированного для перевозки пассажиров и управляемого членами         экипажа воздушного /водного судна, имеющими соответствующий сертификат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действия договора - 1 год (29.10.2014 г. - 28.10.2015 г.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 w:val="false"/>
          <w:sz w:val="24"/>
        </w:rPr>
        <w:t>Выплата страхового возмещения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– не позднее 7 рабочих дней с даты предоставления Застрахованным (Выгодоприобретателем) заявления о выплате и документов, необходимых для принятия решени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Территория страхования</w:t>
      </w:r>
      <w:r>
        <w:rPr>
          <w:b w:val="false"/>
          <w:sz w:val="24"/>
        </w:rPr>
        <w:t xml:space="preserve"> –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есь мир, исключение составляют зоны военных действий и страны, против которых приняты санкции ООН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лата страховой премии - единовременно в течение 30 календарных дней с даты подписания Договора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писок застрахованных лиц Страхователя</w:t>
      </w:r>
      <w:r>
        <w:rPr>
          <w:b w:val="false"/>
          <w:sz w:val="24"/>
        </w:rPr>
        <w:t xml:space="preserve"> с указанием ФИО, персональных данных,  индивидуальной страховой суммы, сроком страхования, оформляется и подписывается одновременно с Договором (</w:t>
      </w:r>
      <w:r>
        <w:rPr>
          <w:b w:val="false"/>
          <w:sz w:val="24"/>
          <w:lang w:val="ru-RU"/>
        </w:rPr>
        <w:t>Приложение № 1 к Договору</w:t>
      </w:r>
      <w:r>
        <w:rPr>
          <w:b w:val="false"/>
          <w:sz w:val="24"/>
        </w:rPr>
        <w:t>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>Коллективное заявление о назначении выгодоприобретателя к Договору коллективного страхования от несчастных случаев</w:t>
      </w:r>
      <w:r>
        <w:rPr>
          <w:b w:val="false"/>
          <w:sz w:val="24"/>
        </w:rPr>
        <w:t xml:space="preserve"> с указанием персональных данных, Выгодоприобретателя, заверенный оригинальной подписью застрахованного лица будет предоставлен</w:t>
      </w:r>
      <w:r>
        <w:rPr>
          <w:b w:val="false"/>
          <w:sz w:val="24"/>
          <w:lang w:val="ru-RU"/>
        </w:rPr>
        <w:t>о</w:t>
      </w:r>
      <w:r>
        <w:rPr>
          <w:b w:val="false"/>
          <w:sz w:val="24"/>
        </w:rPr>
        <w:t xml:space="preserve"> ОАО «Славнефть-ЯНОС» в течение 30 календарных дней с даты подписания Договора (</w:t>
      </w:r>
      <w:r>
        <w:rPr>
          <w:b w:val="false"/>
          <w:sz w:val="24"/>
          <w:lang w:val="ru-RU"/>
        </w:rPr>
        <w:t>Приложение № 1.1 к Договору</w:t>
      </w:r>
      <w:r>
        <w:rPr>
          <w:b w:val="false"/>
          <w:sz w:val="24"/>
        </w:rPr>
        <w:t xml:space="preserve">). </w:t>
      </w:r>
      <w:r>
        <w:rPr>
          <w:b w:val="false"/>
          <w:sz w:val="24"/>
          <w:lang w:val="ru-RU"/>
        </w:rPr>
        <w:t>Образец заполнения Приложения №1.1. прилагаетс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траховщик обязан в течение 30 дней</w:t>
      </w:r>
      <w:r>
        <w:rPr>
          <w:b w:val="false"/>
          <w:sz w:val="24"/>
        </w:rPr>
        <w:t xml:space="preserve"> с даты подписания Договора, выдать каждому застрахованному лицу Памятку о действиях при наступлении страхового случая по форме, согласованной с ОАО «Славнефть-ЯНОС»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Право Страхователя</w:t>
      </w:r>
      <w:r>
        <w:rPr>
          <w:b w:val="false"/>
          <w:sz w:val="24"/>
        </w:rPr>
        <w:t xml:space="preserve"> в течение срока страхования вносить изменения в Список застрахованных путем включения/исключения/ из Списка застрахованных лиц, при этом Страховщиком производится перерасчет страховой премии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</w:rPr>
        <w:t>Лицензию на осуществление добровольного страхования от несчастных случаев и болезн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йтинг страховой компании по методике «Эксперт РА» - не ниже А++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лиал в г. Ярославл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</w:rPr>
        <w:t>Опыт работы на рынке страховых услуг не менее 10 л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вляться юридическим лиц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говор страхования от НС, подписанный </w:t>
      </w:r>
      <w:r>
        <w:rPr>
          <w:rFonts w:cs="Times New Roman" w:ascii="Times New Roman" w:hAnsi="Times New Roman"/>
        </w:rPr>
        <w:t>и скрепленный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Правил страхования жизни и здоровья от несчастных случаев и заболеваний заверенную подписью руководителя и печатью организации, в 2-х экземплярах  (Приложение №2 к договор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таблицы страховых выплат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заверенную подписью руководителя и печатью организации, в 2-х экземплярах (Приложение №3 к договор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ка об объёмах страховых премий и выплат по договорам страхования юридических лиц за 2011-2013 г.г. по НС (в целом по страховой компании) (Форма 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пыте работы на рынке страховых услуг за последние 10 лет (Форма 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свидетельства о внесении записи в Единый государственный реестр юридических лиц, зарегистрированных до 01.07.02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лицензии на осуществление страхования добровольного от несчастных случаев и болезн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об объёмах страховых премий и выплат за 2013 г. по договорам страх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х лиц от несчастных случаев (в целом по страховой компан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696"/>
        <w:gridCol w:w="18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емии по договорам страхования юридических лиц от несчастных случае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ыплаты за 2013 г. по договорам страхования юридических лиц от несчастных случае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jc w:val="right"/>
        <w:rPr/>
      </w:pPr>
      <w:r>
        <w:rPr/>
        <w:t>Форма 7</w:t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 за 10 лет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57:00Z</dcterms:created>
  <dc:creator>Детков Александр Игоревич</dc:creator>
  <dc:description/>
  <dc:language>en-US</dc:language>
  <cp:lastModifiedBy>Кузьменков Сергей Викторович</cp:lastModifiedBy>
  <cp:lastPrinted>2014-09-26T15:46:00Z</cp:lastPrinted>
  <dcterms:modified xsi:type="dcterms:W3CDTF">2014-10-06T06:57:00Z</dcterms:modified>
  <cp:revision>2</cp:revision>
  <dc:subject/>
  <dc:title/>
</cp:coreProperties>
</file>