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40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03.10.2014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ПДО № 509-ОВ-20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 « 06 » октября 2014 г.</w:t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организ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ОАО «Славнефть-ЯНОС» приглашает вас сделать предложение (оферту) на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упку услуг по страхованию работников ОАО «Славнефть-ЯНОС» от несчастных случаев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По результатам рассмотрения предложений ОАО «Славнефть-ЯНОС» определит контрагента, с которым будет заключен договор на оказание услуг. Предпочтение при отборе будет отдано контрагенту, предложившему наилучшие условия (наименьшая цена, соответствие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одробное техническое задание изложено в Требованиях к предмету оферты (Форма 3), существенные условия (цена, сроки оказываемых услуг и пр.) последующей сделки оговариваются в планируемом к заключению договоре (Форма 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тбор проводится в один этап: оценка технико-коммерческой части оферт. После оценки будут запрошены улучшенные оферты.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 (в т.ч. сметы)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ферта должна быть представлена на всю номенклатуру работ, указанных в  техническом зада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</w:rPr>
        <w:t>31 декабря 2014 г.</w:t>
      </w:r>
      <w:r>
        <w:rPr>
          <w:rFonts w:cs="Times New Roman" w:ascii="Times New Roman" w:hAnsi="Times New Roman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57"/>
        <w:jc w:val="both"/>
        <w:rPr/>
      </w:pPr>
      <w:r>
        <w:rPr>
          <w:rFonts w:cs="Times New Roman" w:ascii="Times New Roman" w:hAnsi="Times New Roman"/>
        </w:rPr>
        <w:t>Копию Правил страхования жизни и здоровья от несчастных случаев и заболеваний заверенную подписью руководителя и печатью организации, в 2-х экземплярах  (Приложение №2 к договор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аффилированных организаций (Форма №5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Свидетельство о присвоении рейтинга по методике агентства «Эксперт РА», действующее на текущий момен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равка об объёмах страховых премий и выплат по договорам страхования юридических лиц за 2011-2013 г.г. по НС (в целом по страховой компании) (Форма 6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наличии филиала в г. Ярославль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б опыте работы на рынке страховых услуг за последние 10 лет (Форма 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57"/>
        <w:jc w:val="both"/>
        <w:rPr/>
      </w:pPr>
      <w:r>
        <w:rPr>
          <w:rFonts w:cs="Times New Roman" w:ascii="Times New Roman" w:hAnsi="Times New Roman"/>
        </w:rPr>
        <w:t>Копию свидетельства о государственной регистрации юридического лиц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свидетельства о внесении записи в Единый государственный реестр юридических лиц, зарегистрированных до 01.07.02 г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лицензии на осуществление добровольного страхования от несчастных случаев и болезн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трахования от НС, подписанный и скрепленный печатью организации в редакции Заказчика, в 2-х экземплярах (Форма №4).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06» октября 2014 года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2:00 « 20 » октября 2014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Срок для определения оферты для акцепта – до «31» декабря 2014 год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Внимание!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ёнными на</w:t>
      </w:r>
      <w:r>
        <w:rPr>
          <w:rFonts w:cs="Times New Roman" w:ascii="Times New Roman" w:hAnsi="Times New Roman"/>
          <w:sz w:val="24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509-ОВ-2014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</w:rPr>
        <w:t>« 16 » октября 2014 год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ектора закупки услуг РЭН и прочих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ов Александр Игореви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данные: телефон: (4852) 49-93-16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DetkovAI@yanos.slavneft.ru</w:t>
        </w:r>
      </w:hyperlink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16"/>
          <w:szCs w:val="16"/>
          <w:lang w:val="en-US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енков Сергей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актные данные: телефон: (4852) 49-81-14, факс: (4852) 49-93-00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lang w:val="en-US"/>
        </w:rPr>
        <w:t>E-mail:</w:t>
      </w:r>
      <w:r>
        <w:rPr>
          <w:rFonts w:cs="Times New Roman" w:ascii="Times New Roman" w:hAnsi="Times New Roman"/>
          <w:color w:val="FF0000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KuzmenkovSV@yanos.slavneft.ru</w:t>
        </w:r>
      </w:hyperlink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 </w:t>
        <w:tab/>
        <w:tab/>
        <w:t>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>____________________  М.В. Короле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уллит"/>
    <w:basedOn w:val="Normal"/>
    <w:qFormat/>
    <w:pPr>
      <w:numPr>
        <w:ilvl w:val="0"/>
        <w:numId w:val="3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" TargetMode="External"/><Relationship Id="rId3" Type="http://schemas.openxmlformats.org/officeDocument/2006/relationships/hyperlink" Target="mailto:DetkovAI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14:00Z</dcterms:created>
  <dc:creator>Детков Александр Игоревич</dc:creator>
  <dc:description/>
  <cp:keywords/>
  <dc:language>en-US</dc:language>
  <cp:lastModifiedBy>Кузьменков Сергей Викторович</cp:lastModifiedBy>
  <cp:lastPrinted>2014-09-26T15:46:00Z</cp:lastPrinted>
  <dcterms:modified xsi:type="dcterms:W3CDTF">2014-10-06T07:01:00Z</dcterms:modified>
  <cp:revision>4</cp:revision>
  <dc:subject/>
  <dc:title/>
</cp:coreProperties>
</file>