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риложение к ПДО  № 130- СС-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, 2. Амперметр ЕQ72ie 150/5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. т. 1,5 переменный ток, 72х72, электромагнитная система, ГОСТ 30012.1-9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те: крепление, паспорт с клеймом о калибровке или повер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мперметр М42301 1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ариты 60х60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овые стрелочные приборы М42301 позволяют измерять токи в диапазоне от 0 до 1 ампера, изготовляются с равномерной шкалой и нулевой отметкой на краю и внутри диапазона измерений. Корпусные детали выполнены из пластмасс и защищают измерительный механизм от повреждений, попадания внутрь корпуса пыли и брызг воды. Приборы пыле- и брызгозащищенны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25-04.4058-81, Госр-тр № 8180-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те: паспорт с клеймом о калибровке или повер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Амперметр Э42703 0-1000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. т. 1,5 переменный ток, 96х96, электромагнитная система, ГОСТ 30012.1-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те: крепление, паспорт с клеймом о калибровке или повер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Амперметр Э42704  1500/5А 72х7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. т. 1,5 переменный ток, электромагнитная система, ГОСТ 30012.1-9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комплекте: крепление, паспорт с клеймом о калибровке или повер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Вольтметр EC7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00/100 шкала 6 кВ, кл. т. 1,5 переменное напряжение, 72х72, электромагнитная система,  ГОСТ 8711-93 (МЭК 51-2-8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комплекте: крепление, паспорт с клеймом о калибровке или повер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Вольтметр Э42701,500В, 72х72мм, кл.т.1,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ное напряжение, электромагнитная система, МЭК-51-2-84 (ГОСТ 8711-9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комплекте: крепление, паспорт с клеймом о калибровке или повер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иллиамперметр М42303 4-20мА 40х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 измерений: 4-20мА. Шкала: - любая. Габариты: 40мм х 40м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 8711-93 (МЭК 51-2-8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те: паспорт с клеймом о калибровке или повер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Мера сопротивления МС3050 ном.зн100 Ом к.т.0,0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9320" cy="6103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82" t="12592" r="37793" b="12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610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Мультиметр AGILENT 34401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6892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82" t="9443" r="37793" b="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повещатель светозвуковой ВС-3-2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 424411.002.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9788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806" t="7868" r="42515" b="64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35040" cy="1028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806" t="7868" r="42515" b="8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диочасы  МИР-РЧ-02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5520" cy="7635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444" t="7868" r="40153" b="7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Сирена EMHS60/114DB230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2.007.0-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91200" cy="29375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806" t="7868" r="42515" b="6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Устройство синхронизации системного времени УССВ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42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93080" cy="61836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618" t="12592" r="21255" b="6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618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0:00Z</dcterms:created>
  <dc:creator>Павлова Елена Владимировна</dc:creator>
  <dc:description/>
  <cp:keywords/>
  <dc:language>en-US</dc:language>
  <cp:lastModifiedBy>ShabalkinaOE</cp:lastModifiedBy>
  <dcterms:modified xsi:type="dcterms:W3CDTF">2015-04-14T11:46:00Z</dcterms:modified>
  <cp:revision>6</cp:revision>
  <dc:subject/>
  <dc:title/>
</cp:coreProperties>
</file>