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5 «Техническое задание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 __22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_06_» _02_____  _2015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76pt;mso-wrap-distance-left:9pt;mso-wrap-distance-right:0pt;mso-wrap-distance-top:0pt;mso-wrap-distance-bottom:0pt;margin-top:0.3pt;mso-position-vertical-relative:text;margin-left:2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 __22__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_06_» _02_____  _2015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ическое задание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закупки: набор подарочный для нужд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может подать оферту на весь объем закупк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оставки Товара: до 31.03.2015 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spacing w:lineRule="auto" w:line="240" w:before="0" w:after="0"/>
        <w:ind w:left="336" w:firstLine="231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1 (неделимый) - Товар должен быть изготовлен в соответствии с  указанными в приложении № 1 к Форме 5 «Техническое задание»: комплектности, техническим характеристикам и т.д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требования к продукт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ставщик обязуется поставить Товар, изготовленный не ран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квартала 2014 г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и не бывший в эксплуатаци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изготовить и поставить Товар согласно заказной документации (или полный аналог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lineRule="auto" w:line="240" w:before="120" w:after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Основные требования к Контрагенту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 xml:space="preserve">Участник закупки является производителем предлагаемого Товара, либо, в случае, если сам производитель не занимается реализацией продукции  на территории РФ: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официальным торговым домом производителя,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 постоянным региональным 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стоянно действующим дилером / дистрибьютором производителя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мочия дилера / дистрибьютора должны быть подтверждены следующими документами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данного требования, ОАО «Славнефть-ЯНОС» оставляет  за собой право принять, либо отклонить оферту Участника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iCs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агент должен иметь статус «Рекомендован» в действующей БДКП или обязательно пройти аккредитацию в установленном поряд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личие опыта поставок предлагаемого товара на предприятия нефтепереработки и нефтехимии в РФ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етенденты заполняют Форму 3 «Предложение о заключении договора» в рублях, нерезиденты РФ в любой валюте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Заинтересованные подразделения ОАО «Славнефть-ЯНОС» оставляют за собой право не рассматривать предложения, поступившие в ином денежном исчислении, отличной от предложенной в ПД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4. Условия выполнения поставки товар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Товар поставляется на условиях DDP г. Ярославль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контрак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3. настоящего раздел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ртификаты качества и происхожд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заверенные синей печатью поставщи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атой поставки является дата получения Товара с документами, указанными в п.3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8. При некомплектной поставке Това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ан за свой счет доукомплекто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бо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даты установления некомплектност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либо отсутствия документов. В случа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ыполнения данного условия настоящего приложе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купатель обязуется оплатить Товар в течение 60 (шестидесяти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3. настоящего раздела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тоимость Товара включает: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организацию и проведение всех мероприятий, предусмотренных действующим законодательством РФ для получ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докум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тов: сертификата качества, сертификата происхожд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а счет средств Поставщика и предоставление заверенных копий указанных документов комплектно с Товаро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(в случае поставки Товара на условиях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DDP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погрузку Товара в транспортное средств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0" w:after="0"/>
        <w:ind w:left="4956" w:firstLine="28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 xml:space="preserve">                    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07:00Z</dcterms:created>
  <dc:creator>Леонов Евгений Викторович</dc:creator>
  <dc:description/>
  <cp:keywords/>
  <dc:language>en-US</dc:language>
  <cp:lastModifiedBy>ShabalkinaOE</cp:lastModifiedBy>
  <cp:lastPrinted>2015-01-15T14:36:00Z</cp:lastPrinted>
  <dcterms:modified xsi:type="dcterms:W3CDTF">2015-02-06T09:21:00Z</dcterms:modified>
  <cp:revision>11</cp:revision>
  <dc:subject/>
  <dc:title/>
</cp:coreProperties>
</file>