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__22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06_» __02__  _2015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0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06_» _02_ 2015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такелажной продукции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минимальные сроки исполнения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ерта должна быть представлена на всю номенклатуру МРТ, указанных в  техническом задании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марта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_06_» _02__ _2015_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_15_:_00_ «_20_» _02_ _2015_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1» марта 2015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(номер настоящего сообщения)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_17_» __02__ _2015_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http://www.refinery.yaroslavl.s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4:00Z</dcterms:created>
  <dc:creator>Леонов Евгений Викторович</dc:creator>
  <dc:description/>
  <cp:keywords/>
  <dc:language>en-US</dc:language>
  <cp:lastModifiedBy>ShabalkinaOE</cp:lastModifiedBy>
  <cp:lastPrinted>2014-11-14T13:07:00Z</cp:lastPrinted>
  <dcterms:modified xsi:type="dcterms:W3CDTF">2015-02-06T09:19:00Z</dcterms:modified>
  <cp:revision>8</cp:revision>
  <dc:subject/>
  <dc:title/>
</cp:coreProperties>
</file>