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___»__________ 2015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я раб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химической очистке внутренних поверхностей нагре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рогенерирующего оборудования ОАО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внеф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ЯНО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 методом щело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985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именование этапа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проведения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оимость работ, руб. без НД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т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У-1 установки АВТ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тл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о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1/1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1/2 и паросборников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2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3/1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3/2 установки ВТ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утренних поверхностей нагрев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аросборников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VB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4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VB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28/1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VB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28/2 установки «Висбрекин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т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У-60-2 установки Л-35-6/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утренних поверхностей нагрев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блока выработки пара Е-208 установки КР-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утренних поверхностей нагрев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отл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о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Е-201 и Е-401 УПСК «Мокрый катали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утренних поверхностей нагрев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от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-101 УРОСК «К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Итого по договору, без НД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336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АО «Славнефть-ЯН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21"/>
              <w:widowControl w:val="false"/>
              <w:rPr/>
            </w:pPr>
            <w:r>
              <w:rPr>
                <w:bCs w:val="false"/>
                <w:i w:val="false"/>
                <w:iCs w:val="false"/>
                <w:sz w:val="24"/>
                <w:u w:val="none"/>
              </w:rPr>
              <w:t>______________________ А.А. Никитин</w:t>
            </w:r>
          </w:p>
          <w:p>
            <w:pPr>
              <w:pStyle w:val="21"/>
              <w:widowControl w:val="false"/>
              <w:rPr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u w:val="none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21"/>
              <w:widowControl w:val="false"/>
              <w:rPr/>
            </w:pPr>
            <w:r>
              <w:rPr>
                <w:bCs w:val="false"/>
                <w:i w:val="false"/>
                <w:iCs w:val="false"/>
                <w:sz w:val="24"/>
                <w:u w:val="none"/>
              </w:rPr>
              <w:t xml:space="preserve">______________________ </w:t>
            </w:r>
          </w:p>
          <w:p>
            <w:pPr>
              <w:pStyle w:val="21"/>
              <w:widowControl w:val="false"/>
              <w:rPr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u w:val="none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04:00Z</dcterms:created>
  <dc:creator>LukichevFV</dc:creator>
  <dc:description/>
  <cp:keywords/>
  <dc:language>en-US</dc:language>
  <cp:lastModifiedBy>SAM</cp:lastModifiedBy>
  <cp:lastPrinted>2014-07-08T09:17:00Z</cp:lastPrinted>
  <dcterms:modified xsi:type="dcterms:W3CDTF">2015-11-18T11:55:00Z</dcterms:modified>
  <cp:revision>9</cp:revision>
  <dc:subject/>
  <dc:title/>
</cp:coreProperties>
</file>