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(номер ПДО) от (дата ПДО), мы (наименование организации) в лице (наименование должности руководителя и его Ф.И.О.) сообщаем о согласии сделать оферту № (исх. номер Оферты) от (дата Оферты) и, в случае принятия нашей оферты, заключить с ОАО «Славнефть-ЯНОС» договор поставки (наименование товаров)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(номер оферты) от (дата оферты)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(Ф.И.О., телефон работника организации)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6:00Z</dcterms:created>
  <dc:creator>Леонов Евгений Викторович</dc:creator>
  <dc:description/>
  <dc:language>en-US</dc:language>
  <cp:lastModifiedBy>Леонов Евгений Викторович</cp:lastModifiedBy>
  <cp:lastPrinted>2014-11-14T13:10:00Z</cp:lastPrinted>
  <dcterms:modified xsi:type="dcterms:W3CDTF">2015-01-23T12:36:00Z</dcterms:modified>
  <cp:revision>2</cp:revision>
  <dc:subject/>
  <dc:title/>
</cp:coreProperties>
</file>