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04» сентября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04» сентября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проволока,сетка металлическая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01.2016г – 04.2016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и поставлен в соответствии с  указанными в приложении № 1 к Форме 5 «Техническое задание»: комплектности, техническим характеристикам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4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08-12T16:29:00Z</cp:lastPrinted>
  <dcterms:modified xsi:type="dcterms:W3CDTF">2015-09-04T08:26:00Z</dcterms:modified>
  <cp:revision>7</cp:revision>
  <dc:subject/>
  <dc:title/>
</cp:coreProperties>
</file>