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53530" cy="151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правляем Вам запрос на предоставление оферты на поставку автомобиля Лада</w:t>
      </w:r>
      <w:r>
        <w:rPr/>
        <w:t>. Требуемый срок поставки оборудования на склад Покупателя указан в специфика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850"/>
        <w:gridCol w:w="709"/>
        <w:gridCol w:w="127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МТ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4х4 ВИС-234610 «Пикап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фикация №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2014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ссмотрению принимаются оферты, поступившие до 17:00 (московское время) 17.07.2014г. включительно в Тендерный комитет на  e-mail: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ферт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ерты, поступившие позднее 17.07.2014г.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гарантийный срок на оборудование, срок действия офер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ребования к поставщику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должен иметь действующий сертификат на право реализации продукции ООО «ПРОИЗВОДСТВО СПЕЦИАЛЬНЫХ АВТОМОБИЛЕЙ ВИС-АВТ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ребования к Товар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оставляемый товар должен быть новым, не бывшим в употреблении, не снятым с длительного хранения, не восстановленным, изготовленным не ранее 2014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</w:t>
      </w:r>
      <w:r>
        <w:rPr>
          <w:rFonts w:cs="Times New Roman" w:ascii="Times New Roman" w:hAnsi="Times New Roman"/>
          <w:lang w:val="en-US" w:eastAsia="en-US"/>
        </w:rPr>
        <w:t xml:space="preserve"> а также иным требованиям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овременно с передачей Товара Поставщик обязан передать Покупателю принадлежности Товара, 2 (два) ключа зажигания и относящихся к Товару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С в оригинал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автомобиля на русск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сную книжку с гарантийным талон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типа транспортного средства (копия заверенная Поставщиком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 документов, предусмотренных для регистрации в органах ГИБДД МВД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240"/>
        <w:ind w:firstLine="567"/>
        <w:jc w:val="both"/>
        <w:rPr/>
      </w:pPr>
      <w:r>
        <w:rPr>
          <w:iCs/>
          <w:sz w:val="22"/>
          <w:szCs w:val="22"/>
        </w:rPr>
        <w:t xml:space="preserve">Гарантийный срок на эксплуатацию Товара составляет 24 </w:t>
      </w:r>
      <w:r>
        <w:rPr>
          <w:rStyle w:val="StrongEmphasis"/>
          <w:b w:val="false"/>
          <w:bCs w:val="false"/>
          <w:sz w:val="22"/>
          <w:szCs w:val="22"/>
        </w:rPr>
        <w:t>(двадцать четыре) месяца с момента передачи Товара Покупателю, а именно с даты подписания акта приемки передачи Товара, без ограничений по пробегу</w:t>
      </w:r>
      <w:r>
        <w:rPr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В цену товара необходимо </w:t>
      </w:r>
      <w:r>
        <w:rPr>
          <w:rFonts w:cs="Times New Roman" w:ascii="Times New Roman" w:hAnsi="Times New Roman"/>
          <w:color w:val="000000"/>
          <w:u w:val="single"/>
        </w:rPr>
        <w:t>включить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оимость изготовления и предпродажной подготовки Товара</w:t>
      </w:r>
      <w:r>
        <w:rPr>
          <w:rFonts w:cs="Times New Roman" w:ascii="Times New Roman" w:hAnsi="Times New Roman"/>
          <w:color w:val="000000"/>
        </w:rPr>
        <w:t>, доставки Товара и документации на Товар Покупателю (ОАО «Славнефть-ЯНОС»), находящегося по адресу:</w:t>
      </w:r>
      <w:r>
        <w:rPr>
          <w:rFonts w:cs="Times New Roman" w:ascii="Times New Roman" w:hAnsi="Times New Roman"/>
        </w:rPr>
        <w:t xml:space="preserve"> 150023, г. Ярославль, ул. Гагарина,7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словия оплаты товар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Претенденты, не прошедшие проверку на Стоп-критерии в установленном порядке, дополняют пакет комплектом документов, необходимым для проведения проверки. Более подробную информацию можно найти на сайте ОАО «Славнефть-ЯНОС»: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yanos.slavneft.ru/index.php?module=tend&amp;mode=read&amp;id=22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авелко Александр Эрнстович, телефон (4852) 49-82-96, факс (4852) 47-29-0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lang w:val="en-US"/>
          </w:rPr>
          <w:t>PavelkoAE</w:t>
        </w:r>
        <w:r>
          <w:rPr>
            <w:rStyle w:val="InternetLink"/>
            <w:rFonts w:cs="Times New Roman" w:ascii="Times New Roman" w:hAnsi="Times New Roman"/>
            <w:bCs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организационного характера обращать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имина Надежда Владимировна, телефон (4852)-49-82-64, факс (4852)-49-93-0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iminaNV</w:t>
      </w:r>
      <w:hyperlink r:id="rId7"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Спецификация №1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7155" cy="9697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69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yanos.slavneft.ru/index.php?module=tend&amp;mode=read&amp;id=229" TargetMode="External"/><Relationship Id="rId5" Type="http://schemas.openxmlformats.org/officeDocument/2006/relationships/hyperlink" Target="http://www.refinery.yaroslavl.su/index.php?module=tend&amp;page=stop" TargetMode="External"/><Relationship Id="rId6" Type="http://schemas.openxmlformats.org/officeDocument/2006/relationships/hyperlink" Target="mailto:PavelkoAE@yanos.slavneft.ru" TargetMode="External"/><Relationship Id="rId7" Type="http://schemas.openxmlformats.org/officeDocument/2006/relationships/hyperlink" Target="mailto:tender-mto@yanos.slavneft.ru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44:00Z</dcterms:created>
  <dc:creator>Павелко Александр Эрнстович</dc:creator>
  <dc:description/>
  <cp:keywords/>
  <dc:language>en-US</dc:language>
  <cp:lastModifiedBy>Зимина Надежда Владимировна</cp:lastModifiedBy>
  <cp:lastPrinted>2014-07-02T08:57:00Z</cp:lastPrinted>
  <dcterms:modified xsi:type="dcterms:W3CDTF">2014-07-04T05:36:00Z</dcterms:modified>
  <cp:revision>6</cp:revision>
  <dc:subject/>
  <dc:title/>
</cp:coreProperties>
</file>