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30" w:after="0"/>
        <w:ind w:left="0" w:right="0" w:firstLine="567"/>
        <w:jc w:val="center"/>
        <w:rPr>
          <w:rFonts w:eastAsia="Calibri"/>
          <w:b/>
          <w:b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3270</wp:posOffset>
            </wp:positionH>
            <wp:positionV relativeFrom="paragraph">
              <wp:posOffset>-401955</wp:posOffset>
            </wp:positionV>
            <wp:extent cx="7480935" cy="2324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lang w:eastAsia="en-US"/>
        </w:rPr>
        <w:t>Руководителю предприятия.</w:t>
      </w:r>
    </w:p>
    <w:p>
      <w:pPr>
        <w:pStyle w:val="Style14"/>
        <w:ind w:left="0" w:right="0" w:firstLine="567"/>
        <w:jc w:val="both"/>
        <w:rPr>
          <w:color w:val="000000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ОАО «Славнефть-ЯНОС» предлагает вам сделать коммерческое предложение на</w:t>
      </w:r>
      <w:r>
        <w:rPr>
          <w:color w:val="000000"/>
        </w:rPr>
        <w:t xml:space="preserve"> следующую продукцию:</w:t>
      </w:r>
    </w:p>
    <w:p>
      <w:pPr>
        <w:pStyle w:val="Style14"/>
        <w:spacing w:before="0" w:after="0"/>
        <w:ind w:left="0" w:right="0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867"/>
        <w:gridCol w:w="3700"/>
        <w:gridCol w:w="759"/>
        <w:gridCol w:w="550"/>
      </w:tblGrid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№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аткий текс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о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И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умага наждачная P180 SI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10054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умага наждачная Р2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У 2-036-0221899-001-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сменная 36м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5605-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100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60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65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70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75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80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85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90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ударная SW 95 MO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АЛОГ NTtool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ловка шлифовальная AW 25х40-Н С1 7 К5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447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C05H SWUBR 06-D0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Державка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TAEGUTEC S04F SCLCR 03-D0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S10K SDUCR 0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S16R SDUCR 0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S32T WTFN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TGFPR 2525-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TTFPR 25-200-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TTFPR 25-60-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TTIR 25-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ержавка TAEGUTEC TTIR 25-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иск шлифовальный на липучке D125 P12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009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иск шлифовальный на липучке D125 P1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009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иск шлифовальный на липучке D125 P2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009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вадрат приводной PLORAD MSX/T1555TS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Р. № 89-28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зачистной 100х4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зачистной 125х6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15х22х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25х1,2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25х1,6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25х1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25х2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25х3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180х3х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отрезной 230х22х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1963-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шлиф.5 50х40х16-25,20 25А40ПСТ15К5б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424-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руг шлифовальный QSIVER 125м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61609918 QSIVE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1'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G1/2 глух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G 1/2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G 3/4 глух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G 3/4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К 1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6227-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10х1,5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12х1,75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14х2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16х2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5х0,8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6х1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тчик М8х1,25 сквоз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3266-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бор головок торц.3/4'197 UNIOR 60274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№602742 UNIO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бор головок торцевых 3/8' UNIO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 № 239А12Р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бор сменных головок 8-22м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5604-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правка 7/24 для т/фрез TH-SK40C40H0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. TH-SK40C40H030 </w:t>
            </w:r>
            <w:r>
              <w:rPr>
                <w:rFonts w:cs="Calibri" w:ascii="Calibri" w:hAnsi="Calibri"/>
                <w:color w:val="000000"/>
                <w:sz w:val="20"/>
              </w:rPr>
              <w:t>СКИФ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правка 7/24 для т/фрез TH-SK50B40H03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. TH-SK50B40H033 </w:t>
            </w:r>
            <w:r>
              <w:rPr>
                <w:rFonts w:cs="Calibri" w:ascii="Calibri" w:hAnsi="Calibri"/>
                <w:color w:val="000000"/>
                <w:sz w:val="20"/>
              </w:rPr>
              <w:t>СКИФ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правка 7/24 для фрез TH-SK40S40H05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. TH-SK40S40H052 </w:t>
            </w:r>
            <w:r>
              <w:rPr>
                <w:rFonts w:cs="Calibri" w:ascii="Calibri" w:hAnsi="Calibri"/>
                <w:color w:val="000000"/>
                <w:sz w:val="20"/>
              </w:rPr>
              <w:t>СКИФ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правка 7/24 для фрез TH-SK50S40H05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. TH-SK50S40H055 </w:t>
            </w:r>
            <w:r>
              <w:rPr>
                <w:rFonts w:cs="Calibri" w:ascii="Calibri" w:hAnsi="Calibri"/>
                <w:color w:val="000000"/>
                <w:sz w:val="20"/>
              </w:rPr>
              <w:t>СКИФ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DCMT 070208 FG ТТ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AEGUTE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Пластина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KCGX 110302EL AM35C ARN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Пластина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KCGX 110302 ER AM35C ARN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 №ARN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PNUM 110408 МС321 твердоспла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9065-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SNEX1102ZZ-M (HCP25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 SNEX1102ZZ-M СКИФ-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5.00E 2.50 TT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CCGT 030102 L-FF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SEKN1203AFTN TT802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TIPV 3.00E 1.50 TT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TNMG 160408 PC ТТ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TSC 2 TT90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AEGUTEC WBMT 060102 L-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DXU 4E-0.4 ТТ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DXU 4E-0.4 ТТ90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DXU 5E-0.4 ТТ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TNGG 220404 R ТТ5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№TNGG 220404 R ТТ5100 TAEGU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стина опорная TAEGUTEC CSK 1604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G 1'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G 1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G 3/4'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К1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6228-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10х1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12х1,7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14х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16х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5х0,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6х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ашка М8х1,2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9740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ломби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8680-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отно нож. HSS-BIMETALL WURT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№60330113 WURTH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отно нож.биметалл.UNIOR 750.1А 3001/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№610955 UNIO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отно нож. машинное 450х32 р2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6645-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отно нож. ручное 300х12,5 р0,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6645-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отно нож. ручное HSS-BIMETALL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6645-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3.00 (ВК8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3.00 ВК8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3.00 (Т15К6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3.00 Т15К6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3.00 (Т5К10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3.00 Т5К10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3.01 (Т15К6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3.01 Т15К6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3.01 (Т5К10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3.01 Т5К10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8.00 (Т15К6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8.00 Т15К6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езец для внут канавок РО 668.00 (Т5К10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РО 668.00 Т5К10 З-Д КОМПОЗ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к/х 10,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3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к/х 12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3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к/х 13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3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к/х 14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3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дл/с 2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886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дл/с 7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886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к/с 4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4010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к/с 6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4010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к/с 8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4010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1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10,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1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2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2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3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3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4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4,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4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5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5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6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6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6,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7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7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7,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8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8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9,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верло ц/х ср/с 9,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902-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труна режущая пятиугол.STIHL 2,7mm 240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 № 0000 930 33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труна режущая пятиуголь.STIHL 3mm 320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№000093033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труна режущая пятиуголь.STIHL 3mm 60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№000093033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арелка опорная  с липучкой для УШМ d12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009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03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04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05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06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08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10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12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14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AMF 2160T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1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2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3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4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5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6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18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TAEGUTEC RFE 4200M TT10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832:19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к/х-4 норм/з (А) 5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7026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концевая ц/х норм/з (А) 1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7025-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отрезная MT389-125S40N06SN11-0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Т.MT389-125S40N06SN11-05 СКИФ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отрезная круп/з 100х2,0 24зуб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679-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отрезная круп/з 125х4,0 24зуб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679-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торцевая 100х32 z=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27066-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торцовая TAEGUTEC M545 SE-125R-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КА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.№M545 SE-125R-12 TAEGUTE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червячная t=15,875 100х100х3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5127-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еза червячная t=25,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5127-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курка шлиф бум водост 2С М 53С М40-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054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курка шлиф бум водост 2С М 63С М14-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054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курка шлиф бум водост 2С М 63С М7-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054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курка шлиф бум водост 2С М 64С М20-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0054-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курка шлиф тканевая водостойк 38А 10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3344-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курка шлиф тканевая водостойк 93А 25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13344-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Итого: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</w:tbl>
    <w:p>
      <w:pPr>
        <w:pStyle w:val="Style14"/>
        <w:tabs>
          <w:tab w:val="clear" w:pos="576"/>
          <w:tab w:val="left" w:pos="284" w:leader="none"/>
        </w:tabs>
        <w:ind w:left="0" w:right="0" w:hanging="0"/>
        <w:rPr/>
      </w:pPr>
      <w:r>
        <w:rPr>
          <w:color w:val="000000"/>
          <w:sz w:val="22"/>
          <w:szCs w:val="22"/>
        </w:rPr>
        <w:tab/>
        <w:t>В Предложении необходимо указать: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поставки ТМЦ в рублях (без НДС с учетом доставки до склада Покупателя по адресу: г. Ярославль, ул. Гагарина, д. 77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ая стоимость поставки ТМЦ в рублях ( с НДС , с учетом доставки склада Покупателя по адресу: г. Ярославль, ул. Гагарина, д.77) 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  <w:tab w:val="left" w:pos="993" w:leader="none"/>
        </w:tabs>
        <w:autoSpaceDE w:val="true"/>
        <w:spacing w:before="0" w:after="0"/>
        <w:ind w:left="993" w:right="0" w:hanging="426"/>
        <w:jc w:val="both"/>
        <w:rPr/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  <w:tab w:val="left" w:pos="993" w:leader="none"/>
        </w:tabs>
        <w:autoSpaceDE w:val="true"/>
        <w:spacing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Normal"/>
        <w:tabs>
          <w:tab w:val="clear" w:pos="720"/>
          <w:tab w:val="left" w:pos="284" w:leader="none"/>
        </w:tabs>
        <w:spacing w:before="120" w:after="100"/>
        <w:rPr/>
      </w:pPr>
      <w:r>
        <w:rPr>
          <w:b/>
          <w:sz w:val="22"/>
          <w:szCs w:val="22"/>
        </w:rPr>
        <w:t>Окончание сбора коммерческих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:00 (МСК) 18 июля 2014 г.</w:t>
      </w:r>
    </w:p>
    <w:p>
      <w:pPr>
        <w:pStyle w:val="Normal"/>
        <w:widowControl/>
        <w:ind w:firstLine="426"/>
        <w:jc w:val="both"/>
        <w:rPr/>
      </w:pPr>
      <w:r>
        <w:rPr>
          <w:color w:val="000000"/>
          <w:sz w:val="22"/>
          <w:szCs w:val="22"/>
        </w:rPr>
        <w:t>Коммерческие предложения принимаются до назначенного срока окончания сбора предложений, в виде скан-образов (файл в формате .</w:t>
      </w:r>
      <w:r>
        <w:rPr>
          <w:color w:val="000000"/>
          <w:sz w:val="22"/>
          <w:szCs w:val="22"/>
          <w:lang w:val="en-US"/>
        </w:rPr>
        <w:t>pdf</w:t>
      </w:r>
      <w:r>
        <w:rPr>
          <w:color w:val="000000"/>
          <w:sz w:val="22"/>
          <w:szCs w:val="22"/>
        </w:rPr>
        <w:t xml:space="preserve">) на электронный адрес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yanos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lavneft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Тема письма должна содержать номер коммерческого запроса</w:t>
      </w:r>
      <w:r>
        <w:rPr>
          <w:color w:val="000000"/>
          <w:sz w:val="22"/>
          <w:szCs w:val="22"/>
        </w:rPr>
        <w:t>. Письма без номера коммерческого запроса не будут рассмотрены.</w:t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before="120" w:after="100"/>
        <w:ind w:firstLine="426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widowControl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технического характера обращаться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онов Евгений Викторович, телефон (4852)-49-82-35, факс (4852)-47-29-00, </w:t>
      </w:r>
    </w:p>
    <w:p>
      <w:pPr>
        <w:pStyle w:val="Normal"/>
        <w:widowControl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4">
        <w:r>
          <w:rPr>
            <w:rStyle w:val="InternetLink"/>
            <w:sz w:val="22"/>
            <w:szCs w:val="22"/>
            <w:lang w:val="en-US"/>
          </w:rPr>
          <w:t>LeonovEV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Кузьменкову Сергею Викторовичу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Контактные данные: (4852) 49-81-14 факс: (4852) 49-93-00</w:t>
      </w:r>
    </w:p>
    <w:p>
      <w:pPr>
        <w:pStyle w:val="Normal"/>
        <w:widowControl/>
        <w:jc w:val="both"/>
        <w:rPr>
          <w:color w:val="FF0000"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@yanos.slavneft.ru</w:t>
        </w:r>
      </w:hyperlink>
    </w:p>
    <w:p>
      <w:pPr>
        <w:pStyle w:val="Normal"/>
        <w:widowControl/>
        <w:spacing w:before="120" w:after="0"/>
        <w:ind w:firstLine="720"/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b/>
          <w:sz w:val="22"/>
          <w:szCs w:val="22"/>
        </w:rPr>
        <w:t>«16» июля 2014 года.</w:t>
      </w:r>
      <w:r>
        <w:rPr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ё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spacing w:before="100" w:after="0"/>
        <w:ind w:firstLine="720"/>
        <w:jc w:val="both"/>
        <w:rPr/>
      </w:pPr>
      <w:r>
        <w:rPr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ё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оверки на Стоп-критерии.</w:t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щаем Ваше внимание, что Претендент, не прошедший Стоп-критерии, не может быть признан Победителем данного отбора!</w:t>
      </w:r>
    </w:p>
    <w:p>
      <w:pPr>
        <w:pStyle w:val="Style14"/>
        <w:spacing w:lineRule="auto" w:line="276" w:before="120" w:after="0"/>
        <w:ind w:left="0" w:right="-2" w:firstLine="426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ab/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sz w:val="22"/>
          <w:szCs w:val="22"/>
          <w:u w:val="single"/>
          <w:lang w:val="en-US"/>
        </w:rPr>
        <w:t>http</w:t>
      </w:r>
      <w:r>
        <w:rPr>
          <w:color w:val="0000FF"/>
          <w:sz w:val="22"/>
          <w:szCs w:val="22"/>
          <w:u w:val="single"/>
        </w:rPr>
        <w:t>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efinery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yaroslavl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su</w:t>
      </w:r>
      <w:r>
        <w:rPr>
          <w:color w:val="0000FF"/>
          <w:sz w:val="22"/>
          <w:szCs w:val="22"/>
          <w:u w:val="single"/>
        </w:rPr>
        <w:t>/</w:t>
      </w:r>
      <w:r>
        <w:rPr>
          <w:color w:val="0000FF"/>
          <w:sz w:val="22"/>
          <w:szCs w:val="22"/>
          <w:u w:val="single"/>
          <w:lang w:val="en-US"/>
        </w:rPr>
        <w:t>index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php</w:t>
      </w:r>
      <w:r>
        <w:rPr>
          <w:color w:val="0000FF"/>
          <w:sz w:val="22"/>
          <w:szCs w:val="22"/>
          <w:u w:val="single"/>
        </w:rPr>
        <w:t>?</w:t>
      </w:r>
      <w:r>
        <w:rPr>
          <w:color w:val="0000FF"/>
          <w:sz w:val="22"/>
          <w:szCs w:val="22"/>
          <w:u w:val="single"/>
          <w:lang w:val="en-US"/>
        </w:rPr>
        <w:t>modul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tend</w:t>
      </w:r>
      <w:r>
        <w:rPr>
          <w:color w:val="0000FF"/>
          <w:sz w:val="22"/>
          <w:szCs w:val="22"/>
          <w:u w:val="single"/>
        </w:rPr>
        <w:t>&amp;</w:t>
      </w:r>
      <w:r>
        <w:rPr>
          <w:color w:val="0000FF"/>
          <w:sz w:val="22"/>
          <w:szCs w:val="22"/>
          <w:u w:val="single"/>
          <w:lang w:val="en-US"/>
        </w:rPr>
        <w:t>pag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stop</w:t>
      </w:r>
    </w:p>
    <w:p>
      <w:pPr>
        <w:pStyle w:val="Style14"/>
        <w:spacing w:lineRule="auto" w:line="276" w:before="120" w:after="0"/>
        <w:ind w:left="0" w:right="-2" w:firstLine="426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Информацию о проводимых закупках можно найти на сайте ОАО «Славнефть-ЯНОС» по адресу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http://www.refinery.yaroslavl.su/index.php?module=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</w:t>
        </w:r>
      </w:hyperlink>
    </w:p>
    <w:p>
      <w:pPr>
        <w:pStyle w:val="Normal"/>
        <w:spacing w:before="120" w:after="100"/>
        <w:ind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widowControl/>
        <w:ind w:left="42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5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5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9"/>
        </w:tabs>
        <w:ind w:left="21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LeonovEV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http://www.refinery.yaroslavl.su/index.php?module=tend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41:00Z</dcterms:created>
  <dc:creator>Lena</dc:creator>
  <dc:description/>
  <dc:language>en-US</dc:language>
  <cp:lastModifiedBy>Кузьменков Сергей Викторович</cp:lastModifiedBy>
  <cp:lastPrinted>2014-07-03T15:41:00Z</cp:lastPrinted>
  <dcterms:modified xsi:type="dcterms:W3CDTF">2014-07-03T11:55:00Z</dcterms:modified>
  <cp:revision>3</cp:revision>
  <dc:subject/>
  <dc:title/>
</cp:coreProperties>
</file>