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>4 апреля 2017 г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389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/>
              <w:ind w:firstLine="612"/>
              <w:jc w:val="both"/>
              <w:rPr>
                <w:lang w:eastAsia="en-US"/>
              </w:rPr>
            </w:pPr>
            <w:r>
              <w:rPr/>
              <w:t xml:space="preserve">Признание тендера по ПДО 535-СС-2016 на поставку </w:t>
            </w:r>
            <w:r>
              <w:rPr>
                <w:b/>
              </w:rPr>
              <w:t xml:space="preserve">вентилятора отвода паров для модернизации станции налива нефтепродуктов </w:t>
            </w:r>
            <w:r>
              <w:rPr/>
              <w:t>несостоявшимся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spacing w:lineRule="auto" w:line="360"/>
              <w:ind w:firstLine="61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По вопросу 1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</w:rPr>
            </w:pPr>
            <w:r>
              <w:rPr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явка Службы директора по снабжению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 w:before="120" w:after="120"/>
              <w:ind w:firstLine="709"/>
              <w:jc w:val="both"/>
              <w:rPr/>
            </w:pPr>
            <w:r>
              <w:rPr/>
              <w:t xml:space="preserve">Признать тендер по ПДО 535-СС-2016 на поставку </w:t>
            </w:r>
            <w:r>
              <w:rPr>
                <w:b/>
              </w:rPr>
              <w:t xml:space="preserve">вентилятора отвода паров для модернизации станции налива нефтепродуктов </w:t>
            </w:r>
            <w:r>
              <w:rPr/>
              <w:t>несостоявшимся</w:t>
            </w:r>
            <w:r>
              <w:rPr>
                <w:lang w:eastAsia="en-US"/>
              </w:rPr>
              <w:t>.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4"/>
              <w:rPr/>
            </w:pPr>
            <w:r>
              <w:rPr/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120" w:after="12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Признать тендер на «Поставк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нтилятора отвода паров для модернизации станции налива нефтепродуктов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ДО 535-СС-2016 несостоявшимся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Times New Roman" w:hAnsi="Times New Roman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spacing w:lineRule="auto" w:line="360"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С.Г. 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0:54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7-04-04T13:33:00Z</cp:lastPrinted>
  <dcterms:modified xsi:type="dcterms:W3CDTF">2017-04-04T13:27:00Z</dcterms:modified>
  <cp:revision>4</cp:revision>
  <dc:subject/>
  <dc:title/>
</cp:coreProperties>
</file>