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4 апрел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11-СС-2017 на поставку </w:t>
            </w:r>
            <w:r>
              <w:rPr>
                <w:b/>
              </w:rPr>
              <w:t xml:space="preserve">эжекторов для ВСС КМ-2 ОАО «Славнефть-ЯНОС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4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11-СС-2017 на поставку </w:t>
            </w:r>
            <w:r>
              <w:rPr>
                <w:b/>
              </w:rPr>
              <w:t xml:space="preserve">эжекторов для ВСС КМ-2 ОАО «Славнефть-ЯНОС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жекторов для ВСС КМ-2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ПДО 11-СС-2017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04-04T12:09:00Z</dcterms:modified>
  <cp:revision>3</cp:revision>
  <dc:subject/>
  <dc:title/>
</cp:coreProperties>
</file>