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77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9-02296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" Славнефть-ЯНОС" Цех №13 ТСП Тит 91/4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мена КТС " Гранит" тит.91/3,91/4а,91/5.91/6 цеха №13 на единую систему управления FTViewS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ЕДОМОСТЬ  ОБЪЕМОВ №09:02296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Электромонтажная часть - ЭМ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089-ЭМ2, листы 1-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974"/>
        <w:gridCol w:w="1134"/>
        <w:gridCol w:w="1418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833"/>
        <w:gridCol w:w="141"/>
        <w:gridCol w:w="1134"/>
        <w:gridCol w:w="1418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723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Демонтажные работы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до 35 кв по установленным конструкциям и лоткам с креплением по всей длине массой 1 м кабеля, кг, до: 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до 35 кв в проложенных трубах, блоках и коробах массой 1 м, кг, до: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для контрольного кабеля сечением одной жилы до 2,5 мм2, количество жил, до: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для контрольного кабеля сечением одной жилы до 2,5 мм2, количество жил, до: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ник заземляющий из медного изолированного провода сечением до 25 мм2 открыто по строительным осн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кладка лотков металлических по установленным конструкциям на разъемных соедин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ка кабельная, устанавливаемая на стойках массой, кг, до: 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ник заземляющий открыто по строительным основаниям из полосовой стали сечением, мм2: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полосовая 25х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4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Материалы, не учтенные ценником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КВВГЭнг(А)-LS 4х1,5 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КВВГЭнг(А)-LS 5х1,5 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монтажный ПуГВ 1*6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оток металлический перфорированный L=2м, 50*50мм DKC 35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ышка для лотка h=15мм, L=2м DKC 35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гол СРО 90 горизонтальный 50*50  36000 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ышка для СРО 90  50*15мм  38000  Д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соль монолитная (ML) L=233мм BBL5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онечник медный 2СТ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5:38:00Z</dcterms:created>
  <dc:creator/>
  <dc:description/>
  <cp:keywords/>
  <dc:language>en-US</dc:language>
  <cp:lastModifiedBy>Антоша</cp:lastModifiedBy>
  <dcterms:modified xsi:type="dcterms:W3CDTF">2014-06-29T15:38:00Z</dcterms:modified>
  <cp:revision>2</cp:revision>
  <dc:subject/>
  <dc:title>Программный комплекс "БАГИРА", версия 5</dc:title>
</cp:coreProperties>
</file>