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77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9-02308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АО " Славнефть-ЯНОС" Цех №13 ТСП Тит 91/4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мена КТС " Гранит" тит.91/3,91/4а,91/5.91/6 цеха №13 на единую систему управления FTViewS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lang w:val="en-US" w:eastAsia="en-US"/>
              </w:rPr>
              <w:t>ВЕДОМОСТЬ  ОБЪЕМОВ №09:02308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асть КИПиА - АТХ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8089-АТХ1, листы 1-5; 17131-288/2,3,5,7-АТХ2; 17393-51,70-АТХ2изм.2; 15903-АТХизм.2, 15905-АТХизм.2; VI-12044изм.46.                                                                                                                          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6974"/>
        <w:gridCol w:w="1134"/>
        <w:gridCol w:w="1418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6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2719"/>
        <w:gridCol w:w="4114"/>
        <w:gridCol w:w="141"/>
        <w:gridCol w:w="1134"/>
        <w:gridCol w:w="1418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7371" w:type="dxa"/>
            <w:gridSpan w:val="4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Демонтажные работ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Щит № 100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до 35 кв в проложенных трубах, блоках и коробах массой 1 м, кг, до: 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Щит № 100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ная панель внутри шкафа 75кг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ная панель внутри шкафа 75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Тит.91/3. Шкаф СТМ: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до 35 кв в проложенных трубах, блоках и коробах массой 1 м, кг, до: 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Шкаф т/к "Гранит":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ит, масса, кг, до: 1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ит, масса, кг, до: 50 /КП/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БПР 25к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мат одно-, двух-, трехполюсный, устанавливаемый на конструкции на стене или колонне, на ток, А, до: 2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Блоки разделительных реле:</w:t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ы измерения и защиты.Реле РП-21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мат одно-, двух-, трехполюсный, устанавливаемый на конструкции на стене или колонне, на ток, А, до: 2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зажимов БЗ-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орматор тока напряжением, кВ, до: 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 диодов Д24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струкции для установки приборов. КОНСТРУКЦИИ, масса, кг, до: 2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Тит.91/5. Шкаф СТМ: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до 35 кв в проложенных трубах, блоках и коробах  массой 1 м, кг, до: 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3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Щит Ш-711:</w:t>
            </w:r>
          </w:p>
        </w:tc>
        <w:tc>
          <w:tcPr>
            <w:tcW w:w="68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ит панельный, масса, кг, до: 1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Шкаф т/к "Гранит"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каф т/к "Гранит", масса, кг, до: 1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ит, масса, кг, до: 50 /КП/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БПР 25к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мат одно-, двух-, трехполюсный, устанавливаемый на конструкции на стене или колонне, на ток, А, до: 2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Блоки разделительных реле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ы измерения и защиты. Реле РП-21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мат одно-, двух-, трехполюсный, устанавливаемый на конструкции на стене или колонне, на ток, А, до: 2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зажимов БЗ-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орматор тока напряжением, кВ, до: 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 диодов Д24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струкции для установки приборов. КОНСТРУКЦИИ, масса, кг, до: 2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7371" w:type="dxa"/>
            <w:gridSpan w:val="4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Контроллер CompactLogix /щит № 1002/: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Процессор с памятью 768K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Блок питания 24VD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Модуль дискретного вв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Модуль дискретного выв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ключение в аппаратуру разъе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зъ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под винт: с оконцеванием наконеч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кон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ышка рэка пра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струкции для установки приборов. Монтажная панель для шк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бзорной двери Rit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2 про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зам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ру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гулятор внутренней температуры шк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нтилятор Rit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ТИЛЬНИК с интегрированным датчиком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струкции для установки приборов. Приборная полка DK 7828.68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днофазный стабилизатор промышленного назначения, устанавливаемый на металлоконструкциях, щитах и пультах, масса, кг, до: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Источники п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Диодный моду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под винт: с оконцеванием наконеч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кон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ы измерения и защиты. Автоматический выключат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-х фазная шинная разв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4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орцевая загл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ы измерения и защиты. Выключатель нагрузки с ручкой 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Универсальный релейный моду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езаемая перемы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Клеммный модуль пи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под винт: с оконцеванием наконеч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кон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до 35 кв в проложенных трубах, блоках и коробах  массой 1 м, кг, до: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8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до 35 кв с креплением накладными скобами  массой 1 м, кг, до: 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сухие для контрольного кабеля сечением одной жилы до 2,5 мм2, количество жил, до: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сухие для 3-4-жильного кабеля с пластмассовой и резиновой изоляцией напряжением до 1 кВ, сечение одной жилы, мм2, до: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сухие для контрольного кабеля сечением одной жилы до 2,5 мм2, количество жил, до: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сухие для контрольного кабеля сечением одной жилы до 2,5 мм2, количество жил, до: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лектрические проводки в щитах и пультах: шкафных и пан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ник заземляющий из медного изолированного провода сечением до 25 мм2 открыто по строительным осн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жух металлический для защиты вводов и электро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борка с помощью крана на автомобильном ходу: листовые конструкции массой до 0.5 т (бачки, течки, воронки, желоба, лотки и п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5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листовая горячекатаная 3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8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угловая равнополочная 50х50 мм,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нкер-шуруп HIT-V M20*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дверных пе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ру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бивка в кирпичных стенах отверстий круглых диаметром: до 50 мм при толщине стен до 51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стальная по установленным конструкциям, в готовых бороздах, по основанию пола, диаметр, мм, до: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рметизация проходов при вводе кабелей во взрывоопасные помещения уплотнительной масс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ох.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тивопожарная пена CP 620 GB/D/F/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таллические конструкции под коро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борка с помощью крана на автомобильном ходу: стремянки, связи, кронштейны, тормозные конструкции и 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веллеры № 12 сталь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30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нкер-шуруп HIT-V M20*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сула HIT-HY700/33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пластмассовые шириной до 4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пластмассовые шириной до 63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или перфорированные монтажные длиной 2 м  /DIN-рейка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клемм WA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 сечением, мм2, до: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ключение в аппаратуру разъемов  /вставка плавкая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зъ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на заземления Rit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695</w:t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Антикоррозионная защита металлоконструкций</w:t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чистка поверхности щет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еспыливание 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езжиривание поверх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грунтовка металлических поверхностей грунтовкой ЭП-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ЭП-1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14</w:t>
            </w:r>
          </w:p>
        </w:tc>
      </w:tr>
      <w:tr>
        <w:trPr>
          <w:trHeight w:val="380" w:hRule="atLeast"/>
        </w:trPr>
        <w:tc>
          <w:tcPr>
            <w:tcW w:w="7230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Материалы, не учтенные ценником</w:t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ная панель TS 27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пежные детали монтажной панели  291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-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зорная дверь с безопасным стеклом TS 8610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лементы замка TS 8800.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фортная ручка TS 8611.020 Rit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дохранительный вкладыш TS 8611.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аптер ручки DK 8611.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льтрующий вентилятор SK 3241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ниверсальный светильник с интегрированным датчиком движения SZ 4155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для электропитания с розеткой и вилкой SZ 4315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ная полка DK 7828.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-х фазная шинная разводка PS 2/1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орцевая заглушка PS-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воротный рубильник OT25 F3  Iн=2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чка управления для прямого монтажа OHRS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стик FBST 500-PLC 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Кабель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сетевой</w:t>
            </w:r>
            <w:r>
              <w:rPr>
                <w:sz w:val="18"/>
                <w:szCs w:val="18"/>
                <w:lang w:val="en-US" w:eastAsia="en-US"/>
              </w:rPr>
              <w:t xml:space="preserve"> UTP 4*2*0.5  Siemon Premium 5e 9C5X4-E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силовой ВВГнг(А)-LS 3*1,5 0,66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монтажный КуПе-ОЭнг(А) 4*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монтажный КуПе-ОЭнг(А) 14*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2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ПуГВнг(В)-LS 0,75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установочный ПуГВнг(В)-LS 1,0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установочный ПуГВнг(В)-LS 1,5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установочный  ПуГВнг(В)-LS  2,5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медный ПуГВнг(В)-LS 6,0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ПуГВнг(В)-LS 10,0 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тли дверные полушарнирные ПН1-130 с полимерн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чки-скобы с полимерн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ы электросварные прямошовные 38х1,6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 пластиковый перфорированный с крышкой TI-E 40*60    (01107) IBO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 пластиковый перфорированный  60*60 Т1 0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йка DIN  WAGO 210-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дульная вилка информационная  Р-8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ходная клемма на 2 проводника 280-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перечная перемычка 280-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емма защитного проводника 280-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цевая пластина для клемм на 2 проводника 280-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цевая защелка TS35  249-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дохранительная клемма с индикатором дефекта  281-611/281-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перечная перемычка (1-2) 781-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цевая пластина для предохранительных клемм  281-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авкая вставка ВП2Б-1В 0,2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тавка плавкая ВП2Б-1В 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дохранитель ВП2Б-1В In=3,1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ированный наконечник 0,75 мм2   WAGO 216-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ированный наконечник 1,0мм2  WAGO 216-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ированный наконечник 1,5 мм2   WAGO 216-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кировка горизонтальная WMB 1-50 (793-56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кировка проводов LJSL 5-Y3 (49шт - 1 ли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ли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ирка для кабеля WKM 8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льдик ESO7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земляющая шина SZ 2364.000 Rit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ная скоба 20шт, SZ 236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кобы К-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</w:tr>
      <w:tr>
        <w:trPr>
          <w:trHeight w:val="380" w:hRule="atLeast"/>
        </w:trPr>
        <w:tc>
          <w:tcPr>
            <w:tcW w:w="7371" w:type="dxa"/>
            <w:gridSpan w:val="4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Раздел. Стоимость оборудования 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цессор с памятью 1769-L32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питания 24VDC 1769-РВ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дуль дискретного ввода 1769-IQ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дуль дискретного вывода 1769-ОВ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ышка рэка правая 1769-E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рморегулятор SK 3110.000 Rit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днофазный стабилизатор промышленного назначения  СКм-220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питания 1606-XL240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одный модуль QUINT-ORING/24DC/2/20/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матический выключатель Iн=3А    S202-C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ниверсальный релейный модуль PLC-RSP-24DC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еммный модуль питания PLC-ESK 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4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13:00Z</dcterms:created>
  <dc:creator>user</dc:creator>
  <dc:description/>
  <cp:keywords/>
  <dc:language>en-US</dc:language>
  <cp:lastModifiedBy>user</cp:lastModifiedBy>
  <dcterms:modified xsi:type="dcterms:W3CDTF">2014-07-07T09:13:00Z</dcterms:modified>
  <cp:revision>2</cp:revision>
  <dc:subject/>
  <dc:title>Программный комплекс "БАГИРА", версия 5</dc:title>
</cp:coreProperties>
</file>