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6-02289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" Славнефть-ЯНОС" Цех №13 ТСП Тит 91/4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на КТС " Гранит" тит.91/3,91/4а,91/5.91/6 цеха №13 на единую систему управления FTView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 w:eastAsia="en-US"/>
              </w:rPr>
              <w:t>ВЕДОМОСТЬ  ОБЪЕМОВ №06:02289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ЕТИ ЗАЗЕМЛЕНИЯ - ЧАСТЬ ЭЗ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8089 - ЭЗ   л. 1-2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1134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719"/>
        <w:gridCol w:w="4255"/>
        <w:gridCol w:w="1134"/>
        <w:gridCol w:w="1418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Земляные работы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землитель горизонтальный из стали: полосовой сечением 160 мм2  скры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ник заземляющий открыто по строительным основаниям из полосовой стали сечением, мм2: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землитель вертикальный из круглой стали диаметром, мм: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стальная в готовых бороздах,  диаметр, мм, до: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бивка в кирпичных стенах отверстий круглых диаметром: до 50 мм при толщине стен до 51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ерметизация пр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х.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ржатель шин заземления  К188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инковая краска-спрей 37039 HD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водогазопроводные оцинкованные обыкновенные 50х3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58:00Z</dcterms:created>
  <dc:creator/>
  <dc:description/>
  <cp:keywords/>
  <dc:language>en-US</dc:language>
  <cp:lastModifiedBy>Антоша</cp:lastModifiedBy>
  <dcterms:modified xsi:type="dcterms:W3CDTF">2014-06-29T14:58:00Z</dcterms:modified>
  <cp:revision>2</cp:revision>
  <dc:subject/>
  <dc:title>Программный комплекс "БАГИРА", версия 5</dc:title>
</cp:coreProperties>
</file>