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77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6-02288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" СЛАВНЕФТЬ-ЯНОС". ЦЕХ №  13. ТСП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МЕНА КТС "ГРАНИТ" ТИТ.91/3, 91/4А, 91/5, 91/6 ЦЕХА № 13 НА ЕДИНУЮ СИСТЕМУ УПРАВЛЕНИЯ FTViewS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en-US" w:eastAsia="en-US"/>
              </w:rPr>
              <w:t>ВЕДОМОСТЬ  ОБЪЕМОВ №06:02288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ЭЛЕКТРОМОНТАЖНЫЕ РАБОТЫ - ЧАСТЬ ЭМ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8089 - ЭМ3   л. 1-3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974"/>
        <w:gridCol w:w="1134"/>
        <w:gridCol w:w="1418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2719"/>
        <w:gridCol w:w="3972"/>
        <w:gridCol w:w="283"/>
        <w:gridCol w:w="1134"/>
        <w:gridCol w:w="1418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11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68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, прокладываемые по дну канала без креплений  массой 1 м, кг, до: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с креплением накладными скобами массой 1 м, кг, до: 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концевая для 3-4-жильного кабеля с пластмассовой и резиновой изоляцией напряжением до 1 кВ, сечение одной жилы, мм2, до: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11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Демонтаж-монтаж</w:t>
            </w:r>
          </w:p>
        </w:tc>
        <w:tc>
          <w:tcPr>
            <w:tcW w:w="68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 сечением, мм2, до: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 сечением, мм2, до: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380" w:hRule="atLeast"/>
        </w:trPr>
        <w:tc>
          <w:tcPr>
            <w:tcW w:w="311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Демонтажные работы</w:t>
            </w:r>
          </w:p>
        </w:tc>
        <w:tc>
          <w:tcPr>
            <w:tcW w:w="68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, прокладываемые по дну канала без креплений  массой 1 м, кг, до: 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с креплением накладными скобами массой 1 м, кг, до: 0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380" w:hRule="atLeast"/>
        </w:trPr>
        <w:tc>
          <w:tcPr>
            <w:tcW w:w="7088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Материалы, не учтенные ценником</w:t>
            </w:r>
          </w:p>
        </w:tc>
        <w:tc>
          <w:tcPr>
            <w:tcW w:w="2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 КВБВнг(А)-LS  5х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 КВБВнг(А)-LS  4х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8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52:00Z</dcterms:created>
  <dc:creator/>
  <dc:description/>
  <cp:keywords/>
  <dc:language>en-US</dc:language>
  <cp:lastModifiedBy>Антоша</cp:lastModifiedBy>
  <dcterms:modified xsi:type="dcterms:W3CDTF">2014-06-29T14:55:00Z</dcterms:modified>
  <cp:revision>3</cp:revision>
  <dc:subject/>
  <dc:title>Программный комплекс "БАГИРА", версия 5</dc:title>
</cp:coreProperties>
</file>