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3-0185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" Славнефть-ЯНОС" Цех №13 ТСП Тит 91/4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 Гранит" тит.91/3,91/4а,91/5.91/6 цеха №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3:01854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асть КИП и А   АТХ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89-АТХ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9"/>
        <w:gridCol w:w="2690"/>
        <w:gridCol w:w="4114"/>
        <w:gridCol w:w="141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1. Монтаж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иель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ая ко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цес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аналогового вы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е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точник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 ПРИБОР, количество подключаемых концов, до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йный модуль, базовый клемм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ной модуль р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езаемая перем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ый модуль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в резиновой перчатке ЗАДЕЛКА для 3-4- жильного кабеля напряжением до 1 кВ, сечение одной жилы, мм2, до: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ЗАДЕЛКА для контрольного кабеля сечением одной жилы до 2,5 мм2, количество жил, до: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ЗАДЕЛКА для контрольного кабеля сечением одной жилы до 2,5 мм2, количество жил, до: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ЗАДЕЛКА для контрольного кабеля сечением одной жилы до 2,5 мм2, количество жил, до: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ЗАДЕЛКА для контрольного кабеля сечением одной жилы до 2,5 мм2, количество жил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и концевые сухие ЗАДЕЛКА для контрольного кабеля сечением одной жилы до 2,5 мм2, количество жил, до: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ические проводки в щитах и пультах: шкафных и пан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цтив щита контрол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металлические КОРОБ на конструкциях, кронштейнах, по фермам и колоннам, длина, м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становка бол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а сборных кабельных конструкций (без полок) массой, кг, до: 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а кабельная, устанавливаемая на стойках массой, кг, до: 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4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пластмассовые шириной до 63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йка 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Кле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вкая в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зъ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сущие 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95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2. Демонтажные работы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 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ле  </w:t>
            </w: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  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каф Гранит</w:t>
            </w: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КП  и Б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 ПРИБОР, количество подключаемых концов, до: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 измерения и защиты ПРИБОР, количество подключаемых концов, до: 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ики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тока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  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руктив блока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</w:t>
            </w: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ики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  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орматор тока</w:t>
            </w: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зажимам жил проводов или кабелей ПРОВОД или кабель сечением, мм2, до: 2,5   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и до 35 кв в проложенных трубах, блоках и коробах КАБЕЛЬ массой 1 м, кг, до: 1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скатель магнитный общего назначения отдельно стоящий, устанавливаемый на конструкции на полу, на ток, А, до: 4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3. Оборудование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образователь сигналов датчиков температуры одноканальный   MTL 5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цессор с памятью 768Kb 1769-L3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питания 24 VDC 1769-P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аналогового ввода 1769-IF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 ввода 1769-IQ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дуль дискретного  ввода 1769-OB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рэка правая  1769-E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тевой фильтр SFP 1-20/230 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точник питания 1606-XL240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одный модуль QUINT-ORING/24DC/2/20/40 23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ключатели автоматические 2-х полюсный  S 202  С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лейный модуль PLC-RSP-24DC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ый модуль питания PLC-ESK GY  2966508 Phoenix Cont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4. Материалы не учтенные ценником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ная колодка для компенсации температуры HAZ-CJ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-х фазная разводка PS 2/12A   A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заглушка PS-END  A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езаемая перемычка FBST 500-PLC RD 2966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ВВГнг(А)-LS 3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4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7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10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9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19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9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24х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КуПе-ОЭнг(А)-LS   1х2х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х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х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х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1х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ПуГВнг(В)-LS  1х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голок перфорированный УП 60х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прямые СП 100х100, (L=2м, цин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угловые СУ 100х100 (цин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а стальные, секции тройниковые СТ100х100 (цин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йки кабельные оцинкованные К-1150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ки кабельные оцинкованные К-1160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кобы крепления стоек К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ш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40х60 TI-E №01107 IB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TI  60х60   № 01139  IB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in рейка  35х7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ходная клемма на 2 проводника WAGO 280-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перечная перемычка WAGO 280-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защитного проводника WAGO 280-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пластина WAGO 280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пор на рейку DIN WAGO 249-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емма на 2 проводника WAGO 280-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цевая пластина WAGO 280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охранительная клемма  WAGO  281-611/281-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гментная перемычка  WAGO 781-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орцевая пластина для предохранительных клемм WAGO 281-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I=0,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2Б-1В  I=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вкая вставка ВПБ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тавка плавкая ВП 2Б-1В Iн=3,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изолированный гильзовый сеч. 0,75 мм2    WAGO 216-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изолированный  на провод сечением 1,0 мм2 WAGO 216-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онечник на провод сечением 1,5 мм (упак 1000 шт)  WAGO 216-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ный наконечник  AI-TWIN   2х1 -8RD   3200810 Phioenix Cont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WMB горизонтальная с 1-50 WAGO 793-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кировка проводов " Laser NKJET Labels" размеры 25х35 LJSL 5-Y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ирка для кабеля размером 8х30 мм N зак 163191 WKM 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надлежности для бирки кабельной  ESO 7P Weildmu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на заземления  SZ 236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ная скоба плоская  SZ 236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3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8:00Z</dcterms:created>
  <dc:creator>user</dc:creator>
  <dc:description/>
  <cp:keywords/>
  <dc:language>en-US</dc:language>
  <cp:lastModifiedBy>user</cp:lastModifiedBy>
  <cp:lastPrinted>2014-06-30T08:48:00Z</cp:lastPrinted>
  <dcterms:modified xsi:type="dcterms:W3CDTF">2014-07-07T09:18:00Z</dcterms:modified>
  <cp:revision>2</cp:revision>
  <dc:subject/>
  <dc:title>Программный комплекс "БАГИРА", версия 5</dc:title>
</cp:coreProperties>
</file>