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77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1-02789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х № 13.  ТСП. Тит. 91/4а, 91/6, 288/3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мена КТС "Гранит" в тит.91/3, 91/4а, 91/5, 91/6 цеха № 13 на единую систему управления FTViewS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en-US" w:eastAsia="en-US"/>
              </w:rPr>
              <w:t>ВЕДОМОСТЬ  ОБЪЕМОВ №01:02789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НСТРУКЦИИ ЖЕЛЕЗОБЕТОННЫЕ КЖ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18089-91/4а, 91/6,288/3-КЖ, л.1-3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1134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719"/>
        <w:gridCol w:w="4114"/>
        <w:gridCol w:w="141"/>
        <w:gridCol w:w="1134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371" w:type="dxa"/>
            <w:gridSpan w:val="4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Фундаменты Фм1 (3 шт)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4 (0,35-0,45) м3, группа грунтов: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2 м, группа грунтов: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2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матурная сталь класса А-I диам.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матурная сталь класса А-III диам. 1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7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анкерных болтов: при бетонировании со связями из арм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9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Устройство подливки толщиной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траншей и котлованов с перемещением грунта до 5 м бульдозерами мощностью: 59 (80) кВт (л.с.), 1 группа гру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для строительных работ при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.6</w:t>
            </w:r>
          </w:p>
        </w:tc>
      </w:tr>
      <w:tr>
        <w:trPr>
          <w:trHeight w:val="380" w:hRule="atLeast"/>
        </w:trPr>
        <w:tc>
          <w:tcPr>
            <w:tcW w:w="7230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Фундаменты Фм2 (21 шт)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Бурение ям бурильно-крановыми машинами на автомобиле глубиной до 2,4 м, группа грунтов: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грузка грунта после бурения под сваи на автомобили-самосвалы экскаваторами с ковшом вместимостью 0,4 (0,35-0,45) м3, группа грунтов: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5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я под фундаменты: щебеноч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8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ка стальных карка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6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7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ль листовая горячекатаная 16 мм, марки СТЗ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5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матурная сталь класса А-I диам. 6 мм горячекатаная, глад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матурная сталь класса А-III диам. 1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лока низкоуглеродистая Вр-I, 5 мм (бух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ов-столбов: бето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ройство гидроизоляций вертикальных поверхностей ОКЛЕЕЧ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</w:tc>
      </w:tr>
      <w:tr>
        <w:trPr>
          <w:trHeight w:val="380" w:hRule="atLeast"/>
        </w:trPr>
        <w:tc>
          <w:tcPr>
            <w:tcW w:w="311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6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воз излишнего грунта на расстояние до 1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.95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4:23:00Z</dcterms:created>
  <dc:creator/>
  <dc:description/>
  <cp:keywords/>
  <dc:language>en-US</dc:language>
  <cp:lastModifiedBy>Антоша</cp:lastModifiedBy>
  <dcterms:modified xsi:type="dcterms:W3CDTF">2014-06-29T14:30:00Z</dcterms:modified>
  <cp:revision>3</cp:revision>
  <dc:subject/>
  <dc:title>Программный комплекс "БАГИРА", версия 5</dc:title>
</cp:coreProperties>
</file>