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0279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х № 13. ТСП. Тит. 91/4а, 91/6, 288/3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Гранит" в тит.91/3, 91/4а, 91/5, 91/6 цеха № 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1:02790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ЦИИ МЕТАЛЛИЧЕСКИЕ К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-91/4а, 91/6,288/3-КМ, л.1-4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255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Строительные работы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: толщина стен 1,5 кирпича с диаметром отверстия до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балок и риг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отовление  балок и других аналогичных конструкций промышл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гнутые сварные замкну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.5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стоек для пролетов до 2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ешетчатые констр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гнутые сварные замкну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1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или гнутые сварные замкну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веллеры № 1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равнополочная 100х10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4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6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10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16 мм, марки СТЗ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20 мм, марки СТЗ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онтаж  кре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шетчатые конструкции (стойки, опоры, фермы и п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веллеры № 1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9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угловая равнополочная 100х10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9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6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8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10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1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готовление шпил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ат горячекатаный круглый диаметром 20 мм, сталь марки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к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йки шестигранные диам. резьбы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1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Окраска м/конструкций</w:t>
            </w:r>
          </w:p>
        </w:tc>
        <w:tc>
          <w:tcPr>
            <w:tcW w:w="6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.57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33:00Z</dcterms:created>
  <dc:creator/>
  <dc:description/>
  <cp:keywords/>
  <dc:language>en-US</dc:language>
  <cp:lastModifiedBy>user</cp:lastModifiedBy>
  <dcterms:modified xsi:type="dcterms:W3CDTF">2014-06-30T04:29:00Z</dcterms:modified>
  <cp:revision>3</cp:revision>
  <dc:subject/>
  <dc:title>Программный комплекс "БАГИРА", версия 5</dc:title>
</cp:coreProperties>
</file>