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9-0230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9:0230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асть КИПиА - АТ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-АТХ, листы 1,2, 16831-288/16,20-АТХ2 изм.7.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114"/>
        <w:gridCol w:w="141"/>
        <w:gridCol w:w="1134"/>
        <w:gridCol w:w="1276"/>
        <w:gridCol w:w="142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Тит. 288/16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лок контроллера БК-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Р-130, устанавливаемый на металлоконструкциях, щитах и пультах, масса, кг, до: 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лок шлюза БШ-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и питания БП-1, устанавливаемые на металлоконструкциях, щитах и пультах, масса, кг, до: 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о-блочный соединитель КБС-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о-блочный соединитель КБС-2,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Реле промежуточные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и напряжения, устанавливаемые на металлоконструкциях, щитах и пультах , масса, кг, до: 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вонок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омп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тока напряжением, кВ,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иодов Д-242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денсаторы, устанавливаемые на металлоконструкциях, щитах и пультах, масса, кг, до: 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6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емы М-115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21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10-ти слотовое шасси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лок питания 1756-РА72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ы сетев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л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8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промышленных компьютер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HUB TP1008C, устанавливаемые на металлоконструкциях, щитах и пультах, масса, кг, до: 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Адаптер Dflex-8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о-блочный соединитель КБС-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о-блочный соединитель КБС-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штепсельная: неутопленного типа при открытой проводк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розеток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он: стенной или потолочн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2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19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Источник бесперебойного питания Prestige 6000В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 одно-, двух-, трехполюсный, устанавливаемый на конструкции на стене или колонне, на ток, А, до: 2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Промежуточные реле РП-21-003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скатель магнитный общего назначения отдельно стоящий, устанавливаемый на конструкции на стене или колонне, на ток, А, до: 4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ключатель: одноклавишный неутопленного типа при открытой проводк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он: стенной или потолочн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; БЗ-1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2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оединительная коробка АХ1.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оединительная коробка АХ2.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оединительная коробка АХ3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оединительная коробка АХ4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.9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ервисные КП1, КП2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50 /КП/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ПР 25к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У-1 "Гранит"</w:t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и линий связи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и дискретного вывод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3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У-2 "Гранит"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и линий связи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и дискретного вывода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, масса, кг, до: 3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тол оператора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3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 БЗ-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тол оператора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и розеток в стола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с креплением накладными скоб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офисных ст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мониторов "Грани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ПЭВМ OAS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серверной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 ПЭВМ FT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 ПЭВМ FT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полов из металлических п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сстановление покрытия подпольных ка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8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Модуль дискретного в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EL (UPS1)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стенный корпус EL 3-х секционный Ш600*В746*Г6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нтилятор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гулятор внутренней температуры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ная полка для установки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точник бесперебойного питания Ea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. Блок сигнализации с релейным вы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ключение в аппаратуру разъ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Автоматические выключ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Выключатель нагрузки с ручкой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Промежуточное р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. Контактор на Din-р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помогательный контакт для боковой у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ические проводки в щитах и пультах: шкафных и пан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12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перфорированные монтажные длиной 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лемм W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ключение в аппаратуру разъемов /плавкая вставк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стенный корпус EL 3-х секционный Ш600*В746*Г673  DK 7715.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-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стенное крепление SZ 159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нтилятор Rittal DK 7980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ная полка DK 7828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лка 15-pin DB15FE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оротный рубильник OT25 F3  Iн=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чка управления для прямого монтажа OHRS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помогательный контакт для боковой установки CAL 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ВВГнг(А)-LS 3х 2,5 мм2 0,66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онтрольно-измерительный Nomak 4*2*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ПуГВнг(В)-LS 0.7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ПуГВнг(В)-LS 1,0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ПуГВнг(В)-LS 1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установочный  ПуГВнг(В)-LS  2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0,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-канал с 2 гибкими крышками и перегородкой 50*150 L=2м  104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ка на стык профиля 50*150  106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ка на стык крышки шириной 65мм для DLP 65*220  Legrand  108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ка на стык профиля 50*150  106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ластиковый перфорированный с крышкой TI-E 40*60    (01107) IB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сущие шины TS 35/57,5  PS 2313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ходная клемма на 2 проводника 280-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280-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"через один"  280-409 W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защитного проводника 280-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клемм на 2 проводника 280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защелка TS35  249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ная клемма с индикатором дефекта  281-611/281-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предохранительных клемм  281-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0,75 мм2   WAGO 216-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1,0мм2  WAGO 216-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1,5 мм2   WAGO 216-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2,5 мм2   WAGO 216-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ированный наконечник для обжима 2-х проводов сечением 2,5мм2  H 2,5/20,5D  9037510000  /100шт-уп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п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горизонтальная WMB 1-50 (793-5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ирка для кабеля WKM 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льдик ESO7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Программное обеспечение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OPC </w:t>
            </w:r>
            <w:r>
              <w:rPr>
                <w:sz w:val="18"/>
                <w:szCs w:val="18"/>
                <w:lang w:val="en-US" w:eastAsia="en-US"/>
              </w:rPr>
              <w:t>сервер</w:t>
            </w:r>
            <w:r>
              <w:rPr>
                <w:sz w:val="18"/>
                <w:szCs w:val="18"/>
                <w:lang w:val="en-US" w:eastAsia="en-US"/>
              </w:rPr>
              <w:t xml:space="preserve"> Factory Talk Gateway OPC Srvr 5k Tag  9355-OPD2350L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Стоимость оборудования</w:t>
            </w:r>
          </w:p>
        </w:tc>
        <w:tc>
          <w:tcPr>
            <w:tcW w:w="68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вода 1762-IQ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рморегулятор SK 3110.000 Rit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точник бесперебойного питания Eaton Powerware 9130 3000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сигнализации с релейным выходом AS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S202-С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S202 С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 промежуточное 700-K22Z-K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-х полюсный контактор А-16-30-01 Iн=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борудование для станции оператора</w:t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 рабочий с выкатной тумбой Ш1300*Г800*В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сло офисное с высокой спинкой BURO CH-808AXSN 234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 для размещения станции оператора DESK-900W/730H/1100D-1RDFAN/4SOC/1FDL/1RDL/1DRKBL/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монтаж стола для размещения станции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5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8:00Z</dcterms:created>
  <dc:creator>user</dc:creator>
  <dc:description/>
  <cp:keywords/>
  <dc:language>en-US</dc:language>
  <cp:lastModifiedBy>user</cp:lastModifiedBy>
  <dcterms:modified xsi:type="dcterms:W3CDTF">2014-07-07T09:08:00Z</dcterms:modified>
  <cp:revision>2</cp:revision>
  <dc:subject/>
  <dc:title>Программный комплекс "БАГИРА", версия 5</dc:title>
</cp:coreProperties>
</file>