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6-02297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6:02297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ТИ СВЯЗИ - ЧАСТЬ С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89-СС  л. 1-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833"/>
        <w:gridCol w:w="1275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3830"/>
        <w:gridCol w:w="284"/>
        <w:gridCol w:w="1275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мерение на смонтированном участке волоконно-оптического кабеля ГТС в одном направлении с числом волокон: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, монтаж УССЛК с учетом измерений в процессе монтажа на волоконно-оптическом кабеле ГТС с числом волокон: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СЛ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металлические на конструкциях, кронштейнах, по фермам и колоннам, длина, м: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тановка болтов с гайками и шай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а сборных кабельных конструкций (без полок) массой, кг, до: 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а кабельная, устанавливаемая на стойках массой, кг, до: 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5</w:t>
            </w:r>
          </w:p>
        </w:tc>
      </w:tr>
      <w:tr>
        <w:trPr>
          <w:trHeight w:val="34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Здание тит.91/6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тический кросс на ст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ь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тический патч-к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 10 м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 в готовых бороздах,  диаметр, мм, до: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ка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ан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каф настенный  ШЗ 1000*1000*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листовые конструкции массой до 0.5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 связи, кронште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мка вклады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тли ста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зел защитного зазем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металлические  на конструкциях, кронштейнах, по фермам и колоннам, длина, м: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тановка болтов с гайками и шай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а сборных кабельных конструкций (без полок) массой, кг, до: 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а кабельная, устанавливаемая на стойках массой, кг, до: 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63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Здание тит.91/4a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тический кросс на ст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ь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тический патч-к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 10 м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 в готовых бороздах,  диаметр, мм, до: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ка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ан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каф настенный  ШЗ 1000*1000*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листовые конструкции массой до 0.5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с помощью крана на автомобильном ходу:  связи, кронштей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мка вклады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тли ста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зел защитного зазем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металлические на конструкциях, кронштейнах, по фермам и колоннам, длина, м: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тановка болтов с гайками и шай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а сборных кабельных конструкций (без полок) массой, кг, до: 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а кабельная, устанавливаемая на стойках массой, кг, до: 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63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3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lang w:val="en-US" w:eastAsia="en-US"/>
              </w:rPr>
              <w:t>Подраздел. Здание тит.288/3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ч-панель опт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тический патч-к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Диспетчерский пункт тит.288/16.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ч-пан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 для  кабеля сечением одной жилы до 2,5 мм2, количество жил, до: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12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на 4 моду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етка информа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лка  модульная информацио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ч-ко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</w:tr>
      <w:tr>
        <w:trPr>
          <w:trHeight w:val="380" w:hRule="atLeast"/>
        </w:trPr>
        <w:tc>
          <w:tcPr>
            <w:tcW w:w="6946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-монтаж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крытие крышек короб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крытие крышек короб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ия свар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металлические  на конструкциях, кронштейнах, по фермам и колоннам, длина, м: 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полов: из металлических пл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крытие подпольных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кан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крытие крышек короб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акрытие крышек короб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ект удлинителя со шнурами подключ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ект удлинителя со шнурами подклю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в проложенных трубах, блоках и коробах 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етка информацион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Антикоррозийная защита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езжиривание поверх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грунтовка металлических поверхностей грунтовкой ЭП-0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4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оптический ОККМнг LS 01-1x8М1-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стальные, секции прямые СП 100х100, (L=2м, цин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стальные, секции угловые СУ 100х100 (цин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ции угловые вертик.  вниз СУ-90Н 100х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ции угловые вертик. вверх СУ-90В 100х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кции угловые для поворота трассы СУМЛ-135Г/4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стальные, секции тройниковые СТ100х100 (цин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и кабельные оцинкованные К-1150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и кабельные оцинкованные К-1160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и кабельные оцинкованные К-1161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пус (оптический кросс) КРН-8 SC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тическая патч-корд ШОС-2ММ50/3,0-SC/PC-SC/PC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атч</w:t>
            </w:r>
            <w:r>
              <w:rPr>
                <w:sz w:val="18"/>
                <w:szCs w:val="18"/>
                <w:lang w:val="en-US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корд</w:t>
            </w:r>
            <w:r>
              <w:rPr>
                <w:sz w:val="18"/>
                <w:szCs w:val="18"/>
                <w:lang w:val="en-US" w:eastAsia="en-US"/>
              </w:rPr>
              <w:t xml:space="preserve">  TNT 05E-888-S-A-03-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 10м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водогазопроводные оцинкованные обыкновенные 50х3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холоднокатаная 2,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угловая равнополочная 75х75 мм, СТ3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тли дверные полушарнирные ПН1-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ок ЗД-4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пилька HIT-AC M10x80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сула HIT-HY70/33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торцевая ЗТ 100х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бы крепления стоек К1157/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электротехнические пластмассовые- Legrand 60x40 c крышкой  636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внутренний  636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плоский  6364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 для кабель-канала 636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ирка для кабеля WKM 8/30 16319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льдик ESO7P 1044 167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 проводов Laser LJSL 5-Y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присоединительный  КП100х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и кабельные медные  10-6- 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ч-панель RJ-45x24 Siemon    (HD5-24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етевой UTP 4х2х0,5 м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электротехнические пластмассовые- Legrand 50x105 c крышкой  10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плоский  для короба ПВХ  10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 внешний переменный   10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ладка на стык профиля  106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ладка на стык  крышки  1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короба  1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зетка информационная RJ45  76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ная вилка информационная RJ-45 кат. 5е  Р-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атч</w:t>
            </w:r>
            <w:r>
              <w:rPr>
                <w:sz w:val="18"/>
                <w:szCs w:val="18"/>
                <w:lang w:val="en-US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корд</w:t>
            </w:r>
            <w:r>
              <w:rPr>
                <w:sz w:val="18"/>
                <w:szCs w:val="18"/>
                <w:lang w:val="en-US" w:eastAsia="en-US"/>
              </w:rPr>
              <w:t xml:space="preserve">  TNT 05E-888-S-A-05-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атч</w:t>
            </w:r>
            <w:r>
              <w:rPr>
                <w:sz w:val="18"/>
                <w:szCs w:val="18"/>
                <w:lang w:val="en-US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корд</w:t>
            </w:r>
            <w:r>
              <w:rPr>
                <w:sz w:val="18"/>
                <w:szCs w:val="18"/>
                <w:lang w:val="en-US" w:eastAsia="en-US"/>
              </w:rPr>
              <w:t xml:space="preserve">  TNT 05R-888-S-A-03-G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борудование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ь среды "оптика многомод. - витая пара"  IMC 101-M-SC-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3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5:14:00Z</dcterms:created>
  <dc:creator/>
  <dc:description/>
  <cp:keywords/>
  <dc:language>en-US</dc:language>
  <cp:lastModifiedBy>user</cp:lastModifiedBy>
  <cp:lastPrinted>2014-06-30T08:42:00Z</cp:lastPrinted>
  <dcterms:modified xsi:type="dcterms:W3CDTF">2014-06-30T04:42:00Z</dcterms:modified>
  <cp:revision>3</cp:revision>
  <dc:subject/>
  <dc:title>Программный комплекс "БАГИРА", версия 5</dc:title>
</cp:coreProperties>
</file>