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6-02303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ОБЪЕМОВ №06:02303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АСТЬ АТХ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 - АТХ3  л. 1-2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833"/>
        <w:gridCol w:w="141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цессорный модуль 1769-L32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 питания 1769-РВ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аналогового ввода 8 канальный 1769-IF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вода 1769-IQ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ыхода 1769-OВ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эка пра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етевой филь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точник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ф. 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-х фазная шинная разв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загл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й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зовый клеммный модуль 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ное силовое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ый модуль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езаемая перем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абеля сечением одной жилы до 2,5 мм2, количество жил, до: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 для  кабеля сечением одной жилы до 2,5 мм2, количество жил, до: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для кабеля сечением одной жилы до 2,5 мм2, количество жил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 для  кабеля сечением одной жилы до 2,5 мм2, количество жил, до: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ические проводки в щитах и пультах: шкафных и пан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1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листовые конструкции массой до 0.5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и для установки приборов , масса, кг, до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перфорированные монт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ладка лотков металлических по установленным конструкциям на разъемных соеди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ановка и - перегор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63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N - р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лемма W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вкая в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на зазе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Антикоррозийная защита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зжиривание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 тит.91/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Щит № 5. (СТМ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Шкаф т/к "Гранит"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каф "Гранит", масса, кг, до: 1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КП масса, кг, до: 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ПР масса, кг, до: 3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ф. АВ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Блоки разделительных реле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 РП-2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матический выключатель ф. АВ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нижающий трансформатор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 Д 242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я свар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Стойка преобразовате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 масса, кг, до: 2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22БП-36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зажимов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нижающий трансформатор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Рама магнитных пускате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 с креплением накладными скобами  массой 1 м, кг, до: 0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скатель магнитны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борудование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цессор 1769-L3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1769-Р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аналогового вxода 1769-IF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вода 1769-IQ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ых выходов   1769-OB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етевой фильтр SFP 1-20/230AC  2859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1606-XL240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ный модуль QUINT-ORING/24DC/2/20/40   23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ключатели автоматические S202 C3 2-х полю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версальный релейный модуль  PLC-RSР-24DC/21  2933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зовый клеммный модуль с фильтром  PLC-ВSС-230UC/21/SO46  298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ное силовое реле  REL-MR-60DC/21AU  296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ый  модуль  PLC-ESK-GY  2966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эка правая 1769-E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-х фазная шинная разводка  PS2/1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заглушка  PS-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езаемая перемычка длиной 500мм, изолированный FBST 500-P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ВВГнг(А)-LS 3х 1,5 мм2 1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уПе-ОЭнг(А)-LS  4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уПе-ОЭнг(А)-LS  7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уПе-ОЭнг(А)-LS  10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уПе-ОЭнг(А)-LS  14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 0.7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 1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 ПуГВнг(В)-LS  1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 ПуГВнг(В)-LS  2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 10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перфорированная УП 60х4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ток  ЛНП 50x50  L=2000мм    3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 L=2000мм    35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вертикальный вверх 90 град.  3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горизонтальный  СРО 90 град. 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для угола  СРО 90 град. 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единительная пластина GTO, Н=50мм  37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городка SEP  36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ток  ЛНП 80x100  L=2000мм    35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 L=2000мм    3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вертикальный внутренний  СS 90 град.  36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для угола  СS 90 град. 38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городка SEP  36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единительная пластина GTO, Н=80мм  37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нт с квадратным подголовником М6х10  СМ01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йка с насечкой М6  СМ10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айба кузовная М6  СМ22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еновое крепление лотка  LP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ластиковый перфорированный 40х60 TI-E 40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ластиковый перфорированный 80х60 TI-E 80х60  0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N-рейка  210-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ходная клемма280-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280-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защитного проводника   WAGO   280-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клемм на 2 проводника 280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защелка WAGO 249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разделительная   WAGO   280-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для разделительных клемм  280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ная клемма  281-611/281-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ой сегмент  281-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гментная перемычка с 1 на 2    781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T6  Iн=0,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Iн=0,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Iн=1,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Iн=3,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0,75мм2   216-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1,0мм2   216-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1.5мм2   216-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ный наконечник AI-TWIN 2x1-8RD   320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пись (1-50) горизонтальная   793-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пак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 проводов Laser LJSL 5-Y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ирка для кабеля WKM 8/30 16319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льдик ESO7P 1044 167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на заземления  SZ 236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скоба   SZ 23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30:00Z</dcterms:created>
  <dc:creator/>
  <dc:description/>
  <cp:keywords/>
  <dc:language>en-US</dc:language>
  <cp:lastModifiedBy>Антоша</cp:lastModifiedBy>
  <dcterms:modified xsi:type="dcterms:W3CDTF">2014-06-29T15:30:00Z</dcterms:modified>
  <cp:revision>2</cp:revision>
  <dc:subject/>
  <dc:title>Программный комплекс "БАГИРА", версия 5</dc:title>
</cp:coreProperties>
</file>