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еагентное хозяйство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ка ГХ 100/32.027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-3ст             зав.№ 08-560.1-01               03.06.2008 г.в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-4ст             зав № 09-898.1-01              01.09.2009 г.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02:21Z</dcterms:created>
  <dc:creator/>
  <dc:description/>
  <dc:language>en-US</dc:language>
  <cp:lastModifiedBy/>
  <cp:revision>0</cp:revision>
  <dc:subject/>
  <dc:title/>
</cp:coreProperties>
</file>