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1 февра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ел и смаз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94-СС-2016 от 20.12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масел и смазок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94-СС-2016 от 20.12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ел и смаз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94-СС-2016 от 20.12.2016 г.) признать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, 2 - ООО «ПРАЙМ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3, 4, 7 – ООО «Агреман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5 - ООО «ЕСМ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6 – ООО «Промсервис-Коми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8 – ООО «Центр инновационных исследований»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3-02T08:28:00Z</dcterms:modified>
  <cp:revision>17</cp:revision>
  <dc:subject/>
  <dc:title/>
</cp:coreProperties>
</file>