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31 янва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юминия сернокислого, Реагента Дихлорэтана технического и Реагента Перхлорэти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70-СС-2016 от 01.12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Алюминия сернокислого</w:t>
            </w:r>
            <w:r>
              <w:rPr>
                <w:rFonts w:eastAsia="Calibri"/>
                <w:b/>
              </w:rPr>
              <w:t>, Реагента Дихлорэтана технического и Реагента Перхлорэтилен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70-СС-2016 от 01.12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юминия сернокислого, Реагента Дихлорэтана технического и Реагента Перхлорэти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70-СС-2016 от 01.12.2016 г.) признать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- ООО «НПО «Завод химических реагентов».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2, 3 – ООО «ВВДК».</w:t>
            </w:r>
          </w:p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2-02T11:27:00Z</dcterms:modified>
  <cp:revision>15</cp:revision>
  <dc:subject/>
  <dc:title/>
</cp:coreProperties>
</file>