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73"/>
        <w:gridCol w:w="4249"/>
        <w:gridCol w:w="2724"/>
        <w:gridCol w:w="1416"/>
        <w:gridCol w:w="1675"/>
        <w:gridCol w:w="852"/>
        <w:gridCol w:w="794"/>
        <w:gridCol w:w="1020"/>
        <w:gridCol w:w="1356"/>
      </w:tblGrid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АГРС "ГОЛУБОЕ ПЛАМЯ", В СОСТАВЕ: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 УЗЕЛ ПЕРЕКЛЮЧЕНИЯ (НГО-ПР.391.01.000);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 УЗЕЛ ОЧИСТКИ ГАЗА (НГО-ПР.391.02.000);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- УЗЕ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МЕР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РАСХОДА ГАЗА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(НГО-ПР.391.03.000);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 УЗЕЛ ПОДОГРЕВА ГАЗА (НГО-ПР.391.04.000);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- БЛОК ПОДГОТОВКИ ТЕПЛОНОСИТЕЛЯ </w:t>
            </w:r>
          </w:p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(НГО-ПР.391.05.000);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 БЛОК РЕДУЦИРОВАНИЯ (НГО-ПР.391.06.000);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- ЕМКОСТЬ ДЛЯ ТЕПЛОНОСИТЕЛЯ </w:t>
            </w:r>
          </w:p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ГО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.391.08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.0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ГЧ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);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 ЕМКОСТЬ СБОР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 ХРАНЕНИЯ И ВЫДАЧИ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КОНДЕНСАТ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(НГО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1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.0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СБ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);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- АККУМУЛЯТОР ИМПУЛЬСНОГО ГАЗА </w:t>
            </w:r>
          </w:p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(НГО-СД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.000.0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МЧ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);</w:t>
            </w:r>
          </w:p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КАФНОЙ УЗЕЛ УЧЕТА РАСХОДА ГАЗА</w:t>
            </w:r>
          </w:p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ГА-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ПР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5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.000.000);</w:t>
            </w:r>
          </w:p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 МУФТА ИЗОЛИРУЮЩАЯ МОНОЛИТНАЯ ИММ-530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ХЛ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;</w:t>
            </w:r>
          </w:p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 МУФТА ИЗОЛИРУЮЩАЯ МОНОЛИТНАЯ ИММ-426-9,8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ХЛ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;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 МУФТА ИЗОЛИРУЮЩАЯ МОНОЛИТНАЯ ИММ-5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ХЛ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;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0-1/2,2...5,4/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,2-УХЛ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ОО "ЗАВОД "НЕФТЕГАЗОБОРУДУВАНИЕ" Г.САРАТОВ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ГАЗООДОРИЗАЦИОННАЯ УСТАНОВКА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OE 07 (ОДА)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ОО ПП "АБИКА" Г.МОСКВА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0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ГАЗООДОРИЗАЦИОННАЯ УСТАНОВКА КАПЕЛЬНОГО ТИПА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Т-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ОО ПП "АБИКА" Г.МОСКВА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0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КОНТЕЙНЕР ДЛЯ ТРАНСПОРТИРОВКИ ОДОРАНТА СП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=2 КУБ.М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=1,2 МПа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ОА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ТОРГО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ЫЙДОМ"ВОТКИНСКИЙ ЗАВОД"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2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ЭЖЕКТОР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ОО ПП "АБИКА" Г.МОСКВА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ОВМЕЩЕННЫЙ МЕХАНИЧЕСКИЙ ДЫХАТЕЛЬНЫЙ КЛАПАН DN 100 ИСПОЛНЕНИЕ УХЛ В КОМПЛЕКТЕ С ОТВЕТНЫМ ФЛАНЦЕМ, ПРОКЛАДКОЙ И КРЕПЕЖО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ДК-100 АА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ПЕНЗАСПЕЦАВТОМАШ" Г.ПЕНЗА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18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,4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РЕГУЛЯТОР ПРЯМОГО ДЕЙСТВИЯ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DN 25 PN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МПа В КОМПЛЕКТЕ С ОТВЕТНЫМИ ФЛАНЦАМИ, ПРОКЛАДКАМИ И КРЕПЕЖО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999/1-232-ТХ.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ОЛ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ЗА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ДС КОНТРОЛ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 Г. ВЕЛИКИЙ НОВГОРОД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181" w:right="4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КРАН ШАРОВОЙ DN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0 PN 8,0 МПа НАДЗЕМНЫЙ ПРИВАРНОЙ С РУЧНЫМ УПРАВЛЕНИЕ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лс60п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6-07-1435-9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ЯЖПРОМАР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ТУРА" Г.АЛЕКСИН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КРАН ШАРОВОЙ DN 50 PN 8,0 МПа НАДЗЕМНЫЙ ПРИВАРНОЙ С РУЧНЫМ УПРАВЛЕНИЕ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лс60п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6-07-1435-9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ЯЖПРОМАРМАТУРА" Г.АЛЕКСИН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ЗАТВОР ОБРАТНЫЙ КОП 50-63 нж DN 50 PN 6,3 МПа В КОМПЛЕКТЕ С ОТВЕТНЫМИ ФЛАНЦАМИ, ПРОКЛАДКАМИ И КРЕПЕЖО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нж38нж ТУ 3742-009-07533604-200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БЛАГОВЕЩЕНСКИЙ АРМАТУРНЫЙ ЗАВОД" Г.БЛАГОВЕЩЕ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КРАН ШАРОВОЙ DN 25 PN 6,3 МПа ПРИВАРНОЙ С РУЧНЫМ УПРАВЛЕНИЕ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РДПЦ 025.063.40-03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3742-002-52838824-200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ОО "ИК ЭНЕРПРЕД-ЯРДОС" Г.МОСКВА-ЗЕЛЕНОГРАД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,2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КРАН ШАРОВОЙ DN 15 PN 6,3 МПа ПРИВАРНОЙ С РУЧНЫМ УПРАВЛЕНИЕ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РДПЦ 015.063.40-03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3742-002-52838824-200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ОО "ИК ЭНЕРПРЕД-ЯРДОС" Г.МОСКВА-ЗЕЛЕНОГРАД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6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530х12,0-17Г1С-У-К52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1381-012-05757848-20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ВЫКСУНСКИЙ МЕТАЛЛУРГИЧЕСКИЙ ЗАВОД" Г.ВЫКСА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3,3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530х12,0-17Г1С-У-К52 С ЗАВОДСКОЙ ИЗОЛЯЦИЕЙ ПЭПк-3 ТУ 1394-015-05757848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1381-012-05757848-20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ВЫКСУНСКИЙ МЕТАЛЛУРГИЧЕСКИЙ ЗАВОД" Г.ВЫКСА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4,81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426х12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9Г2С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, KCV НЕ МЕНЕЕ 24,5 Дж/см2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2,52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426х12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20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С ГИДРОИСПЫТАНИЕМ ПО ГОСТ 3845-75* ИЗ КАТАНОЙ ЗАГОТОВКИ, KCV НЕ МЕНЕЕ 24,5 Дж/см2 С ЗАВОДСКОЙ ИЗОЛЯЦИЕЙ ПО 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У 1394-016-04005951-2002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6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2,6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325х9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9Г2С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, KCV НЕ МЕНЕЕ 24,5 Дж/см2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,14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325х9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20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С ГИДРОИСПЫТАНИЕМ ПО ГОСТ 3845-75* ИЗ КАТАНОЙ ЗАГОТОВКИ, KCV НЕ МЕНЕЕ 24,5 Дж/см2 С ЗАВОДСКОЙ ИЗОЛЯЦИЕЙ ПО 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У 1394-016-04005951-2002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,14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219х7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9Г2С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, KCV НЕ МЕНЕЕ 24,5 Дж/см2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,6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219х7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20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, KCV НЕ МЕНЕЕ 24,5 Дж/см2 С ЗАВОДСКОЙ ИЗОЛЯЦИЕЙ ПО ТУ 1394-016-04005951-2002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,6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159х5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9Г2С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6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,99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108х5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9Г2С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,7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108х5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20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 С ЗАВОДСКОЙ ИЗОЛЯЦИЕЙ ПО ТУ 1394-016-04005951-2002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,7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89х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20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 С ЗАВОДСКОЙ ИЗОЛЯЦИЕЙ ПО ТУ 1390-034-04005951-2008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6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3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89х4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9Г2С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,38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89х4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20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 С ЗАВОДСКОЙ ИЗОЛЯЦИЕЙ ПО ТУ 1390-034-04005951-2008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5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,38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57х4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9Г2С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7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,23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57х4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20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 С ЗАВОДСКОЙ ИЗОЛЯЦИЕЙ ПО ТУ 1390-034-04005951-2008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60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,23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57х5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20 ГОСТ 8731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 С ЗАВОДСКОЙ ИЗОЛЯЦИЕЙ ПО ТУ 1390-034-04005951-2008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 Г.ВОЛЖСКИЙ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,41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57х5,0 ГОСТ 8732-78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9Г2С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ГОСТ 8731-74* ИЗ КАТАНОЙ ЗАГОТОВКИ С ГИДРОИСПЫТАНИЕМ ПО ГОСТ 3845-75*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,41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32х3,5 ГОСТ 8734-75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 09Г2С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ГОСТ 8733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7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,46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32х3,0-12Х18Н10Т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9941-8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,2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18х3,0 ГОСТ 8734-75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             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 09Г2С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ГОСТ 873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74*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,11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10х1,0-12Х18Н10Т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9941-8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22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8х1,0-12Х18Н10Т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9941-8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173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6х1,0-12Х18Н10Т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9941-8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13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ОКШС 90°-530(12 К52)-6,4-0,6-ХЛ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1469-006-00153229-200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ОТВОД ОКШС 90°-530(12 К52)-6,4-0,6-ХЛ 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РУЖНЫМ ИЗОЛЯЦИОННЫМ ПОКРЫТИЕМ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ПО Т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1469-002-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1469-006-00153229-200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426х12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7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426х12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Ст20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 НАРУЖНЫМ ИЗОЛЯЦИОННЫМ ПОКРЫТИЕМ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ПО Т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1469-002-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7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325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СТ20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 НАРУЖНЫМ ИЗОЛЯЦИОННЫМ ПОКРЫТИЕМ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ПО Т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1469-002-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90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325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325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219х8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219х8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Ст20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С НАРУЖНЫМ АНТИКОРРОЗИОННЫМ ПОКРЫТИЕМ Пк-60 ПО ТУ 1469-002-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159х6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,1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5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159х6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108х5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,1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89х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89х4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,5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57х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57х4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7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32х3,5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2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90-32х3,5-12Х18Н10Т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,2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ТРОЙНИК ТШС 530(12 К52)-6,4-0,6-Х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 НАРУЖНЫМ ИЗОЛЯЦИОННЫМ ПОКРЫТИЕМ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ПО Т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1469-002-04834179-200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1-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ОЙНИК ТШС 530(12 К52)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х426(12 К48)-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6,4-0,6-ХЛ 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РУЖНЫМ ИЗОЛЯЦИОННЫМ ПОКРЫТИЕМ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ПО Т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1469-002-04834179-200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1-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ТРОЙНИК ТШС 530 (12 К52)х159 (5 К42)-</w:t>
            </w:r>
            <w:r>
              <w:rPr>
                <w:sz w:val="18"/>
                <w:szCs w:val="18"/>
                <w:lang w:val="en-US" w:eastAsia="en-US"/>
              </w:rPr>
              <w:t>6</w:t>
            </w:r>
            <w:r>
              <w:rPr>
                <w:sz w:val="18"/>
                <w:szCs w:val="18"/>
                <w:lang w:val="de-DE" w:eastAsia="en-US"/>
              </w:rPr>
              <w:t>,</w:t>
            </w:r>
            <w:r>
              <w:rPr>
                <w:sz w:val="18"/>
                <w:szCs w:val="18"/>
                <w:lang w:val="en-US" w:eastAsia="en-US"/>
              </w:rPr>
              <w:t>4</w:t>
            </w:r>
            <w:r>
              <w:rPr>
                <w:sz w:val="18"/>
                <w:szCs w:val="18"/>
                <w:lang w:val="de-DE" w:eastAsia="en-US"/>
              </w:rPr>
              <w:t>-0,6-ХЛ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С </w:t>
            </w:r>
            <w:r>
              <w:rPr>
                <w:sz w:val="18"/>
                <w:szCs w:val="18"/>
                <w:lang w:val="en-US" w:eastAsia="en-US"/>
              </w:rPr>
              <w:t>НАРУЖНЫМ ИЗОЛЯЦИОННЫМ ПОКРЫТИЕМ</w:t>
            </w:r>
            <w:r>
              <w:rPr>
                <w:sz w:val="18"/>
                <w:szCs w:val="18"/>
                <w:lang w:val="de-DE" w:eastAsia="en-US"/>
              </w:rPr>
              <w:t xml:space="preserve"> ПО ТУ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>1469-002-04834179-2005</w:t>
            </w:r>
          </w:p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1-0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3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ТРОЙНИК П 426х12,0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,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ОЙНИК П 426х12,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Ст20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РУЖНЫМ ИЗОЛЯЦИОННЫМ ПОКРЫТИЕМ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ПО 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1469-002-04834179-200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,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ОЙНИК П 426х12-325х1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Ст20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РУЖНЫМ ИЗОЛЯЦИОННЫМ ПОКРЫТИЕМ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ПО 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1469-002-04834179-200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,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ТРОЙНИК П 426х12-325х10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,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ТРОЙНИК П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25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х1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ОЙНИК П 219х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– 159х6-Ст20 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РУЖНЫМ ИЗОЛЯЦИОННЫМ ПОКРЫТИЕМ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ПО Т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1469-002-04834179-200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ОЙНИК П 159х6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,9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ТРОЙНИК П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89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ОЙНИК П 89х6-57х4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ОЙНИК П 89х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57х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,5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,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ТРОЙНИК П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7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,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ТРОЙНИК П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7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РЕХОД П К-426х12-325х1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Ст20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РУЖНЫМ ИЗОЛЯЦИОННЫМ ПОКРЫТИЕМ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ПО Т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1469-002-04834179-200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8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РЕХОД П К-426х12-325х10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8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,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РЕХОД П К-426х12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9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Ст20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 xml:space="preserve">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РУЖНЫМ ИЗОЛЯЦИОННЫМ ПОКРЫТИЕМ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ПО</w:t>
            </w:r>
          </w:p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1469-002-04834179-200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8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РЕХОД П К-325х12-108х6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8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,7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РЕХОД П К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9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108х6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8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,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РЕХОД П К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9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х6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8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,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РЕХОД П К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9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7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8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РЕХОД П К-108х6-89х6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8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,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РЕХОД П К-89х8-57х5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8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,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РЕХОД П К-57х6-32х4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8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3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40"/>
              <w:ind w:right="75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ЗАГЛУШКА П 530х16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pacing w:lineRule="exact" w:line="200" w:before="20" w:after="2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ГОСТ 17379-200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pacing w:lineRule="exact" w:line="200" w:before="20" w:after="2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  <w:t>4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ЗАГЛУШКА П 57х5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9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ТРУБОДЕТАЛЬ" Г.ЧЕЛЯБИНС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3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ЗАГЛУШКА П 32х3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-09Г2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9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ЗАГЛУШКА 32х3,0-12Х18Н10Т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9-2001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right="75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ПОРА ОПБ2-530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ГОСТ 22130-8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8</w:t>
            </w:r>
            <w:r>
              <w:rPr>
                <w:sz w:val="18"/>
                <w:lang w:val="de-DE" w:eastAsia="en-US"/>
              </w:rPr>
              <w:t>,</w:t>
            </w:r>
            <w:r>
              <w:rPr>
                <w:sz w:val="18"/>
                <w:lang w:val="uk-UA" w:eastAsia="en-US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right="75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ПОРА ОПБ2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26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ГОСТ 22130-8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6,6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right="75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ПОРА ОПБ2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2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ГОСТ 22130-8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3,8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right="75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ПОРА ОПБ2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59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ГОСТ 22130-8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1,3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right="75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ПОРА ОПБ2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89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ГОСТ 22130-8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5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right="75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ПОРА ОПБ2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7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ГОСТ 22130-8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1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right="75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ПОРА ОПБ2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2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ГОСТ 22130-8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ind w:right="-26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ОПОРА 108-ХБ-Б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3680-001-04698606-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О "УЭМЗ" Г.УХ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8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ОПОРА 57-ХБ-Б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3680-001-04698606-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О "УЭМЗ" Г.УХ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3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ПЛАСТИНА 2Н-I-ТМКЩ-С2-5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ГОСТ 7338-90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м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ЛАСТИНА 2Н-I-ТМКЩ-С2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ГОСТ 7338-90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м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ЛАСТИНА 2Н-I-ТМКЩ-С2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ГОСТ 7338-90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м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ЛАСТИНА 2Н-I-ТМКЩ-С2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ГОСТ 7338-90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м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,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ГОЛОВКА СОЕДИНИТЕЛЬНАЯ НАПОРНАЯ МУФТОВАЯ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М-50 ГОСТ Р 53279-20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ОО НПО "ПУЛЬС" Г.МОСК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1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ГОЛОВКА-ЗАГЛУШК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З-5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Р 53279-20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ОО НПО "ПУЛЬС" Г.МОСК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2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Style w:val="1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 xml:space="preserve">Фланец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2-50-25 (с в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ступом)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21"/>
              <w:shd w:fill="auto" w:val="clear"/>
              <w:spacing w:lineRule="exact" w:line="170"/>
              <w:ind w:hanging="0"/>
              <w:rPr>
                <w:rStyle w:val="11"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</w:rPr>
              <w:t xml:space="preserve">ГОСТ </w:t>
            </w:r>
            <w:r>
              <w:rPr>
                <w:caps/>
                <w:sz w:val="18"/>
                <w:szCs w:val="18"/>
                <w:lang w:val="uk-UA"/>
              </w:rPr>
              <w:t>12821</w:t>
            </w:r>
            <w:r>
              <w:rPr>
                <w:caps/>
                <w:sz w:val="18"/>
                <w:szCs w:val="18"/>
              </w:rPr>
              <w:t>-</w:t>
            </w:r>
            <w:r>
              <w:rPr>
                <w:caps/>
                <w:sz w:val="18"/>
                <w:szCs w:val="18"/>
                <w:lang w:val="uk-UA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Style w:val="11"/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2,7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Style w:val="1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 xml:space="preserve">Фланец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2-25-25 (с в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ступом)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21"/>
              <w:shd w:fill="auto" w:val="clear"/>
              <w:spacing w:lineRule="exact" w:line="170"/>
              <w:ind w:hanging="0"/>
              <w:rPr>
                <w:caps/>
              </w:rPr>
            </w:pPr>
            <w:r>
              <w:rPr>
                <w:caps/>
                <w:sz w:val="18"/>
                <w:szCs w:val="18"/>
                <w:lang w:val="uk-UA"/>
              </w:rPr>
              <w:t>ГОСТ 12821-8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1,1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 xml:space="preserve">Фланец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2-25-16 (с в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Ы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ступом)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21"/>
              <w:shd w:fill="auto" w:val="clear"/>
              <w:spacing w:lineRule="exact" w:line="170"/>
              <w:ind w:hanging="0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ГОСТ 12820-8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1,1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 xml:space="preserve">Фланец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2-25-16 (с вПАДИНОй)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21"/>
              <w:shd w:fill="auto" w:val="clear"/>
              <w:spacing w:lineRule="exact" w:line="170"/>
              <w:ind w:hanging="0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ГОСТ 12820-8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1,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ПРОКЛАДКА А-50-25 ПОН</w:t>
            </w:r>
            <w:r>
              <w:rPr>
                <w:rFonts w:cs="Times New Roman" w:ascii="Times New Roman" w:hAnsi="Times New Roman"/>
                <w:caps/>
                <w:lang w:val="uk-UA"/>
              </w:rPr>
              <w:t xml:space="preserve"> 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exact" w:line="200" w:before="20" w:after="20"/>
              <w:jc w:val="both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ГОСТ 15180-8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0,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ПРОКЛАДКА А-25-25 ПОН</w:t>
            </w:r>
            <w:r>
              <w:rPr>
                <w:rFonts w:cs="Times New Roman" w:ascii="Times New Roman" w:hAnsi="Times New Roman"/>
                <w:caps/>
                <w:lang w:val="uk-UA"/>
              </w:rPr>
              <w:t xml:space="preserve"> 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exact" w:line="200" w:before="20" w:after="20"/>
              <w:jc w:val="both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ГОСТ 15180-8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0,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ПРОКЛАДКА А-25-16 ПОН</w:t>
            </w:r>
            <w:r>
              <w:rPr>
                <w:rFonts w:cs="Times New Roman" w:ascii="Times New Roman" w:hAnsi="Times New Roman"/>
                <w:caps/>
                <w:lang w:val="uk-UA"/>
              </w:rPr>
              <w:t xml:space="preserve"> 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exact" w:line="200" w:before="20" w:after="20"/>
              <w:jc w:val="both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ГОСТ 15180-8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0,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ШПИЛЬКА 1-1-М16х90                         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exact" w:line="200" w:before="20" w:after="20"/>
              <w:jc w:val="both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ОСТ 26-2040-9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ШПИЛЬКА 1-1-М12х70                         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exact" w:line="200" w:before="20" w:after="20"/>
              <w:jc w:val="both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ОСТ 26-2040-9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Гайка М16                                                     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exact" w:line="200" w:before="20" w:after="20"/>
              <w:jc w:val="both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ОСТ 26-2041-9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0,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Гайка М12                                                    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exact" w:line="200" w:before="20" w:after="20"/>
              <w:jc w:val="both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  <w:t>ОСТ 26-2041-9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sz w:val="18"/>
                <w:szCs w:val="18"/>
                <w:lang w:val="uk-UA"/>
              </w:rPr>
            </w:pPr>
            <w:r>
              <w:rPr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0,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ШАЙБА 16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ГОСТ 9065-75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0,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ШАЙБА 12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ГОСТ 9065-75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ШТ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0,0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РУКАВ ГИБКИЙ 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ЫСОКОГО ДАВЛЕНИЯ ИЗ НЕРЖАВЕЮЩЕЙ СТАЛИ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=5 М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21"/>
              <w:shd w:fill="auto" w:val="clear"/>
              <w:spacing w:lineRule="exact" w:line="170"/>
              <w:ind w:hanging="0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У 3695-001-14208604-20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ООО "АККОРД"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caps/>
                <w:sz w:val="18"/>
                <w:szCs w:val="18"/>
                <w:lang w:val="uk-UA"/>
              </w:rPr>
              <w:t>Г. САНКТ-ПЕТЕРБУРГ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uk-UA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4" w:leader="none"/>
              </w:tabs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СИСТЕМА АНТИКОРРОЗИЙНОГО ПОКРЫТИЯ «БИУРС»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ТУ 51-31323949-80-20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ОО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БИУР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Г. САНКТ-ПЕТЕРБУРГ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КГ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szCs w:val="18"/>
                <w:lang w:val="uk-UA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left="34" w:right="75" w:hanging="0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МАНЖЕТА ТЕРМОУСАЖИВАЮЩАЯСЯ ТЕРМА</w:t>
              <w:noBreakHyphen/>
              <w:t>СТМП-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530</w:t>
            </w:r>
          </w:p>
          <w:p>
            <w:pPr>
              <w:pStyle w:val="Style24"/>
              <w:tabs>
                <w:tab w:val="clear" w:pos="708"/>
                <w:tab w:val="left" w:pos="34" w:leader="none"/>
              </w:tabs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ТУ 2245-046-82119587-20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22"/>
              <w:snapToGrid w:val="false"/>
              <w:spacing w:before="96" w:after="96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ЗА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ГС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                   Г. МОСК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МАНЖЕТА ТЕРМОУСАЖИВАЮЩАЯСЯ ТЕРМА</w:t>
              <w:noBreakHyphen/>
              <w:t xml:space="preserve">СТМП-426 </w:t>
            </w:r>
          </w:p>
          <w:p>
            <w:pPr>
              <w:pStyle w:val="Style24"/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ТУ 2245-046-82119587-20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ЗА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ГС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                   Г. МОСК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4" w:leader="none"/>
              </w:tabs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МАНЖЕТА ТЕРМОУСАЖИВАЮЩАЯСЯ ТЕРМА</w:t>
              <w:noBreakHyphen/>
              <w:t xml:space="preserve">СТМП-325 </w:t>
            </w:r>
          </w:p>
          <w:p>
            <w:pPr>
              <w:pStyle w:val="Style24"/>
              <w:tabs>
                <w:tab w:val="clear" w:pos="708"/>
                <w:tab w:val="left" w:pos="34" w:leader="none"/>
              </w:tabs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ТУ 2245-046-82119587-20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ЗА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ГС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                  Г. МОСК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МАНЖЕТА ТЕРМОУСАЖИВАЮЩАЯСЯ ТЕРМА</w:t>
              <w:noBreakHyphen/>
              <w:t xml:space="preserve">СТМП-219 </w:t>
            </w:r>
          </w:p>
          <w:p>
            <w:pPr>
              <w:pStyle w:val="Style24"/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ТУ 2245-046-82119587-20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ЗА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ГС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                   Г. МОСК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firstLine="142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1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4" w:leader="none"/>
              </w:tabs>
              <w:spacing w:lineRule="auto" w:line="240"/>
              <w:ind w:left="34" w:right="75" w:hanging="0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МАНЖЕТА ТЕРМОУСАЖИВАЮЩАЯСЯ ТЕРМА</w:t>
              <w:noBreakHyphen/>
              <w:t>СТМП-1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08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Style24"/>
              <w:tabs>
                <w:tab w:val="clear" w:pos="708"/>
                <w:tab w:val="left" w:pos="34" w:leader="none"/>
              </w:tabs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ТУ 2245-046-82119587-20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ЗА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ГС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                   Г. МОСК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left="34" w:right="75" w:hanging="0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МАНЖЕТА ТЕРМОУСАЖИВАЮЩАЯСЯ ТЕРМА</w:t>
              <w:noBreakHyphen/>
              <w:t>СТМП-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89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Style24"/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ТУ 2245-046-82119587-20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ЗА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ГС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                  Г. МОСК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МАНЖЕТА ТЕРМОУСАЖИВАЮЩАЯСЯ ТЕРМА</w:t>
              <w:noBreakHyphen/>
              <w:t xml:space="preserve">СТМП-57 </w:t>
            </w:r>
          </w:p>
          <w:p>
            <w:pPr>
              <w:pStyle w:val="Style24"/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ТУ 2245-046-82119587-20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ЗА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ГС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 xml:space="preserve">                  Г. МОСК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комп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  <w:t>2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ГРУНТОВКА «ЦИНОТАН»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ТУ 2312-090-12288779-20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КГ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25" w:leader="none"/>
              </w:tabs>
              <w:spacing w:lineRule="auto" w:line="240"/>
              <w:ind w:left="34"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ЭМАЛЬ «ПОЛИТОН-УР»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ТУ 2312-090-12288779-20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КГ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/>
              <w:ind w:right="75" w:firstLine="34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ЛИСТ АД1.М 1,0х1000х2000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hanging="0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ГОСТ 21631-76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ind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ind w:firstLine="142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4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5"/>
              <w:ind w:firstLine="142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uk-UA"/>
              </w:rPr>
              <w:t>5,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exact" w:line="200" w:before="20" w:after="20"/>
              <w:ind w:left="360" w:right="-227" w:hanging="3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СОК ПРИРОДНЫЙ СРЕДНИЙ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ОСТ 8736-93*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37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22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97" w:gutter="0" w:header="397" w:top="453" w:footer="397" w:bottom="453"/>
      <w:lnNumType w:countBy="1" w:restart="newPage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Courier New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0" w:hRule="exact"/>
        <w:cantSplit w:val="true"/>
      </w:trPr>
      <w:tc>
        <w:tcPr>
          <w:tcW w:w="4819" w:type="dxa"/>
          <w:vMerge w:val="restart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4">
                    <wp:simplePos x="0" y="0"/>
                    <wp:positionH relativeFrom="margin">
                      <wp:posOffset>8422005</wp:posOffset>
                    </wp:positionH>
                    <wp:positionV relativeFrom="paragraph">
                      <wp:posOffset>1493520</wp:posOffset>
                    </wp:positionV>
                    <wp:extent cx="1676400" cy="462915"/>
                    <wp:effectExtent l="0" t="635" r="0" b="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76520" cy="46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f" style="position:absolute;margin-left:663.15pt;margin-top:117.6pt;width:131.95pt;height:36.4pt;mso-wrap-style:none;v-text-anchor:middle;mso-position-horizontal-relative:margin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  <mc:AlternateContent>
              <mc:Choice Requires="wpg">
                <w:drawing>
                  <wp:anchor behindDoc="1" distT="0" distB="0" distL="114935" distR="114935" simplePos="0" locked="0" layoutInCell="1" allowOverlap="1" relativeHeight="54">
                    <wp:simplePos x="0" y="0"/>
                    <wp:positionH relativeFrom="column">
                      <wp:posOffset>-526415</wp:posOffset>
                    </wp:positionH>
                    <wp:positionV relativeFrom="paragraph">
                      <wp:posOffset>-3790950</wp:posOffset>
                    </wp:positionV>
                    <wp:extent cx="461010" cy="3747770"/>
                    <wp:effectExtent l="2540" t="0" r="635" b="9525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61160" cy="3747600"/>
                              <a:chOff x="0" y="0"/>
                              <a:chExt cx="461160" cy="3747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745800"/>
                                <a:ext cx="46116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841480"/>
                                <a:ext cx="43812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" y="1600200"/>
                                <a:ext cx="438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9912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700920"/>
                                <a:ext cx="0" cy="3037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703080"/>
                                <a:ext cx="0" cy="304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5440" y="249588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18600" y="138636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19680" y="35208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67.05pt;margin-top:-270.8pt;width:68.2pt;height:267.35pt" coordorigin="-1341,-5416" coordsize="1364,5347">
                    <v:line id="shape_0" from="-829,-71" to="-104,-69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1,-1495" to="-122,-1492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5,-3450" to="-125,-3450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26,-4869" to="-131,-486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8,-4866" to="-818,-84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32,-4863" to="-532,-6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-1341;top:-2040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30;top:-3787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32;top:-5416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sz w:val="32"/>
              <w:szCs w:val="32"/>
              <w:lang w:val="en-US"/>
            </w:rPr>
          </w:pPr>
          <w:r>
            <w:rPr>
              <w:b/>
              <w:bCs/>
              <w:sz w:val="32"/>
              <w:szCs w:val="32"/>
              <w:lang w:val="uk-UA" w:eastAsia="en-US"/>
            </w:rPr>
            <w:t>17999/1</w:t>
          </w:r>
          <w:r>
            <w:rPr>
              <w:b/>
              <w:bCs/>
              <w:sz w:val="32"/>
              <w:szCs w:val="32"/>
              <w:lang w:val="en-US" w:eastAsia="en-US"/>
            </w:rPr>
            <w:t>-232-ТХ.С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60" w:right="-108" w:hanging="0"/>
            <w:jc w:val="center"/>
            <w:rPr>
              <w:lang w:val="uk-UA"/>
            </w:rPr>
          </w:pPr>
          <w:r>
            <w:rPr>
              <w:lang w:val="uk-UA"/>
            </w:rPr>
            <w:t>Лист</w:t>
          </w:r>
        </w:p>
      </w:tc>
    </w:tr>
    <w:tr>
      <w:trPr>
        <w:trHeight w:val="280" w:hRule="exact"/>
        <w:cantSplit w:val="true"/>
      </w:trPr>
      <w:tc>
        <w:tcPr>
          <w:tcW w:w="4819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11</w:t>
          </w:r>
          <w:r>
            <w:rPr>
              <w:sz w:val="24"/>
              <w:szCs w:val="24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4819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hanging="0"/>
            <w:jc w:val="right"/>
            <w:rPr>
              <w:spacing w:val="-14"/>
              <w:sz w:val="18"/>
              <w:szCs w:val="18"/>
              <w:lang w:val="en-US"/>
            </w:rPr>
          </w:pPr>
          <w:r>
            <w:rPr>
              <w:spacing w:val="-14"/>
              <w:sz w:val="18"/>
              <w:szCs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left" w:pos="459" w:leader="none"/>
              <w:tab w:val="center" w:pos="4153" w:leader="none"/>
              <w:tab w:val="right" w:pos="8306" w:leader="none"/>
            </w:tabs>
            <w:ind w:left="-142" w:firstLine="28"/>
            <w:jc w:val="center"/>
            <w:rPr/>
          </w:pPr>
          <w:r>
            <w:rPr>
              <w:spacing w:val="-16"/>
              <w:sz w:val="18"/>
              <w:szCs w:val="18"/>
            </w:rPr>
            <w:t>№</w:t>
          </w:r>
          <w:r>
            <w:rPr>
              <w:spacing w:val="-16"/>
              <w:sz w:val="18"/>
              <w:szCs w:val="18"/>
              <w:lang w:val="en-US"/>
            </w:rPr>
            <w:t xml:space="preserve"> </w:t>
          </w:r>
          <w:r>
            <w:rPr>
              <w:spacing w:val="-16"/>
              <w:sz w:val="18"/>
              <w:szCs w:val="18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9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</w:tr>
  </w:tbl>
  <w:p>
    <w:pPr>
      <w:pStyle w:val="Normal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67"/>
      <w:gridCol w:w="567"/>
      <w:gridCol w:w="567"/>
      <w:gridCol w:w="567"/>
      <w:gridCol w:w="851"/>
      <w:gridCol w:w="567"/>
      <w:gridCol w:w="3745"/>
      <w:gridCol w:w="1075"/>
      <w:gridCol w:w="851"/>
      <w:gridCol w:w="1132"/>
    </w:tblGrid>
    <w:tr>
      <w:trPr>
        <w:trHeight w:val="280" w:hRule="exact"/>
        <w:cantSplit w:val="true"/>
      </w:trPr>
      <w:tc>
        <w:tcPr>
          <w:tcW w:w="4820" w:type="dxa"/>
          <w:vMerge w:val="restart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5">
                    <wp:simplePos x="0" y="0"/>
                    <wp:positionH relativeFrom="column">
                      <wp:posOffset>-526415</wp:posOffset>
                    </wp:positionH>
                    <wp:positionV relativeFrom="paragraph">
                      <wp:posOffset>-3820795</wp:posOffset>
                    </wp:positionV>
                    <wp:extent cx="461010" cy="3747770"/>
                    <wp:effectExtent l="2540" t="0" r="635" b="9525"/>
                    <wp:wrapNone/>
                    <wp:docPr id="2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61160" cy="3747600"/>
                              <a:chOff x="0" y="0"/>
                              <a:chExt cx="461160" cy="3747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745800"/>
                                <a:ext cx="46116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841480"/>
                                <a:ext cx="43812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" y="1600200"/>
                                <a:ext cx="438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9912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700920"/>
                                <a:ext cx="0" cy="3037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703080"/>
                                <a:ext cx="0" cy="304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5440" y="249588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И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в. № подл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18600" y="138636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19680" y="35208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ам. инв. №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67.05pt;margin-top:-273.15pt;width:68.2pt;height:267.35pt" coordorigin="-1341,-5463" coordsize="1364,5347">
                    <v:line id="shape_0" from="-829,-118" to="-104,-116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1,-1542" to="-122,-153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5,-3497" to="-125,-3497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26,-4916" to="-131,-491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8,-4913" to="-818,-131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29,-4910" to="-529,-11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t" style="position:absolute;left:-1341;top:-2087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30;top:-3834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32;top:-5463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ам. инв. №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7">
                    <wp:simplePos x="0" y="0"/>
                    <wp:positionH relativeFrom="column">
                      <wp:posOffset>-46355</wp:posOffset>
                    </wp:positionH>
                    <wp:positionV relativeFrom="paragraph">
                      <wp:posOffset>-2031365</wp:posOffset>
                    </wp:positionV>
                    <wp:extent cx="3017520" cy="1943100"/>
                    <wp:effectExtent l="0" t="0" r="0" b="0"/>
                    <wp:wrapNone/>
                    <wp:docPr id="2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17520" cy="1943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Style22"/>
                                  <w:spacing w:lineRule="exact" w:line="200" w:before="20" w:after="20"/>
                                  <w:ind w:left="-57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de-DE" w:eastAsia="en-US"/>
                                  </w:rPr>
                                  <w:t xml:space="preserve">Минимальная расчетная температура строительства –до минус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en-US" w:eastAsia="en-US"/>
                                  </w:rPr>
                                  <w:t>6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de-DE" w:eastAsia="en-US"/>
                                  </w:rPr>
                                  <w:t>0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18"/>
                                    <w:szCs w:val="18"/>
                                    <w:lang w:val="de-DE" w:eastAsia="en-US"/>
                                  </w:rPr>
                                  <w:t>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de-DE" w:eastAsia="en-US"/>
                                  </w:rPr>
                                  <w:t>С.</w:t>
                                </w:r>
                              </w:p>
                              <w:p>
                                <w:pPr>
                                  <w:pStyle w:val="Style22"/>
                                  <w:spacing w:lineRule="exact" w:line="200" w:before="20" w:after="20"/>
                                  <w:ind w:left="-57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de-DE" w:eastAsia="en-US"/>
                                  </w:rPr>
                                  <w:t>Минимальная температура эксплуатации  –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de-DE" w:eastAsia="en-US"/>
                                  </w:rPr>
                                  <w:t>до минус 20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18"/>
                                    <w:szCs w:val="18"/>
                                    <w:lang w:val="de-DE" w:eastAsia="en-US"/>
                                  </w:rPr>
                                  <w:t>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de-DE" w:eastAsia="en-US"/>
                                  </w:rPr>
                                  <w:t>С.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de-DE" w:eastAsia="en-US"/>
                                  </w:rPr>
                                  <w:t>Максимальное рабочее давление Р</w:t>
                                </w:r>
                                <w:r>
                                  <w:rPr>
                                    <w:sz w:val="18"/>
                                    <w:szCs w:val="18"/>
                                    <w:vertAlign w:val="subscript"/>
                                    <w:lang w:val="en-US" w:eastAsia="en-US"/>
                                  </w:rPr>
                                  <w:t>раб.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de-DE" w:eastAsia="en-US"/>
                                  </w:rPr>
                                  <w:t xml:space="preserve"> =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4,9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de-DE" w:eastAsia="en-US"/>
                                  </w:rPr>
                                  <w:t>МПа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Footer"/>
                                  <w:ind w:firstLine="281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Ударная вязкость основного металла труб 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uk-UA"/>
                                  </w:rPr>
                                  <w:t>по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ТУ 1381-012-05757848-2005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ри минимальной температуре строительства на образцах KCU - не менее 49.0 Дж/см</w:t>
                                </w:r>
                                <w:r>
                                  <w:rPr>
                                    <w:sz w:val="18"/>
                                    <w:szCs w:val="18"/>
                                    <w:vertAlign w:val="superscript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, на образцах 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>KCV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при минимальной температуре эксплуатации – не менее 39.2 Дж/см</w:t>
                                </w:r>
                                <w:r>
                                  <w:rPr>
                                    <w:sz w:val="18"/>
                                    <w:szCs w:val="18"/>
                                    <w:vertAlign w:val="superscript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Footer"/>
                                  <w:ind w:left="-37" w:right="0" w:firstLine="12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Ударная вязкость продольных сварных соединений труб 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uk-UA"/>
                                  </w:rPr>
                                  <w:t>по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ТУ 1381-012-05757848-2005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при температуре строительства на образцах 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>KCU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– не менее 39.2 Дж/см</w:t>
                                </w:r>
                                <w:r>
                                  <w:rPr>
                                    <w:sz w:val="18"/>
                                    <w:szCs w:val="18"/>
                                    <w:vertAlign w:val="superscript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7.6pt;height:153pt;mso-wrap-distance-left:9.05pt;mso-wrap-distance-right:9.05pt;mso-wrap-distance-top:0pt;mso-wrap-distance-bottom:0pt;margin-top:-159.95pt;mso-position-vertical-relative:text;margin-left:-3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Style22"/>
                            <w:spacing w:lineRule="exact" w:line="200" w:before="20" w:after="20"/>
                            <w:ind w:left="-57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de-DE" w:eastAsia="en-US"/>
                            </w:rPr>
                            <w:t xml:space="preserve">Минимальная расчетная температура строительства –до минус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de-DE" w:eastAsia="en-US"/>
                            </w:rPr>
                            <w:t>0</w:t>
                          </w:r>
                          <w:r>
                            <w:rPr>
                              <w:rFonts w:eastAsia="Symbol" w:cs="Symbol" w:ascii="Symbol" w:hAnsi="Symbol"/>
                              <w:sz w:val="18"/>
                              <w:szCs w:val="18"/>
                              <w:lang w:val="de-DE" w:eastAsia="en-US"/>
                            </w:rPr>
                            <w:t>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de-DE" w:eastAsia="en-US"/>
                            </w:rPr>
                            <w:t>С.</w:t>
                          </w:r>
                        </w:p>
                        <w:p>
                          <w:pPr>
                            <w:pStyle w:val="Style22"/>
                            <w:spacing w:lineRule="exact" w:line="200" w:before="20" w:after="20"/>
                            <w:ind w:left="-57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de-DE" w:eastAsia="en-US"/>
                            </w:rPr>
                            <w:t>Минимальная температура эксплуатации  –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de-DE" w:eastAsia="en-US"/>
                            </w:rPr>
                            <w:t>до минус 20</w:t>
                          </w:r>
                          <w:r>
                            <w:rPr>
                              <w:rFonts w:eastAsia="Symbol" w:cs="Symbol" w:ascii="Symbol" w:hAnsi="Symbol"/>
                              <w:sz w:val="18"/>
                              <w:szCs w:val="18"/>
                              <w:lang w:val="de-DE" w:eastAsia="en-US"/>
                            </w:rPr>
                            <w:t>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de-DE" w:eastAsia="en-US"/>
                            </w:rPr>
                            <w:t>С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 xml:space="preserve">      </w:t>
                          </w:r>
                          <w:r>
                            <w:rPr>
                              <w:sz w:val="18"/>
                              <w:szCs w:val="18"/>
                              <w:lang w:val="de-DE" w:eastAsia="en-US"/>
                            </w:rPr>
                            <w:t>Максимальное рабочее давление Р</w:t>
                          </w:r>
                          <w:r>
                            <w:rPr>
                              <w:sz w:val="18"/>
                              <w:szCs w:val="18"/>
                              <w:vertAlign w:val="subscript"/>
                              <w:lang w:val="en-US" w:eastAsia="en-US"/>
                            </w:rPr>
                            <w:t>раб.</w:t>
                          </w:r>
                          <w:r>
                            <w:rPr>
                              <w:sz w:val="18"/>
                              <w:szCs w:val="18"/>
                              <w:lang w:val="de-DE" w:eastAsia="en-US"/>
                            </w:rPr>
                            <w:t xml:space="preserve"> =</w: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4,9</w:t>
                          </w:r>
                          <w:r>
                            <w:rPr>
                              <w:sz w:val="18"/>
                              <w:szCs w:val="18"/>
                              <w:lang w:val="de-DE" w:eastAsia="en-US"/>
                            </w:rPr>
                            <w:t>МПа</w: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.</w:t>
                          </w:r>
                        </w:p>
                        <w:p>
                          <w:pPr>
                            <w:pStyle w:val="Footer"/>
                            <w:ind w:firstLine="281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Ударная вязкость основного металла труб </w:t>
                          </w:r>
                          <w:r>
                            <w:rPr>
                              <w:sz w:val="18"/>
                              <w:szCs w:val="18"/>
                              <w:lang w:val="uk-UA"/>
                            </w:rPr>
                            <w:t>по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 xml:space="preserve">ТУ 1381-012-05757848-2005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ри минимальной температуре строительства на образцах KCU - не менее 49.0 Дж/см</w:t>
                          </w:r>
                          <w:r>
                            <w:rPr>
                              <w:sz w:val="18"/>
                              <w:szCs w:val="18"/>
                              <w:vertAlign w:val="superscript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, на образцах 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>KCV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при минимальной температуре эксплуатации – не менее 39.2 Дж/см</w:t>
                          </w:r>
                          <w:r>
                            <w:rPr>
                              <w:sz w:val="18"/>
                              <w:szCs w:val="18"/>
                              <w:vertAlign w:val="superscript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t>.</w:t>
                          </w:r>
                        </w:p>
                        <w:p>
                          <w:pPr>
                            <w:pStyle w:val="Footer"/>
                            <w:ind w:left="-37" w:right="0" w:firstLine="12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Ударная вязкость продольных сварных соединений труб </w:t>
                          </w:r>
                          <w:r>
                            <w:rPr>
                              <w:sz w:val="18"/>
                              <w:szCs w:val="18"/>
                              <w:lang w:val="uk-UA"/>
                            </w:rPr>
                            <w:t>по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 xml:space="preserve">ТУ 1381-012-05757848-2005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при температуре строительства на образцах 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>KCU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– не менее 39.2 Дж/см</w:t>
                          </w:r>
                          <w:r>
                            <w:rPr>
                              <w:sz w:val="18"/>
                              <w:szCs w:val="18"/>
                              <w:vertAlign w:val="superscript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3" w:type="dxa"/>
          <w:gridSpan w:val="4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32"/>
              <w:szCs w:val="32"/>
              <w:lang w:val="uk-UA" w:eastAsia="en-US"/>
            </w:rPr>
          </w:pPr>
          <w:r>
            <w:rPr>
              <w:b/>
              <w:bCs/>
              <w:sz w:val="32"/>
              <w:szCs w:val="32"/>
              <w:lang w:val="uk-UA" w:eastAsia="en-US"/>
            </w:rPr>
            <w:t>17999/1</w:t>
          </w:r>
          <w:r>
            <w:rPr>
              <w:b/>
              <w:bCs/>
              <w:sz w:val="32"/>
              <w:szCs w:val="32"/>
              <w:lang w:val="en-US" w:eastAsia="en-US"/>
            </w:rPr>
            <w:t>-232-ТХ.С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b/>
              <w:bCs/>
              <w:sz w:val="32"/>
              <w:szCs w:val="3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3" w:type="dxa"/>
          <w:gridSpan w:val="4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jc w:val="center"/>
            <w:rPr>
              <w:rFonts w:ascii="Arial" w:hAnsi="Arial" w:cs="Arial"/>
              <w:sz w:val="32"/>
              <w:szCs w:val="32"/>
              <w:lang w:val="en-US" w:eastAsia="en-US"/>
            </w:rPr>
          </w:pPr>
          <w:r>
            <w:rPr>
              <w:rFonts w:cs="Arial" w:ascii="Arial" w:hAnsi="Arial"/>
              <w:sz w:val="32"/>
              <w:szCs w:val="32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32"/>
              <w:szCs w:val="32"/>
              <w:lang w:val="en-US" w:eastAsia="en-US"/>
            </w:rPr>
          </w:pPr>
          <w:r>
            <w:rPr>
              <w:rFonts w:cs="Arial" w:ascii="Arial" w:hAnsi="Arial"/>
              <w:sz w:val="32"/>
              <w:szCs w:val="3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3" w:type="dxa"/>
          <w:gridSpan w:val="4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16"/>
            <w:jc w:val="center"/>
            <w:rPr/>
          </w:pPr>
          <w:r>
            <w:rPr>
              <w:sz w:val="22"/>
              <w:szCs w:val="22"/>
            </w:rPr>
            <w:t>Замена сырья установок УПВ на природный газ. Перевод технологических печей с жидкого топлива на природный газ</w:t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22"/>
              <w:szCs w:val="22"/>
            </w:rPr>
            <w:t>Этап</w:t>
          </w:r>
          <w:r>
            <w:rPr>
              <w:sz w:val="22"/>
              <w:szCs w:val="22"/>
              <w:lang w:val="uk-UA"/>
            </w:rPr>
            <w:t xml:space="preserve"> І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3" w:type="dxa"/>
          <w:gridSpan w:val="4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hanging="0"/>
            <w:jc w:val="right"/>
            <w:rPr>
              <w:spacing w:val="-14"/>
              <w:sz w:val="18"/>
              <w:szCs w:val="18"/>
              <w:lang w:val="en-US" w:eastAsia="en-US"/>
            </w:rPr>
          </w:pPr>
          <w:r>
            <w:rPr>
              <w:spacing w:val="-14"/>
              <w:sz w:val="18"/>
              <w:szCs w:val="18"/>
              <w:lang w:val="en-US" w:eastAsia="en-US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left" w:pos="459" w:leader="none"/>
              <w:tab w:val="center" w:pos="4153" w:leader="none"/>
              <w:tab w:val="right" w:pos="8306" w:leader="none"/>
            </w:tabs>
            <w:ind w:left="-142" w:firstLine="28"/>
            <w:jc w:val="center"/>
            <w:rPr/>
          </w:pPr>
          <w:r>
            <w:rPr>
              <w:spacing w:val="-16"/>
              <w:sz w:val="18"/>
              <w:szCs w:val="18"/>
              <w:lang w:val="en-US" w:eastAsia="en-US"/>
            </w:rPr>
            <w:t>№</w:t>
          </w:r>
          <w:r>
            <w:rPr>
              <w:spacing w:val="-16"/>
              <w:sz w:val="18"/>
              <w:szCs w:val="18"/>
              <w:lang w:val="en-US" w:eastAsia="en-US"/>
            </w:rPr>
            <w:t xml:space="preserve"> </w:t>
          </w:r>
          <w:r>
            <w:rPr>
              <w:spacing w:val="-16"/>
              <w:sz w:val="18"/>
              <w:szCs w:val="18"/>
              <w:lang w:val="en-US" w:eastAsia="en-US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9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Дата</w:t>
          </w:r>
        </w:p>
      </w:tc>
      <w:tc>
        <w:tcPr>
          <w:tcW w:w="6803" w:type="dxa"/>
          <w:gridSpan w:val="4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Разраб.</w:t>
          </w:r>
        </w:p>
      </w:tc>
      <w:tc>
        <w:tcPr>
          <w:tcW w:w="1134" w:type="dxa"/>
          <w:gridSpan w:val="2"/>
          <w:tcBorders>
            <w:bottom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Normal"/>
            <w:ind w:right="-113" w:hanging="0"/>
            <w:rPr>
              <w:sz w:val="18"/>
              <w:szCs w:val="18"/>
              <w:lang w:val="uk-UA" w:eastAsia="en-US"/>
            </w:rPr>
          </w:pPr>
          <w:r>
            <w:rPr>
              <w:sz w:val="18"/>
              <w:szCs w:val="18"/>
              <w:lang w:val="uk-UA" w:eastAsia="en-US"/>
            </w:rPr>
            <w:t>Хоцяновский</w:t>
          </w:r>
        </w:p>
      </w:tc>
      <w:tc>
        <w:tcPr>
          <w:tcW w:w="851" w:type="dxa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  <w:lang w:val="en-US" w:eastAsia="en-US"/>
            </w:rPr>
          </w:pPr>
          <w:r>
            <w:rPr>
              <w:rFonts w:cs="Arial"/>
              <w:sz w:val="14"/>
              <w:szCs w:val="14"/>
              <w:lang w:val="uk-UA"/>
            </w:rPr>
            <w:drawing>
              <wp:inline distT="0" distB="0" distL="0" distR="0">
                <wp:extent cx="434340" cy="151765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151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9" w:hanging="0"/>
            <w:rPr>
              <w:sz w:val="18"/>
              <w:szCs w:val="18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t>0</w:t>
          </w:r>
          <w:r>
            <w:rPr>
              <w:sz w:val="16"/>
              <w:szCs w:val="16"/>
              <w:lang w:val="en-US" w:eastAsia="en-US"/>
            </w:rPr>
            <w:t>2</w:t>
          </w:r>
          <w:r>
            <w:rPr>
              <w:sz w:val="16"/>
              <w:szCs w:val="16"/>
              <w:lang w:val="en-US" w:eastAsia="en-US"/>
            </w:rPr>
            <w:t>.16</w:t>
          </w:r>
        </w:p>
      </w:tc>
      <w:tc>
        <w:tcPr>
          <w:tcW w:w="3745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Газораспределительная станция (ГРС)</w:t>
          </w:r>
        </w:p>
      </w:tc>
      <w:tc>
        <w:tcPr>
          <w:tcW w:w="1075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Лист</w:t>
          </w:r>
        </w:p>
      </w:tc>
      <w:tc>
        <w:tcPr>
          <w:tcW w:w="113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Пров.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Normal"/>
            <w:ind w:right="-113" w:hanging="0"/>
            <w:rPr>
              <w:sz w:val="18"/>
              <w:szCs w:val="18"/>
              <w:lang w:val="uk-UA" w:eastAsia="en-US"/>
            </w:rPr>
          </w:pPr>
          <w:r>
            <w:rPr>
              <w:sz w:val="18"/>
              <w:szCs w:val="18"/>
              <w:lang w:val="uk-UA" w:eastAsia="en-US"/>
            </w:rPr>
            <w:t>Яблонский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6400" cy="203835"/>
                <wp:effectExtent l="0" t="0" r="0" b="0"/>
                <wp:docPr id="26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8" t="-125" r="-148" b="-1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9" w:hanging="0"/>
            <w:rPr>
              <w:sz w:val="18"/>
              <w:szCs w:val="18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t>0</w:t>
          </w:r>
          <w:r>
            <w:rPr>
              <w:sz w:val="16"/>
              <w:szCs w:val="16"/>
              <w:lang w:val="en-US" w:eastAsia="en-US"/>
            </w:rPr>
            <w:t>2</w:t>
          </w:r>
          <w:r>
            <w:rPr>
              <w:sz w:val="16"/>
              <w:szCs w:val="16"/>
              <w:lang w:val="en-US" w:eastAsia="en-US"/>
            </w:rPr>
            <w:t>.16</w:t>
          </w:r>
        </w:p>
      </w:tc>
      <w:tc>
        <w:tcPr>
          <w:tcW w:w="374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1075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</w:t>
          </w:r>
        </w:p>
      </w:tc>
      <w:tc>
        <w:tcPr>
          <w:tcW w:w="1132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NUMPAGES \* ARABIC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1</w:t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Normal"/>
            <w:ind w:right="-113" w:hanging="0"/>
            <w:rPr>
              <w:sz w:val="18"/>
              <w:szCs w:val="18"/>
              <w:lang w:val="uk-UA" w:eastAsia="en-US"/>
            </w:rPr>
          </w:pPr>
          <w:r>
            <w:rPr>
              <w:sz w:val="18"/>
              <w:szCs w:val="18"/>
              <w:lang w:val="uk-UA" w:eastAsia="en-US"/>
            </w:rPr>
            <w:t>Петров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  <w:lang w:val="en-US" w:eastAsia="en-US"/>
            </w:rPr>
          </w:pPr>
          <w:r>
            <w:rPr/>
            <w:drawing>
              <wp:inline distT="0" distB="0" distL="0" distR="0">
                <wp:extent cx="403860" cy="167005"/>
                <wp:effectExtent l="0" t="0" r="0" b="0"/>
                <wp:docPr id="2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45" r="-23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167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9" w:hanging="0"/>
            <w:rPr>
              <w:sz w:val="18"/>
              <w:szCs w:val="18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t>0</w:t>
          </w:r>
          <w:r>
            <w:rPr>
              <w:sz w:val="16"/>
              <w:szCs w:val="16"/>
              <w:lang w:val="en-US" w:eastAsia="en-US"/>
            </w:rPr>
            <w:t>2</w:t>
          </w:r>
          <w:r>
            <w:rPr>
              <w:sz w:val="16"/>
              <w:szCs w:val="16"/>
              <w:lang w:val="en-US" w:eastAsia="en-US"/>
            </w:rPr>
            <w:t>.16</w:t>
          </w:r>
        </w:p>
      </w:tc>
      <w:tc>
        <w:tcPr>
          <w:tcW w:w="374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sz w:val="18"/>
              <w:szCs w:val="18"/>
              <w:lang w:val="en-US" w:eastAsia="en-US"/>
            </w:rPr>
          </w:pPr>
          <w:r>
            <w:rPr>
              <w:rFonts w:cs="TextBook;Courier New" w:ascii="TextBook;Courier New" w:hAnsi="TextBook;Courier New"/>
              <w:sz w:val="18"/>
              <w:szCs w:val="18"/>
              <w:lang w:val="en-US" w:eastAsia="en-US"/>
            </w:rPr>
          </w:r>
        </w:p>
      </w:tc>
      <w:tc>
        <w:tcPr>
          <w:tcW w:w="1075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132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rPr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Footer"/>
            <w:ind w:right="-113" w:hanging="0"/>
            <w:rPr>
              <w:lang w:val="uk-UA" w:eastAsia="en-US"/>
            </w:rPr>
          </w:pPr>
          <w:r>
            <w:rPr>
              <w:sz w:val="18"/>
              <w:szCs w:val="18"/>
              <w:lang w:val="uk-UA" w:eastAsia="en-US"/>
            </w:rPr>
            <w:t>Ивасюк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  <w:lang w:val="en-US" w:eastAsia="en-US"/>
            </w:rPr>
          </w:pPr>
          <w:r>
            <w:rPr>
              <w:color w:val="FF0000"/>
            </w:rPr>
            <w:drawing>
              <wp:inline distT="0" distB="0" distL="0" distR="0">
                <wp:extent cx="452120" cy="212090"/>
                <wp:effectExtent l="0" t="0" r="0" b="0"/>
                <wp:docPr id="2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3" t="-39" r="-2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120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9" w:hanging="0"/>
            <w:rPr>
              <w:sz w:val="18"/>
              <w:szCs w:val="18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t>0</w:t>
          </w:r>
          <w:r>
            <w:rPr>
              <w:sz w:val="16"/>
              <w:szCs w:val="16"/>
              <w:lang w:val="en-US" w:eastAsia="en-US"/>
            </w:rPr>
            <w:t>2</w:t>
          </w:r>
          <w:r>
            <w:rPr>
              <w:sz w:val="16"/>
              <w:szCs w:val="16"/>
              <w:lang w:val="en-US" w:eastAsia="en-US"/>
            </w:rPr>
            <w:t>.16</w:t>
          </w:r>
        </w:p>
      </w:tc>
      <w:tc>
        <w:tcPr>
          <w:tcW w:w="3745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uk-UA" w:eastAsia="en-US"/>
            </w:rPr>
          </w:pPr>
          <w:r>
            <w:rPr>
              <w:sz w:val="24"/>
              <w:szCs w:val="24"/>
              <w:lang w:val="en-US" w:eastAsia="en-US"/>
            </w:rPr>
            <w:t>Спецификация оборудования, изделий и материалов</w:t>
          </w:r>
        </w:p>
      </w:tc>
      <w:tc>
        <w:tcPr>
          <w:tcW w:w="3058" w:type="dxa"/>
          <w:gridSpan w:val="3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ind w:left="518" w:hanging="0"/>
            <w:jc w:val="center"/>
            <w:rPr>
              <w:w w:val="85"/>
              <w:sz w:val="24"/>
              <w:szCs w:val="24"/>
              <w:lang w:val="en-US" w:eastAsia="en-US"/>
            </w:rPr>
          </w:pPr>
          <w:r>
            <w:rPr>
              <w:w w:val="85"/>
              <w:sz w:val="24"/>
              <w:szCs w:val="24"/>
              <w:lang w:val="en-US" w:eastAsia="en-US"/>
            </w:rPr>
            <w:t>ООО</w:t>
          </w:r>
        </w:p>
        <w:p>
          <w:pPr>
            <w:pStyle w:val="Footer"/>
            <w:tabs>
              <w:tab w:val="clear" w:pos="4153"/>
              <w:tab w:val="clear" w:pos="8306"/>
            </w:tabs>
            <w:ind w:left="518" w:hanging="0"/>
            <w:jc w:val="center"/>
            <w:rPr>
              <w:rFonts w:ascii="TextBook;Courier New" w:hAnsi="TextBook;Courier New" w:cs="TextBook;Courier New"/>
              <w:sz w:val="22"/>
              <w:szCs w:val="22"/>
              <w:lang w:val="en-US" w:eastAsia="en-US"/>
            </w:rPr>
          </w:pPr>
          <w:r>
            <w:rPr>
              <w:w w:val="85"/>
              <w:sz w:val="24"/>
              <w:szCs w:val="24"/>
              <w:lang w:val="en-US" w:eastAsia="en-US"/>
            </w:rPr>
            <w:t>"ЭнергоЦентрПроект"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extBook;Courier New" w:hAnsi="TextBook;Courier New" w:cs="TextBook;Courier New"/>
              <w:sz w:val="22"/>
              <w:szCs w:val="22"/>
              <w:lang w:val="en-US" w:eastAsia="en-US"/>
            </w:rPr>
          </w:pPr>
          <w:r>
            <w:rPr>
              <w:rFonts w:cs="TextBook;Courier New" w:ascii="TextBook;Courier New" w:hAnsi="TextBook;Courier New"/>
              <w:sz w:val="22"/>
              <w:szCs w:val="22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Footer"/>
            <w:snapToGrid w:val="false"/>
            <w:ind w:right="-113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745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jc w:val="center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3058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hanging="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Footer"/>
            <w:snapToGrid w:val="false"/>
            <w:ind w:right="-113" w:hanging="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745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jc w:val="center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3058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</w:tr>
  </w:tbl>
  <w:p>
    <w:pPr>
      <w:pStyle w:val="Footer"/>
      <w:rPr>
        <w:sz w:val="6"/>
        <w:szCs w:val="6"/>
        <w:lang w:val="en-US" w:eastAsia="en-US"/>
      </w:rPr>
    </w:pPr>
    <w:r>
      <w:rPr>
        <w:sz w:val="6"/>
        <w:szCs w:val="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6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"/>
      <w:gridCol w:w="4593"/>
      <w:gridCol w:w="2722"/>
      <w:gridCol w:w="1418"/>
      <w:gridCol w:w="1813"/>
      <w:gridCol w:w="794"/>
      <w:gridCol w:w="794"/>
      <w:gridCol w:w="1021"/>
      <w:gridCol w:w="1361"/>
    </w:tblGrid>
    <w:tr>
      <w:trPr/>
      <w:tc>
        <w:tcPr>
          <w:tcW w:w="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170" w:right="-170" w:hanging="0"/>
            <w:jc w:val="center"/>
            <w:rPr>
              <w:spacing w:val="-10"/>
            </w:rPr>
          </w:pPr>
          <w:r>
            <w:rPr>
              <w:spacing w:val="-8"/>
            </w:rPr>
            <w:t>Позиция</w:t>
          </w:r>
        </w:p>
      </w:tc>
      <w:tc>
        <w:tcPr>
          <w:tcW w:w="45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spacing w:val="-10"/>
            </w:rPr>
          </w:pPr>
          <w:r>
            <w:rPr>
              <w:spacing w:val="-10"/>
            </w:rPr>
          </w:r>
        </w:p>
        <w:p>
          <w:pPr>
            <w:pStyle w:val="Header"/>
            <w:jc w:val="center"/>
            <w:rPr/>
          </w:pPr>
          <w:r>
            <w:rPr/>
            <w:t xml:space="preserve">Наименование и </w:t>
          </w:r>
        </w:p>
        <w:p>
          <w:pPr>
            <w:pStyle w:val="Header"/>
            <w:jc w:val="center"/>
            <w:rPr/>
          </w:pPr>
          <w:r>
            <w:rPr/>
            <w:t>техническая характеристика</w:t>
          </w:r>
        </w:p>
      </w:tc>
      <w:tc>
        <w:tcPr>
          <w:tcW w:w="27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80"/>
            <w:jc w:val="center"/>
            <w:rPr/>
          </w:pPr>
          <w:r>
            <w:rPr/>
            <w:t>Тип, марка, обозначение</w:t>
          </w:r>
        </w:p>
        <w:p>
          <w:pPr>
            <w:pStyle w:val="Header"/>
            <w:spacing w:lineRule="exact" w:line="280"/>
            <w:jc w:val="center"/>
            <w:rPr/>
          </w:pPr>
          <w:r>
            <w:rPr/>
            <w:t>документа,</w:t>
          </w:r>
        </w:p>
        <w:p>
          <w:pPr>
            <w:pStyle w:val="Header"/>
            <w:spacing w:lineRule="exact" w:line="280"/>
            <w:jc w:val="center"/>
            <w:rPr/>
          </w:pPr>
          <w:r>
            <w:rPr/>
            <w:t>опросного листа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Код</w:t>
          </w:r>
        </w:p>
        <w:p>
          <w:pPr>
            <w:pStyle w:val="Header"/>
            <w:ind w:right="-78" w:hanging="0"/>
            <w:jc w:val="center"/>
            <w:rPr/>
          </w:pPr>
          <w:r>
            <w:rPr/>
            <w:t>оборудования</w:t>
          </w:r>
        </w:p>
      </w:tc>
      <w:tc>
        <w:tcPr>
          <w:tcW w:w="1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Завод-изготовитель</w:t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exact" w:line="280"/>
            <w:ind w:left="-57" w:right="-57" w:hanging="0"/>
            <w:jc w:val="center"/>
            <w:rPr>
              <w:spacing w:val="-10"/>
            </w:rPr>
          </w:pPr>
          <w:r>
            <w:rPr>
              <w:spacing w:val="-10"/>
            </w:rPr>
            <w:t>Единица</w:t>
          </w:r>
        </w:p>
        <w:p>
          <w:pPr>
            <w:pStyle w:val="Header"/>
            <w:spacing w:lineRule="exact" w:line="280"/>
            <w:ind w:left="-57" w:right="-57" w:hanging="0"/>
            <w:jc w:val="center"/>
            <w:rPr/>
          </w:pPr>
          <w:r>
            <w:rPr/>
            <w:t>измере-н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 xml:space="preserve">Коли-чество 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80"/>
            <w:jc w:val="center"/>
            <w:rPr/>
          </w:pPr>
          <w:r>
            <w:rPr/>
            <w:t>Масса</w:t>
          </w:r>
        </w:p>
        <w:p>
          <w:pPr>
            <w:pStyle w:val="Header"/>
            <w:spacing w:lineRule="exact" w:line="280"/>
            <w:ind w:right="-192" w:hanging="137"/>
            <w:jc w:val="center"/>
            <w:rPr/>
          </w:pPr>
          <w:r>
            <w:rPr/>
            <w:t>единицы,</w:t>
          </w:r>
        </w:p>
        <w:p>
          <w:pPr>
            <w:pStyle w:val="Header"/>
            <w:spacing w:lineRule="exact" w:line="280"/>
            <w:jc w:val="center"/>
            <w:rPr/>
          </w:pPr>
          <w:r>
            <w:rPr/>
            <w:t>кг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exact" w:line="300"/>
            <w:jc w:val="center"/>
            <w:rPr/>
          </w:pPr>
          <w:r>
            <w:rPr/>
          </w:r>
        </w:p>
        <w:p>
          <w:pPr>
            <w:pStyle w:val="Header"/>
            <w:spacing w:lineRule="exact" w:line="300"/>
            <w:jc w:val="center"/>
            <w:rPr/>
          </w:pPr>
          <w:r>
            <w:rPr/>
            <w:t>Примечание</w:t>
          </w:r>
        </w:p>
      </w:tc>
    </w:tr>
    <w:tr>
      <w:trPr/>
      <w:tc>
        <w:tcPr>
          <w:tcW w:w="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151765</wp:posOffset>
                    </wp:positionV>
                    <wp:extent cx="0" cy="6256655"/>
                    <wp:effectExtent l="9525" t="0" r="9525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6256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11.95pt" to="-5.4pt,504.55pt" stroked="t" o:allowincell="t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6">
                    <wp:simplePos x="0" y="0"/>
                    <wp:positionH relativeFrom="column">
                      <wp:posOffset>437515</wp:posOffset>
                    </wp:positionH>
                    <wp:positionV relativeFrom="paragraph">
                      <wp:posOffset>154940</wp:posOffset>
                    </wp:positionV>
                    <wp:extent cx="0" cy="5713095"/>
                    <wp:effectExtent l="9525" t="0" r="952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45pt,12.2pt" to="34.45pt,462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1</w:t>
          </w:r>
        </w:p>
      </w:tc>
      <w:tc>
        <w:tcPr>
          <w:tcW w:w="45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6">
                    <wp:simplePos x="0" y="0"/>
                    <wp:positionH relativeFrom="column">
                      <wp:posOffset>2847975</wp:posOffset>
                    </wp:positionH>
                    <wp:positionV relativeFrom="paragraph">
                      <wp:posOffset>161290</wp:posOffset>
                    </wp:positionV>
                    <wp:extent cx="0" cy="5713095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4.25pt,12.7pt" to="224.25pt,462.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2</w:t>
          </w:r>
        </w:p>
      </w:tc>
      <w:tc>
        <w:tcPr>
          <w:tcW w:w="27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6">
                    <wp:simplePos x="0" y="0"/>
                    <wp:positionH relativeFrom="column">
                      <wp:posOffset>1657985</wp:posOffset>
                    </wp:positionH>
                    <wp:positionV relativeFrom="paragraph">
                      <wp:posOffset>157480</wp:posOffset>
                    </wp:positionV>
                    <wp:extent cx="0" cy="5713095"/>
                    <wp:effectExtent l="9525" t="0" r="952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0.55pt,12.4pt" to="130.55pt,462.2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3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6">
                    <wp:simplePos x="0" y="0"/>
                    <wp:positionH relativeFrom="column">
                      <wp:posOffset>832485</wp:posOffset>
                    </wp:positionH>
                    <wp:positionV relativeFrom="paragraph">
                      <wp:posOffset>160655</wp:posOffset>
                    </wp:positionV>
                    <wp:extent cx="0" cy="5713095"/>
                    <wp:effectExtent l="9525" t="0" r="952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55pt,12.65pt" to="65.55pt,462.4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4</w:t>
          </w:r>
        </w:p>
      </w:tc>
      <w:tc>
        <w:tcPr>
          <w:tcW w:w="1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6">
                    <wp:simplePos x="0" y="0"/>
                    <wp:positionH relativeFrom="column">
                      <wp:posOffset>1082040</wp:posOffset>
                    </wp:positionH>
                    <wp:positionV relativeFrom="paragraph">
                      <wp:posOffset>160655</wp:posOffset>
                    </wp:positionV>
                    <wp:extent cx="0" cy="5713095"/>
                    <wp:effectExtent l="10160" t="0" r="9525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5.2pt,12.65pt" to="85.2pt,462.4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5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6">
                    <wp:simplePos x="0" y="0"/>
                    <wp:positionH relativeFrom="column">
                      <wp:posOffset>438150</wp:posOffset>
                    </wp:positionH>
                    <wp:positionV relativeFrom="paragraph">
                      <wp:posOffset>161290</wp:posOffset>
                    </wp:positionV>
                    <wp:extent cx="0" cy="5713095"/>
                    <wp:effectExtent l="10160" t="0" r="9525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5pt,12.7pt" to="34.5pt,462.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6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6">
                    <wp:simplePos x="0" y="0"/>
                    <wp:positionH relativeFrom="column">
                      <wp:posOffset>436880</wp:posOffset>
                    </wp:positionH>
                    <wp:positionV relativeFrom="paragraph">
                      <wp:posOffset>158750</wp:posOffset>
                    </wp:positionV>
                    <wp:extent cx="0" cy="5713095"/>
                    <wp:effectExtent l="9525" t="0" r="9525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4pt,12.5pt" to="34.4pt,462.3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7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6">
                    <wp:simplePos x="0" y="0"/>
                    <wp:positionH relativeFrom="column">
                      <wp:posOffset>580390</wp:posOffset>
                    </wp:positionH>
                    <wp:positionV relativeFrom="paragraph">
                      <wp:posOffset>157480</wp:posOffset>
                    </wp:positionV>
                    <wp:extent cx="0" cy="5713095"/>
                    <wp:effectExtent l="10160" t="0" r="9525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5.7pt,12.4pt" to="45.7pt,462.2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8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793750</wp:posOffset>
                    </wp:positionH>
                    <wp:positionV relativeFrom="paragraph">
                      <wp:posOffset>150495</wp:posOffset>
                    </wp:positionV>
                    <wp:extent cx="635" cy="5723890"/>
                    <wp:effectExtent l="9525" t="635" r="9525" b="635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572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2.5pt,11.85pt" to="62.5pt,462.5pt" stroked="t" o:allowincell="t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9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"/>
      <w:gridCol w:w="4593"/>
      <w:gridCol w:w="2722"/>
      <w:gridCol w:w="1418"/>
      <w:gridCol w:w="1813"/>
      <w:gridCol w:w="794"/>
      <w:gridCol w:w="794"/>
      <w:gridCol w:w="1021"/>
      <w:gridCol w:w="1361"/>
    </w:tblGrid>
    <w:tr>
      <w:trPr/>
      <w:tc>
        <w:tcPr>
          <w:tcW w:w="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exact" w:line="300"/>
            <w:ind w:left="-62" w:right="-170" w:hanging="108"/>
            <w:jc w:val="center"/>
            <w:rPr>
              <w:spacing w:val="-8"/>
              <w:lang w:val="en-US" w:eastAsia="en-US"/>
            </w:rPr>
          </w:pPr>
          <w:r>
            <w:rPr>
              <w:spacing w:val="-8"/>
              <w:lang w:val="en-US" w:eastAsia="en-US"/>
            </w:rPr>
            <w:t>Позиция</w:t>
          </w:r>
        </w:p>
      </w:tc>
      <w:tc>
        <w:tcPr>
          <w:tcW w:w="45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spacing w:val="-8"/>
              <w:lang w:val="en-US" w:eastAsia="en-US"/>
            </w:rPr>
          </w:pPr>
          <w:r>
            <w:rPr>
              <w:spacing w:val="-8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 xml:space="preserve">Наименование и </w:t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техническая характеристика</w:t>
          </w:r>
        </w:p>
      </w:tc>
      <w:tc>
        <w:tcPr>
          <w:tcW w:w="27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Тип, марка, обозначение</w:t>
          </w:r>
        </w:p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документа,</w:t>
          </w:r>
        </w:p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опросного листа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Код</w:t>
          </w:r>
        </w:p>
        <w:p>
          <w:pPr>
            <w:pStyle w:val="Header"/>
            <w:ind w:right="-7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оборудования</w:t>
          </w:r>
        </w:p>
      </w:tc>
      <w:tc>
        <w:tcPr>
          <w:tcW w:w="1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Завод-изготовитель</w:t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exact" w:line="280"/>
            <w:ind w:left="-57" w:right="-57" w:hanging="0"/>
            <w:jc w:val="center"/>
            <w:rPr>
              <w:spacing w:val="-10"/>
              <w:lang w:val="en-US" w:eastAsia="en-US"/>
            </w:rPr>
          </w:pPr>
          <w:r>
            <w:rPr>
              <w:spacing w:val="-10"/>
              <w:lang w:val="en-US" w:eastAsia="en-US"/>
            </w:rPr>
            <w:t>Единица</w:t>
          </w:r>
        </w:p>
        <w:p>
          <w:pPr>
            <w:pStyle w:val="Header"/>
            <w:spacing w:lineRule="exact" w:line="280"/>
            <w:ind w:left="-57" w:right="-5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измере-н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 xml:space="preserve">Коли-чество 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Масса</w:t>
          </w:r>
        </w:p>
        <w:p>
          <w:pPr>
            <w:pStyle w:val="Header"/>
            <w:spacing w:lineRule="exact" w:line="280"/>
            <w:ind w:right="-192" w:hanging="13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единицы,</w:t>
          </w:r>
        </w:p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кг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exact" w:line="3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spacing w:lineRule="exact" w:line="3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Примечание</w:t>
          </w:r>
        </w:p>
      </w:tc>
    </w:tr>
    <w:tr>
      <w:trPr/>
      <w:tc>
        <w:tcPr>
          <w:tcW w:w="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69215</wp:posOffset>
                    </wp:positionH>
                    <wp:positionV relativeFrom="paragraph">
                      <wp:posOffset>149860</wp:posOffset>
                    </wp:positionV>
                    <wp:extent cx="0" cy="6221095"/>
                    <wp:effectExtent l="10160" t="0" r="9525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22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5pt,11.8pt" to="-5.45pt,501.6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6">
                    <wp:simplePos x="0" y="0"/>
                    <wp:positionH relativeFrom="column">
                      <wp:posOffset>434340</wp:posOffset>
                    </wp:positionH>
                    <wp:positionV relativeFrom="paragraph">
                      <wp:posOffset>159385</wp:posOffset>
                    </wp:positionV>
                    <wp:extent cx="0" cy="4258945"/>
                    <wp:effectExtent l="9525" t="0" r="10160" b="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2pt,12.55pt" to="34.2pt,347.8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1</w:t>
          </w:r>
        </w:p>
      </w:tc>
      <w:tc>
        <w:tcPr>
          <w:tcW w:w="45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845435</wp:posOffset>
                    </wp:positionH>
                    <wp:positionV relativeFrom="paragraph">
                      <wp:posOffset>156845</wp:posOffset>
                    </wp:positionV>
                    <wp:extent cx="0" cy="4258945"/>
                    <wp:effectExtent l="9525" t="0" r="9525" b="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4.05pt,12.35pt" to="224.05pt,347.6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2</w:t>
          </w:r>
        </w:p>
      </w:tc>
      <w:tc>
        <w:tcPr>
          <w:tcW w:w="27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658620</wp:posOffset>
                    </wp:positionH>
                    <wp:positionV relativeFrom="paragraph">
                      <wp:posOffset>160655</wp:posOffset>
                    </wp:positionV>
                    <wp:extent cx="0" cy="4258945"/>
                    <wp:effectExtent l="9525" t="0" r="9525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0.6pt,12.65pt" to="130.6pt,347.9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3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829310</wp:posOffset>
                    </wp:positionH>
                    <wp:positionV relativeFrom="paragraph">
                      <wp:posOffset>155575</wp:posOffset>
                    </wp:positionV>
                    <wp:extent cx="0" cy="4258945"/>
                    <wp:effectExtent l="9525" t="0" r="9525" b="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3pt,12.25pt" to="65.3pt,347.5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4</w:t>
          </w:r>
        </w:p>
      </w:tc>
      <w:tc>
        <w:tcPr>
          <w:tcW w:w="1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083310</wp:posOffset>
                    </wp:positionH>
                    <wp:positionV relativeFrom="paragraph">
                      <wp:posOffset>151130</wp:posOffset>
                    </wp:positionV>
                    <wp:extent cx="0" cy="4267200"/>
                    <wp:effectExtent l="9525" t="0" r="1016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6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5.3pt,11.9pt" to="85.3pt,347.8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5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34340</wp:posOffset>
                    </wp:positionH>
                    <wp:positionV relativeFrom="paragraph">
                      <wp:posOffset>155575</wp:posOffset>
                    </wp:positionV>
                    <wp:extent cx="0" cy="4258945"/>
                    <wp:effectExtent l="9525" t="0" r="1016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2pt,12.25pt" to="34.2pt,347.5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6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433705</wp:posOffset>
                    </wp:positionH>
                    <wp:positionV relativeFrom="paragraph">
                      <wp:posOffset>156845</wp:posOffset>
                    </wp:positionV>
                    <wp:extent cx="0" cy="4258945"/>
                    <wp:effectExtent l="9525" t="0" r="1016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15pt,12.35pt" to="34.15pt,347.6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7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577215</wp:posOffset>
                    </wp:positionH>
                    <wp:positionV relativeFrom="paragraph">
                      <wp:posOffset>156845</wp:posOffset>
                    </wp:positionV>
                    <wp:extent cx="0" cy="4258945"/>
                    <wp:effectExtent l="9525" t="0" r="9525" b="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5.45pt,12.35pt" to="45.45pt,347.6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8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793750</wp:posOffset>
                    </wp:positionH>
                    <wp:positionV relativeFrom="paragraph">
                      <wp:posOffset>151130</wp:posOffset>
                    </wp:positionV>
                    <wp:extent cx="0" cy="4267200"/>
                    <wp:effectExtent l="9525" t="0" r="9525" b="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6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2.5pt,11.9pt" to="62.5pt,347.8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9</w:t>
          </w:r>
        </w:p>
      </w:tc>
    </w:tr>
  </w:tbl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qFormat/>
    <w:rPr>
      <w:sz w:val="24"/>
      <w:szCs w:val="24"/>
    </w:rPr>
  </w:style>
  <w:style w:type="character" w:styleId="Style18">
    <w:name w:val=" Знак Знак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qFormat/>
    <w:rPr>
      <w:szCs w:val="18"/>
    </w:rPr>
  </w:style>
  <w:style w:type="character" w:styleId="2">
    <w:name w:val="Текст Знак2"/>
    <w:qFormat/>
    <w:rPr>
      <w:rFonts w:ascii="Courier New" w:hAnsi="Courier New" w:cs="Courier New"/>
      <w:lang w:val="ru-RU"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0">
    <w:name w:val="Основной текст_"/>
    <w:qFormat/>
    <w:rPr>
      <w:sz w:val="17"/>
      <w:szCs w:val="17"/>
      <w:shd w:fill="FFFFFF" w:val="clear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 Знак"/>
    <w:basedOn w:val="Normal"/>
    <w:qFormat/>
    <w:pPr>
      <w:spacing w:before="120" w:after="120"/>
      <w:ind w:firstLine="709"/>
      <w:jc w:val="both"/>
    </w:pPr>
    <w:rPr>
      <w:lang w:val="en-US"/>
    </w:rPr>
  </w:style>
  <w:style w:type="paragraph" w:styleId="Style24">
    <w:name w:val="Таблица"/>
    <w:basedOn w:val="Normal"/>
    <w:qFormat/>
    <w:pPr>
      <w:spacing w:lineRule="exact" w:line="360"/>
    </w:pPr>
    <w:rPr>
      <w:rFonts w:ascii="TextBook;Courier New" w:hAnsi="TextBook;Courier New" w:cs="TextBook;Courier New"/>
    </w:rPr>
  </w:style>
  <w:style w:type="paragraph" w:styleId="TextBodyIndent">
    <w:name w:val="Body Text Indent"/>
    <w:basedOn w:val="Normal"/>
    <w:pPr>
      <w:widowControl w:val="false"/>
      <w:ind w:left="113" w:hanging="0"/>
    </w:pPr>
    <w:rPr>
      <w:sz w:val="20"/>
      <w:szCs w:val="1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  <w:ind w:hanging="340"/>
    </w:pPr>
    <w:rPr>
      <w:sz w:val="17"/>
      <w:szCs w:val="17"/>
    </w:rPr>
  </w:style>
  <w:style w:type="paragraph" w:styleId="Style25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09:00Z</dcterms:created>
  <dc:creator>User</dc:creator>
  <dc:description/>
  <cp:keywords/>
  <dc:language>en-US</dc:language>
  <cp:lastModifiedBy>Oleg</cp:lastModifiedBy>
  <cp:lastPrinted>2002-03-15T11:09:00Z</cp:lastPrinted>
  <dcterms:modified xsi:type="dcterms:W3CDTF">2016-11-04T11:04:00Z</dcterms:modified>
  <cp:revision>191</cp:revision>
  <dc:subject/>
  <dc:title>СТВОЛ ПОЖЕЖНИЙ РУЧНИЙ        </dc:title>
</cp:coreProperties>
</file>