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426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7371"/>
        <w:gridCol w:w="3260"/>
        <w:gridCol w:w="1860"/>
        <w:gridCol w:w="2400"/>
        <w:gridCol w:w="985"/>
        <w:gridCol w:w="1015"/>
        <w:gridCol w:w="1280"/>
        <w:gridCol w:w="2120"/>
      </w:tblGrid>
      <w:tr>
        <w:trPr>
          <w:tblHeader w:val="true"/>
          <w:trHeight w:val="1985" w:hRule="exact"/>
          <w:cantSplit w:val="true"/>
        </w:trPr>
        <w:tc>
          <w:tcPr>
            <w:tcW w:w="11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я</w:t>
            </w:r>
          </w:p>
        </w:tc>
        <w:tc>
          <w:tcPr>
            <w:tcW w:w="737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техническая характеристика</w:t>
            </w:r>
          </w:p>
        </w:tc>
        <w:tc>
          <w:tcPr>
            <w:tcW w:w="3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, марка, обозначение документа, опросного листа</w:t>
            </w:r>
          </w:p>
        </w:tc>
        <w:tc>
          <w:tcPr>
            <w:tcW w:w="18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оборудования, изделия, материала</w:t>
            </w:r>
          </w:p>
        </w:tc>
        <w:tc>
          <w:tcPr>
            <w:tcW w:w="24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-изготовитель</w:t>
            </w:r>
          </w:p>
        </w:tc>
        <w:tc>
          <w:tcPr>
            <w:tcW w:w="9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4"/>
                <w:szCs w:val="24"/>
              </w:rPr>
              <w:t>Едини-цаизме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ия</w:t>
            </w:r>
          </w:p>
        </w:tc>
        <w:tc>
          <w:tcPr>
            <w:tcW w:w="10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4"/>
                <w:szCs w:val="24"/>
              </w:rPr>
              <w:t>Коли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тво</w:t>
            </w:r>
          </w:p>
        </w:tc>
        <w:tc>
          <w:tcPr>
            <w:tcW w:w="12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единицы, кг</w:t>
            </w:r>
          </w:p>
        </w:tc>
        <w:tc>
          <w:tcPr>
            <w:tcW w:w="21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20"/>
                <w:tab w:val="left" w:pos="425" w:leader="none"/>
              </w:tabs>
              <w:snapToGrid w:val="false"/>
              <w:spacing w:lineRule="auto" w:line="240"/>
              <w:ind w:left="425" w:right="75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u w:val="single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ЛЬТР ОСУШИТЕЛЬ ГАЗА </w:t>
            </w:r>
            <w:r>
              <w:rPr>
                <w:rFonts w:cs="Times New Roman" w:ascii="Times New Roman" w:hAnsi="Times New Roman"/>
                <w:lang w:val="en-US"/>
              </w:rPr>
              <w:t>PN</w:t>
            </w:r>
            <w:r>
              <w:rPr>
                <w:rFonts w:cs="Times New Roman" w:ascii="Times New Roman" w:hAnsi="Times New Roman"/>
              </w:rPr>
              <w:t xml:space="preserve"> 8,0МП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07.09.000АА-1000 ИСП.2</w:t>
            </w:r>
          </w:p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 4151-001-86774509-20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"ПП</w:t>
            </w:r>
          </w:p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МАШ", г.ТУЛ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18,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/>
            </w:pPr>
            <w:r>
              <w:rPr>
                <w:rFonts w:cs="Times New Roman" w:ascii="Times New Roman" w:hAnsi="Times New Roman"/>
              </w:rPr>
              <w:t>БЛОК КАМЕРЫ ЗАПУСКА ОЧИСТНОГО УСТРОЙСТВА</w:t>
            </w:r>
          </w:p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/>
            </w:pPr>
            <w:r>
              <w:rPr>
                <w:rFonts w:cs="Times New Roman" w:ascii="Times New Roman" w:hAnsi="Times New Roman"/>
              </w:rPr>
              <w:t>С БАЙОНЕТНЫМ ЗАТВОРОМ Ду 1000, Р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8,0 МПa</w:t>
            </w:r>
          </w:p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ЛЕВОЕ ИСПОЛНЕНИЕ) ВБКЗ 1000-8,0-Л-УХЛ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КЗ1000-08.00.00.000</w:t>
            </w:r>
          </w:p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 3689-037-00217610-2010</w:t>
            </w:r>
          </w:p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.№17999/1-139-ТХ.ОЛ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"ВОЛГОГРАДНЕФТЕМАШ"</w:t>
            </w:r>
          </w:p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ОЛГОГРА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1825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Н ШАРОВОЙ DN 50, PN 80 ПРИВАРНОЙ НАЗЕМНОЙ УСТАНОВКИ С ПНЕВМОПРИВОДОМ С ЭПУУ-15 С УКП-03 НА 24В, С КОМПЛЕКТОМ МОНТАЖНЫХ ЧАСТЕЙ, ГЕРМЕТИЧНОСТЬ ЗАТВОРА – ПО КЛАССУ А,</w:t>
            </w:r>
          </w:p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ЗАВОДСКИМ ИЗОЛЯЦИОННЫМ ПОКРЫТИЕ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лс660п1</w:t>
            </w:r>
          </w:p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 26-07-1435-95</w:t>
            </w:r>
          </w:p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.№17999/1-139-ТХ.О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АО"ТЯЖПРОМАРМАТУРА"</w:t>
            </w:r>
          </w:p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АЛЕКСИН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3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/>
            </w:pPr>
            <w:r>
              <w:rPr>
                <w:rFonts w:cs="Times New Roman" w:ascii="Times New Roman" w:hAnsi="Times New Roman"/>
              </w:rPr>
              <w:t xml:space="preserve">КРАН ШАРОВОЙ DN </w:t>
            </w:r>
            <w:r>
              <w:rPr>
                <w:rFonts w:cs="Times New Roman" w:ascii="Times New Roman" w:hAnsi="Times New Roman"/>
                <w:lang w:val="uk-UA"/>
              </w:rPr>
              <w:t>8</w:t>
            </w:r>
            <w:r>
              <w:rPr>
                <w:rFonts w:cs="Times New Roman" w:ascii="Times New Roman" w:hAnsi="Times New Roman"/>
              </w:rPr>
              <w:t>0, PN 80 ПРИВАРНОЙ ПОДЗЕМНОЙ УСТАНОВКИ С ПНЕВМОГИДРОПРИВОДОМ С ЭПУУ-15 С УКП-03 НА 24В, С КОМПЛЕКТОМ МОНТАЖНЫХ ЧАСТЕЙ, ГЕРМЕТИЧНОСТЬ ЗАТВОРА – ПО КЛАССУ А,</w:t>
            </w:r>
          </w:p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С ЗАВОДСКИМ ИЗОЛЯЦИОННЫМ ПОКРЫТИЕ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л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60П1</w:t>
            </w:r>
          </w:p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 26-07-14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.№17999/1-139-ТХ.О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АО"ТЯЖПРОМАРМАТУРА"</w:t>
            </w:r>
          </w:p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АЛЕКСИН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7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/>
            </w:pPr>
            <w:r>
              <w:rPr>
                <w:rFonts w:cs="Times New Roman" w:ascii="Times New Roman" w:hAnsi="Times New Roman"/>
              </w:rPr>
              <w:t>КРАН ШАРОВОЙ DN 300, PN 80 ПРИВАРНОЙ ПОДЗЕМНОЙ УСТАНОВКИ С ПНЕВМОГИДРОПРИВОДОМ С ЭПУУ-15 С УКП-03 НА 24В, С КОМПЛЕКТОМ МОНТАЖНЫХ ЧАСТЕЙ, ГЕРМЕТИЧНОСТЬ ЗАТВОРА – ПО КЛАССУ А,</w:t>
            </w:r>
          </w:p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С ЗАВОДСКИМ ИЗОЛЯЦИОННЫМ ПОКРЫТИЕ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лс(6)768п3</w:t>
            </w:r>
          </w:p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 26-07-1450-96</w:t>
            </w:r>
          </w:p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.№17999/1-139-ТХ.О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АО"ТЯЖПРОМАРМАТУРА"</w:t>
            </w:r>
          </w:p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АЛЕКСИН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82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/>
            </w:pPr>
            <w:r>
              <w:rPr>
                <w:rFonts w:cs="Times New Roman" w:ascii="Times New Roman" w:hAnsi="Times New Roman"/>
              </w:rPr>
              <w:t>КРАН ШАРОВОЙ DN 400, PN 80 ПРИВАРНОЙ ПОДЗЕМНОЙ УСТАНОВКИ С ПНЕВМОГИДРОПРИВОДОМ С ЭПУУ-15 С УКП-03 НА 24В, С КОМПЛЕКТОМ МОНТАЖНЫХ ЧАСТЕЙ, ГЕРМЕТИЧНОСТЬ ЗАТВОРА – ПО КЛАССУ А,</w:t>
            </w:r>
          </w:p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С ЗАВОДСКИМ ИЗОЛЯЦИОННЫМ ПОКРЫТИЕ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лс(6)768п5</w:t>
            </w:r>
          </w:p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 26-07-1450-96</w:t>
            </w:r>
          </w:p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exact" w:line="200" w:before="20" w:after="20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.№17999/1-139-ТХ.О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АО"ТЯЖПРОМАРМАТУРА"</w:t>
            </w:r>
          </w:p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АЛЕКСИН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194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/>
            </w:pPr>
            <w:r>
              <w:rPr>
                <w:rFonts w:cs="Times New Roman" w:ascii="Times New Roman" w:hAnsi="Times New Roman"/>
              </w:rPr>
              <w:t>КРАН ШАРОВОЙ DN 1000, PN 80 ПРИВАРНОЙ ПОДЗЕМНОЙ УСТАНОВКИ С ПНЕВМОГИДРОПРИВОДОМ С ЭПУУ-15 С УКП-03 НА 24В, С КОМПЛЕКТОМ МОНТАЖНЫХ ЧАСТЕЙ, ГЕРМЕТИЧНОСТЬ ЗАТВОРА – ПО КЛАССУ А,</w:t>
            </w:r>
          </w:p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С ЗАВОДСКИМ ИЗОЛЯЦИОННЫМ ПОКРЫТИЕ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лс(6)768п5</w:t>
            </w:r>
          </w:p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 26-07-1450-96</w:t>
            </w:r>
          </w:p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2"/>
              <w:spacing w:lineRule="exact" w:line="200" w:before="20" w:after="20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.№17999/1-139-ТХ.О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АО"ТЯЖПРОМАРМАТУРА"</w:t>
            </w:r>
          </w:p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АЛЕКСИН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125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КРАН-РЕГУЛЯТОР</w:t>
            </w:r>
            <w:r>
              <w:rPr>
                <w:rFonts w:cs="Times New Roman" w:ascii="Times New Roman" w:hAnsi="Times New Roman"/>
              </w:rPr>
              <w:t xml:space="preserve"> DN80 С КОМПЛЕКТОМ МОНТАЖНЫХ ЧА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.№17999/1-139-ТХ.О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О "ДС КОНТРОЛЗ"</w:t>
            </w:r>
          </w:p>
          <w:p>
            <w:pPr>
              <w:pStyle w:val="Style27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Г. ВЕЛИКИЙ НОВГОРО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2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ТРУБА 1020</w:t>
            </w:r>
            <w:r>
              <w:rPr>
                <w:rFonts w:cs="Times New Roman" w:ascii="Times New Roman" w:hAnsi="Times New Roman"/>
                <w:lang w:val="uk-UA"/>
              </w:rPr>
              <w:t>x</w:t>
            </w:r>
            <w:r>
              <w:rPr>
                <w:rFonts w:cs="Times New Roman" w:ascii="Times New Roman" w:hAnsi="Times New Roman"/>
              </w:rPr>
              <w:t xml:space="preserve">13,4-К55 </w:t>
            </w:r>
          </w:p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1381-012-05757848-200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142" w:hanging="0"/>
              <w:rPr/>
            </w:pPr>
            <w:r>
              <w:rPr>
                <w:rStyle w:val="Bodytext2105pt"/>
                <w:sz w:val="24"/>
                <w:szCs w:val="24"/>
                <w:lang w:val="uk-UA" w:eastAsia="en-US" w:bidi="en-US"/>
              </w:rPr>
              <w:t>"ВЫКСУНСКИЙ</w:t>
            </w:r>
          </w:p>
          <w:p>
            <w:pPr>
              <w:pStyle w:val="Style22"/>
              <w:spacing w:lineRule="exact" w:line="200" w:before="20" w:after="20"/>
              <w:ind w:left="142" w:hanging="0"/>
              <w:rPr>
                <w:rStyle w:val="Bodytext2105pt"/>
                <w:color w:val="000000"/>
                <w:sz w:val="20"/>
                <w:szCs w:val="20"/>
                <w:lang w:bidi="ar-SA"/>
              </w:rPr>
            </w:pPr>
            <w:r>
              <w:rPr>
                <w:rStyle w:val="Bodytext2105pt"/>
                <w:sz w:val="24"/>
                <w:szCs w:val="24"/>
                <w:lang w:val="uk-UA" w:eastAsia="en-US" w:bidi="en-US"/>
              </w:rPr>
              <w:t>МЕТАЛЛУРГИЧЕСКИЙ ЗАВОД" Г.ВЫКС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336,1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/>
            </w:pPr>
            <w:r>
              <w:rPr>
                <w:rFonts w:cs="Times New Roman" w:ascii="Times New Roman" w:hAnsi="Times New Roman"/>
                <w:caps/>
              </w:rPr>
              <w:t>ТРУБА 1020</w:t>
            </w:r>
            <w:r>
              <w:rPr>
                <w:rFonts w:cs="Times New Roman" w:ascii="Times New Roman" w:hAnsi="Times New Roman"/>
                <w:lang w:val="uk-UA"/>
              </w:rPr>
              <w:t>x</w:t>
            </w:r>
            <w:r>
              <w:rPr>
                <w:rFonts w:cs="Times New Roman" w:ascii="Times New Roman" w:hAnsi="Times New Roman"/>
              </w:rPr>
              <w:t xml:space="preserve">13,4-К55 С ЗАВОДСКОЙ ИЗОЛЯЦИЕЙ </w:t>
            </w:r>
          </w:p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ТУ 1394-015-05757848-20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1381-012-05757848-200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142" w:hanging="0"/>
              <w:rPr/>
            </w:pPr>
            <w:r>
              <w:rPr>
                <w:rStyle w:val="Bodytext2105pt"/>
                <w:sz w:val="24"/>
                <w:szCs w:val="24"/>
                <w:lang w:val="uk-UA" w:eastAsia="en-US" w:bidi="en-US"/>
              </w:rPr>
              <w:t>"ВЫКСУНСКИЙ</w:t>
            </w:r>
          </w:p>
          <w:p>
            <w:pPr>
              <w:pStyle w:val="Style22"/>
              <w:spacing w:lineRule="exact" w:line="200" w:before="20" w:after="20"/>
              <w:ind w:left="142" w:hanging="0"/>
              <w:rPr>
                <w:rStyle w:val="Bodytext2105pt"/>
                <w:color w:val="000000"/>
                <w:sz w:val="20"/>
                <w:szCs w:val="20"/>
                <w:lang w:bidi="ar-SA"/>
              </w:rPr>
            </w:pPr>
            <w:r>
              <w:rPr>
                <w:rStyle w:val="Bodytext2105pt"/>
                <w:sz w:val="24"/>
                <w:szCs w:val="24"/>
                <w:lang w:val="uk-UA" w:eastAsia="en-US" w:bidi="en-US"/>
              </w:rPr>
              <w:t>МЕТАЛЛУРГИЧЕСКИЙ ЗАВОД" Г.ВЫКС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1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336,1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/>
            </w:pPr>
            <w:r>
              <w:rPr>
                <w:rFonts w:cs="Times New Roman" w:ascii="Times New Roman" w:hAnsi="Times New Roman"/>
                <w:caps/>
              </w:rPr>
              <w:t>ТРУБА 530</w:t>
            </w:r>
            <w:r>
              <w:rPr>
                <w:rFonts w:cs="Times New Roman" w:ascii="Times New Roman" w:hAnsi="Times New Roman"/>
                <w:lang w:val="uk-UA"/>
              </w:rPr>
              <w:t>x</w:t>
            </w:r>
            <w:r>
              <w:rPr>
                <w:rFonts w:cs="Times New Roman" w:ascii="Times New Roman" w:hAnsi="Times New Roman"/>
              </w:rPr>
              <w:t xml:space="preserve">10-К52 С ЗАВОДСКОЙ ИЗОЛЯЦИЕЙ </w:t>
            </w:r>
          </w:p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ТУ 1394-015-05757848-20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142" w:hanging="0"/>
              <w:rPr>
                <w:rStyle w:val="Bodytext2105pt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1381-012-05757848-200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dytext2105pt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142" w:hanging="0"/>
              <w:rPr/>
            </w:pPr>
            <w:r>
              <w:rPr>
                <w:rStyle w:val="Bodytext2105pt"/>
                <w:sz w:val="24"/>
                <w:szCs w:val="24"/>
                <w:lang w:val="uk-UA" w:eastAsia="en-US" w:bidi="en-US"/>
              </w:rPr>
              <w:t>"ВЫКСУНСКИЙ</w:t>
            </w:r>
          </w:p>
          <w:p>
            <w:pPr>
              <w:pStyle w:val="Style22"/>
              <w:spacing w:lineRule="exact" w:line="200" w:before="20" w:after="20"/>
              <w:ind w:left="142" w:hanging="0"/>
              <w:rPr/>
            </w:pPr>
            <w:r>
              <w:rPr>
                <w:rStyle w:val="Bodytext2105pt"/>
                <w:sz w:val="24"/>
                <w:szCs w:val="24"/>
                <w:lang w:val="uk-UA" w:eastAsia="en-US" w:bidi="en-US"/>
              </w:rPr>
              <w:t>МЕТАЛЛУРГИЧЕСКИЙ ЗАВОД" Г.ВЫКС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6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129,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ОТВОД ОГ 30°-1020(13,4К55)-5,6-0,75-5DN-2150/2150-УХЛ</w:t>
            </w:r>
          </w:p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С ЗАВОДСКОЙ ИЗОЛЯЦИЕЙ ПО ТУ 1469-002- 04834179-20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right="75"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ГазТУ 102-488/2-0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ОАО</w:t>
            </w:r>
          </w:p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"ТРУБОДЕТАЛЬ"</w:t>
            </w:r>
          </w:p>
          <w:p>
            <w:pPr>
              <w:pStyle w:val="Style22"/>
              <w:spacing w:lineRule="exact" w:line="200" w:before="20" w:after="20"/>
              <w:ind w:left="142" w:hanging="0"/>
              <w:rPr>
                <w:rStyle w:val="Bodytext2105pt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г.ЧЕЛЯБИНСК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Style w:val="Bodytext2105pt"/>
                <w:rFonts w:ascii="Times New Roman" w:hAnsi="Times New Roman" w:cs="Times New Roman"/>
                <w:caps/>
                <w:sz w:val="24"/>
                <w:szCs w:val="24"/>
                <w:lang w:val="uk-UA" w:eastAsia="en-US" w:bidi="en-US"/>
              </w:rPr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127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ОТВОД ОГ 30°-1020(13,4К55)-5,6-0,75-5DN-2150/2150-УХЛ</w:t>
            </w:r>
          </w:p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right="75" w:firstLine="142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азТУ 102-488/2-0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ОАО</w:t>
            </w:r>
          </w:p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"ТРУБОДЕТАЛЬ"</w:t>
            </w:r>
          </w:p>
          <w:p>
            <w:pPr>
              <w:pStyle w:val="Style22"/>
              <w:spacing w:lineRule="exact" w:line="200" w:before="20" w:after="20"/>
              <w:ind w:left="142" w:hanging="0"/>
              <w:rPr>
                <w:rStyle w:val="Bodytext2105pt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г.ЧЕЛЯБИНСК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Style w:val="Bodytext2105pt"/>
                <w:rFonts w:ascii="Times New Roman" w:hAnsi="Times New Roman" w:cs="Times New Roman"/>
                <w:caps/>
                <w:sz w:val="24"/>
                <w:szCs w:val="24"/>
                <w:lang w:val="uk-UA" w:eastAsia="en-US" w:bidi="en-US"/>
              </w:rPr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127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ТВОД ОКШС 90° 1020(13,4K55)-5,6-0,75-У</w:t>
            </w:r>
            <w:r>
              <w:rPr>
                <w:rFonts w:cs="Times New Roman" w:ascii="Times New Roman" w:hAnsi="Times New Roman"/>
              </w:rPr>
              <w:t xml:space="preserve"> С ЗАВОДСКОЙ ИЗОЛЯЦИЕЙ ПО ТУ 1469-002-04834179-20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right="75" w:firstLine="142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азТУ 102-488/1-0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ОАО</w:t>
            </w:r>
          </w:p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"ТРУБОДЕТАЛЬ"</w:t>
            </w:r>
          </w:p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г.ЧЕЛЯБИНСК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Ш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110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ТРОЙНИК ТШСP 1020(13,4K55)-5,6-0,75-У</w:t>
            </w:r>
          </w:p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С ЗАВОДСКОЙ ИЗОЛЯЦИЕЙ ПО ТУ 1469-002-04834179-20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right="75" w:firstLine="142"/>
              <w:jc w:val="both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ГазТУ 102-488/1-0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ОАО</w:t>
            </w:r>
          </w:p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"ТРУБОДЕТАЛЬ"</w:t>
            </w:r>
          </w:p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г.ЧЕЛЯБИНСК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Ш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165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ТРОЙНИК ТШС 1020(13,4K55)Х 426 (14K42)-5,6-0,75-У</w:t>
            </w:r>
          </w:p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С ЗАВОДСКОЙ ИЗОЛЯЦИЕЙ ПО ТУ 1469-002-04834179-20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right="75" w:firstLine="142"/>
              <w:jc w:val="both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ГазТУ 102-488/1-0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ОАО</w:t>
            </w:r>
          </w:p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"ТРУБОДЕТАЛЬ"</w:t>
            </w:r>
          </w:p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г.ЧЕЛЯБИНСК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Ш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20"/>
                <w:tab w:val="left" w:pos="411" w:leader="none"/>
                <w:tab w:val="center" w:pos="502" w:leader="none"/>
              </w:tabs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59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ТРОЙНИК ТШС 1020(13,4K55)Х 325 (10K42)-5,6-0,75-У</w:t>
            </w:r>
          </w:p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С ЗАВОДСКОЙ ИЗОЛЯЦИЕЙ ПО ТУ 1469-002-04834179-20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right="75" w:firstLine="142"/>
              <w:jc w:val="both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ГазТУ 102-488/1-0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ОАО</w:t>
            </w:r>
          </w:p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"ТРУБОДЕТАЛЬ"</w:t>
            </w:r>
          </w:p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г.ЧЕЛЯБИНСК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Ш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42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ФТА М1 1020(13,4K55)-5,6-0,75-У</w:t>
            </w:r>
          </w:p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С ЗАВОДСКОЙ ИЗОЛЯЦИЕЙ ПО ТУ 1469-002-04834179-20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right="75" w:firstLine="142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азТУ 102-488/4-0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ОАО</w:t>
            </w:r>
          </w:p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"ТРУБОДЕТАЛЬ"</w:t>
            </w:r>
          </w:p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г.ЧЕЛЯБИНСК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Ш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290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ФТА М2 1020(13,4K55)</w:t>
            </w:r>
          </w:p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С ЗАВОДСКОЙ ИЗОЛЯЦИЕЙ ПО ТУ 1469-002-04834179-20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right="75" w:firstLine="142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азТУ 102-488/4-0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ОАО</w:t>
            </w:r>
          </w:p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"ТРУБОДЕТАЛЬ"</w:t>
            </w:r>
          </w:p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г.ЧЕЛЯБИНСК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Ш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196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425" w:hanging="0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ДНИЩЕ 530-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142" w:hanging="0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ГОСТ 12623-78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cap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Ш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6,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425" w:hanging="0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142" w:hanging="0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highlight w:val="yellow"/>
                <w:lang w:val="uk-UA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highlight w:val="yellow"/>
                <w:lang w:val="uk-UA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Н ШАРОВОЙ DN 50, PN 80 ПРИВАРНОЙ НАЗЕМНОЙ УСТАНОВКИ С РУЧНЫМ ПРИВОДОМ,</w:t>
            </w:r>
          </w:p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ЗАВОДСКИМ ИЗОЛЯЦИОННЫМ ПОКРЫТИЕ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лс60п1</w:t>
            </w:r>
          </w:p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 26-07-1435-95</w:t>
            </w:r>
          </w:p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АО"ТЯЖПРОМАРМАТУРА"</w:t>
            </w:r>
          </w:p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АЛЕКСИН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1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ПАН ОБРАТНЫЙ МУФТОВЫЙ DN15 PN 6,3МП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ЛВ.494316.001-02</w:t>
            </w:r>
          </w:p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ЛВ.494316.001ТУ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«СПЛАВ-М»,</w:t>
            </w:r>
          </w:p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ЕЛИКИЙ НОВГОРО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1,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Н ШАРОВОЙ DN10 PN 6,3МПа ПРИВАРНОЙ С РУЧНЫМ УПРАВЛЕНИЕ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ДП 010.063.40-03Р</w:t>
            </w:r>
          </w:p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 3742-002-52838824-200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ИК</w:t>
            </w:r>
          </w:p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ПРЕД-ЯРДОС»</w:t>
            </w:r>
          </w:p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МОСКВА-ЗЕЛЕНОГРАД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0,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cap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КРАН ШАРОВОЙ DN15 PN 6,3МПа ПРИВАРНОЙ С РУЧНЫМ УПРАВЛЕНИЕ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ДП 015.063.40-03Р</w:t>
            </w:r>
          </w:p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 3742-002-52838824-200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ИК</w:t>
            </w:r>
          </w:p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ПРЕД-ЯРДОС»</w:t>
            </w:r>
          </w:p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МОСКВА-ЗЕЛЕНОГРА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0,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А 14х3,0 ГОСТ 8734-75*</w:t>
            </w:r>
          </w:p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/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В 09Г2С ГОСТ 8733-74*</w:t>
            </w:r>
          </w:p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ГИДРОИСПЫТАНИЕМ ПО ГОСТ 3845-75* ИЗ</w:t>
            </w:r>
          </w:p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АНОЙ ЗАГОТОВ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0,5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А 20х3,0 ГОСТ 8734-75*</w:t>
            </w:r>
          </w:p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09Г2С ГОСТ 8733-74*</w:t>
            </w:r>
          </w:p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ГИДРОИСПЫТАНИЕМ ПО ГОСТ 3845-75* ИЗ</w:t>
            </w:r>
          </w:p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АНОЙ ЗАГОТОВ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1,25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А 57х5,0 ГОСТ 8732-75*</w:t>
            </w:r>
          </w:p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/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В 09Г2С ГОСТ 8731-74*</w:t>
            </w:r>
          </w:p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ГИДРОИСПЫТАНИЕМ ПО ГОСТ 3845-75* ИЗ</w:t>
            </w:r>
          </w:p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КАТАНОЙ ЗАГОТОВ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6,4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А 57х5,0 ГОСТ 8732-75*</w:t>
            </w:r>
          </w:p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/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 xml:space="preserve">В </w:t>
            </w:r>
            <w:r>
              <w:rPr>
                <w:rFonts w:cs="Times New Roman" w:ascii="Times New Roman" w:hAnsi="Times New Roman"/>
                <w:lang w:val="uk-UA"/>
              </w:rPr>
              <w:t>20</w:t>
            </w:r>
            <w:r>
              <w:rPr>
                <w:rFonts w:cs="Times New Roman" w:ascii="Times New Roman" w:hAnsi="Times New Roman"/>
              </w:rPr>
              <w:t xml:space="preserve"> ГОСТ 8731-74*</w:t>
            </w:r>
          </w:p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ГИДРОИСПЫТАНИЕМ ПО ГОСТ 3845-75* ИЗ</w:t>
            </w:r>
          </w:p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ТАНОЙ ЗАГОТОВКИ С ЗАВОДСКОЙ ИЗОЛЯЦИЕЙ ПО </w:t>
            </w:r>
          </w:p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ТУ 1390-034-04005951-20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highlight w:val="yellow"/>
                <w:lang w:val="uk-UA"/>
              </w:rPr>
              <w:t>1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6,4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А 89х5,0 ГОСТ 8732-75*</w:t>
            </w:r>
          </w:p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В 09Г2С ГОСТ 8731-74*</w:t>
            </w:r>
          </w:p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ГИДРОИСПЫТАНИЕМ ПО ГОСТ 3845-75* ИЗ</w:t>
            </w:r>
          </w:p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АНОЙ ЗАГОТОВ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10,36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А 89х5,0 ГОСТ 8732-75*</w:t>
            </w:r>
          </w:p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/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 xml:space="preserve">В </w:t>
            </w:r>
            <w:r>
              <w:rPr>
                <w:rFonts w:cs="Times New Roman" w:ascii="Times New Roman" w:hAnsi="Times New Roman"/>
                <w:lang w:val="uk-UA"/>
              </w:rPr>
              <w:t>20</w:t>
            </w:r>
            <w:r>
              <w:rPr>
                <w:rFonts w:cs="Times New Roman" w:ascii="Times New Roman" w:hAnsi="Times New Roman"/>
              </w:rPr>
              <w:t xml:space="preserve"> ГОСТ 8731-74*</w:t>
            </w:r>
          </w:p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ГИДРОИСПЫТАНИЕМ ПО ГОСТ 3845-75* ИЗ</w:t>
            </w:r>
          </w:p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ТАНОЙ ЗАГОТОВКИ С ЗАВОДСКОЙ ИЗОЛЯЦИЕЙ ПО </w:t>
            </w:r>
          </w:p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 1390-034-04005951-20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10,36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ТРУБА 159х6,0 К42 С ЗАВОДСКОЙ ИЗОЛЯЦИЕЙ УСИЛЕННОГО ТИПА НПЭПк-3 ТУ 1394-015-05757848-20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20295-85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142" w:hanging="0"/>
              <w:rPr/>
            </w:pPr>
            <w:r>
              <w:rPr>
                <w:rStyle w:val="Bodytext2105pt"/>
                <w:sz w:val="24"/>
                <w:szCs w:val="24"/>
                <w:lang w:val="uk-UA" w:eastAsia="en-US" w:bidi="en-US"/>
              </w:rPr>
              <w:t>"ВЫКСУНСКИЙ</w:t>
            </w:r>
          </w:p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2105pt"/>
                <w:sz w:val="24"/>
                <w:szCs w:val="24"/>
                <w:lang w:val="uk-UA" w:eastAsia="en-US" w:bidi="en-US"/>
              </w:rPr>
              <w:t>МЕТАЛЛУРГИЧЕСКИЙ ЗАВОД" Г.ВЫКС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24,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 xml:space="preserve">ТРУБА 325х11,0 К42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20295-85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142" w:hanging="0"/>
              <w:rPr/>
            </w:pPr>
            <w:r>
              <w:rPr>
                <w:rStyle w:val="Bodytext2105pt"/>
                <w:sz w:val="24"/>
                <w:szCs w:val="24"/>
                <w:lang w:val="uk-UA" w:eastAsia="en-US" w:bidi="en-US"/>
              </w:rPr>
              <w:t>"ВЫКСУНСКИЙ</w:t>
            </w:r>
          </w:p>
          <w:p>
            <w:pPr>
              <w:pStyle w:val="Style22"/>
              <w:spacing w:lineRule="exact" w:line="200" w:before="20" w:after="20"/>
              <w:ind w:left="142" w:hanging="0"/>
              <w:rPr>
                <w:rStyle w:val="Bodytext2105pt"/>
                <w:color w:val="000000"/>
                <w:sz w:val="20"/>
                <w:szCs w:val="20"/>
                <w:lang w:bidi="ar-SA"/>
              </w:rPr>
            </w:pPr>
            <w:r>
              <w:rPr>
                <w:rStyle w:val="Bodytext2105pt"/>
                <w:sz w:val="24"/>
                <w:szCs w:val="24"/>
                <w:lang w:val="uk-UA" w:eastAsia="en-US" w:bidi="en-US"/>
              </w:rPr>
              <w:t>МЕТАЛЛУРГИЧЕСКИЙ ЗАВОД" Г.ВЫКС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85,18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ТРУБА 325х11,0 К42 С ЗАВОДСКОЙ ИЗОЛЯЦИЕЙ УСИЛЕННОГО ТИПА НПЭПк-3 ТУ 1394-015-05757848-20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20295-85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142" w:hanging="0"/>
              <w:rPr/>
            </w:pPr>
            <w:r>
              <w:rPr>
                <w:rStyle w:val="Bodytext2105pt"/>
                <w:sz w:val="24"/>
                <w:szCs w:val="24"/>
                <w:lang w:val="uk-UA" w:eastAsia="en-US" w:bidi="en-US"/>
              </w:rPr>
              <w:t>"ВЫКСУНСКИЙ</w:t>
            </w:r>
          </w:p>
          <w:p>
            <w:pPr>
              <w:pStyle w:val="Style22"/>
              <w:spacing w:lineRule="exact" w:line="200" w:before="20" w:after="20"/>
              <w:ind w:left="142" w:hanging="0"/>
              <w:rPr/>
            </w:pPr>
            <w:r>
              <w:rPr>
                <w:rStyle w:val="Bodytext2105pt"/>
                <w:sz w:val="24"/>
                <w:szCs w:val="24"/>
                <w:lang w:val="uk-UA" w:eastAsia="en-US" w:bidi="en-US"/>
              </w:rPr>
              <w:t>МЕТАЛЛУРГИЧЕСКИЙ ЗАВОД" Г.ВЫКС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highlight w:val="yellow"/>
                <w:lang w:val="uk-UA"/>
              </w:rPr>
              <w:t>10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85,18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 xml:space="preserve">ТРУБА 426х12,0 К42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20295-85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142" w:hanging="0"/>
              <w:rPr/>
            </w:pPr>
            <w:r>
              <w:rPr>
                <w:rStyle w:val="Bodytext2105pt"/>
                <w:sz w:val="24"/>
                <w:szCs w:val="24"/>
                <w:lang w:val="uk-UA" w:eastAsia="en-US" w:bidi="en-US"/>
              </w:rPr>
              <w:t>"ВЫКСУНСКИЙ</w:t>
            </w:r>
          </w:p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Style w:val="Bodytext2105pt"/>
                <w:sz w:val="24"/>
                <w:szCs w:val="24"/>
                <w:lang w:val="uk-UA" w:eastAsia="en-US" w:bidi="en-US"/>
              </w:rPr>
              <w:t>МЕТАЛЛУРГИЧЕСКИЙ ЗАВОД" Г.ВЫКС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4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122,5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ТРУБА 426х12,0 К42 С ЗАВОДСКОЙ ИЗОЛЯЦИЕЙ УСИЛЕННОГО ТИПА НПЭПк-3 ТУ 1394-015-05757848-20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20295-85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142" w:hanging="0"/>
              <w:rPr/>
            </w:pPr>
            <w:r>
              <w:rPr>
                <w:rStyle w:val="Bodytext2105pt"/>
                <w:sz w:val="24"/>
                <w:szCs w:val="24"/>
                <w:lang w:val="uk-UA" w:eastAsia="en-US" w:bidi="en-US"/>
              </w:rPr>
              <w:t>"ВЫКСУНСКИЙ</w:t>
            </w:r>
          </w:p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Style w:val="Bodytext2105pt"/>
                <w:sz w:val="24"/>
                <w:szCs w:val="24"/>
                <w:lang w:val="uk-UA" w:eastAsia="en-US" w:bidi="en-US"/>
              </w:rPr>
              <w:t>МЕТАЛЛУРГИЧЕСКИЙ ЗАВОД" Г.ВЫКС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122,5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20"/>
                <w:tab w:val="left" w:pos="425" w:leader="none"/>
              </w:tabs>
              <w:snapToGrid w:val="false"/>
              <w:spacing w:lineRule="auto" w:line="240"/>
              <w:ind w:left="425" w:right="75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0"/>
              <w:rPr>
                <w:rStyle w:val="Bodytext2105pt"/>
                <w:sz w:val="24"/>
                <w:szCs w:val="24"/>
                <w:lang w:val="uk-UA" w:eastAsia="en-US" w:bidi="en-US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Style w:val="Bodytext2105pt"/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 w:eastAsia="en-US" w:bidi="en-US"/>
              </w:rPr>
            </w:pPr>
            <w:r>
              <w:rPr>
                <w:highlight w:val="yellow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ТВОД П90-57х5,0-09Г2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right="75" w:firstLine="142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СТ 17375-2001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ОАО</w:t>
            </w:r>
          </w:p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"ТРУБОДЕТАЛЬ"</w:t>
            </w:r>
          </w:p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г.ЧЕЛЯБИНСК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Ш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3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0,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ТВОД П45-57х5,0-09Г2С</w:t>
            </w:r>
          </w:p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right="75" w:firstLine="142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СТ 17375-2001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ОАО</w:t>
            </w:r>
          </w:p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"ТРУБОДЕТАЛЬ"</w:t>
            </w:r>
          </w:p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г.ЧЕЛЯБИНСК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Ш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0,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ТВОД П90-89х5,0-09Г2С</w:t>
            </w:r>
          </w:p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right="75" w:firstLine="142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СТ 17375-2001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ОАО</w:t>
            </w:r>
          </w:p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"ТРУБОДЕТАЛЬ"</w:t>
            </w:r>
          </w:p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г.ЧЕЛЯБИНСК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Ш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1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2,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00" w:before="20" w:after="20"/>
              <w:ind w:left="425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ОТВОД П90-325х11,0 Ст20 С ЗАВОДСКОЙ ИЗОЛЯЦИЕЙ ПО ТУ 1469-002-04834179-20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right="75" w:firstLine="142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СТ 17375-2001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ОАО</w:t>
            </w:r>
          </w:p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"ТРУБОДЕТАЛЬ"</w:t>
            </w:r>
          </w:p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г.ЧЕЛЯБИНСК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Ш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65,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00" w:before="20" w:after="20"/>
              <w:ind w:left="425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ОТВОД П45-325х11,0 Ст20 С ЗАВОДСКОЙ ИЗОЛЯЦИЕЙ ПО ТУ 1469-002-04834179-20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right="75" w:firstLine="142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СТ 17375-2001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ОАО</w:t>
            </w:r>
          </w:p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"ТРУБОДЕТАЛЬ"</w:t>
            </w:r>
          </w:p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г.ЧЕЛЯБИНСК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Ш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32,9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ТВОД П90-426х12,0-09Г2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right="75" w:firstLine="142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СТ 17375-2001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ОАО</w:t>
            </w:r>
          </w:p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"ТРУБОДЕТАЛЬ"</w:t>
            </w:r>
          </w:p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г.ЧЕЛЯБИНСК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Ш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11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ОТВОД П90-426х12,0 Ст20 С ЗАВОДСКОЙ ИЗОЛЯЦИЕЙ ПО</w:t>
            </w:r>
          </w:p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У 1469-002-04834179-20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right="75" w:firstLine="142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СТ 17375-2001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ОАО</w:t>
            </w:r>
          </w:p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"ТРУБОДЕТАЛЬ"</w:t>
            </w:r>
          </w:p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г.ЧЕЛЯБИНСК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Ш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11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РОЙНИК П 325х12 Ст20 С ЗАВОДСКОЙ ИЗОЛЯЦИЕЙ ПО</w:t>
            </w:r>
          </w:p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У 1469-002-04834179-20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right="75" w:firstLine="142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СТ 17376-2001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ОАО</w:t>
            </w:r>
          </w:p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"ТРУБОДЕТАЛЬ"</w:t>
            </w:r>
          </w:p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г.ЧЕЛЯБИНСК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Ш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51,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РОЙНИК П 325х12-219х10 Ст20 С ЗАВОДСКОЙ ИЗОЛЯЦИЕЙ ПО ТУ 1469-002-04834179-20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right="75" w:firstLine="142"/>
              <w:jc w:val="both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ГОСТ 17376-2001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ОАО</w:t>
            </w:r>
          </w:p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"ТРУБОДЕТАЛЬ"</w:t>
            </w:r>
          </w:p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г.ЧЕЛЯБИНСК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Ш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41,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РОЙНИК П 159х6 09Г2С</w:t>
            </w:r>
          </w:p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right="75" w:firstLine="142"/>
              <w:jc w:val="both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ГОСТ 17376-2001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ОАО</w:t>
            </w:r>
          </w:p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"ТРУБОДЕТАЛЬ"</w:t>
            </w:r>
          </w:p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г.ЧЕЛЯБИНСК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Ш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9,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РОЙНИК П 57х5 09Г2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right="75" w:firstLine="142"/>
              <w:jc w:val="both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ГОСТ 17376-2001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ОАО</w:t>
            </w:r>
          </w:p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"ТРУБОДЕТАЛЬ"</w:t>
            </w:r>
          </w:p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г.ЧЕЛЯБИНСК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Ш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1,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РЕХОД П 219х12-89х5 09Г2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right="75" w:firstLine="142"/>
              <w:jc w:val="both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ГОСТ 17378-2001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ОАО</w:t>
            </w:r>
          </w:p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"ТРУБОДЕТАЛЬ"</w:t>
            </w:r>
          </w:p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г.ЧЕЛЯБИНСК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Ш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6,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РЕХОД П 219х10-57х4 09Г2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right="75" w:firstLine="142"/>
              <w:jc w:val="both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ГОСТ 17378-2001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ОАО</w:t>
            </w:r>
          </w:p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"ТРУБОДЕТАЛЬ"</w:t>
            </w:r>
          </w:p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г.ЧЕЛЯБИНСК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Ш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4,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РЕХОД П 159х8-57х4 09Г2С</w:t>
            </w:r>
          </w:p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right="75" w:firstLine="142"/>
              <w:jc w:val="both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ГОСТ 17378-2001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ОАО</w:t>
            </w:r>
          </w:p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"ТРУБОДЕТАЛЬ"</w:t>
            </w:r>
          </w:p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г.ЧЕЛЯБИНСК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Ш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2,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ГЛУШКА П 57х5-09Г2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right="75" w:firstLine="142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СТ 17379-2001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ОАО</w:t>
            </w:r>
          </w:p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"ТРУБОДЕТАЛЬ"</w:t>
            </w:r>
          </w:p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г.ЧЕЛЯБИНСК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Ш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1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0,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lang w:val="uk-UA"/>
              </w:rPr>
              <w:t>ОГОЛОВОК СВЕЧИ ПРОДУВОЧНОЙ DN50, PN 10,0МП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right="75"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С 07.21.01.000</w:t>
            </w:r>
          </w:p>
          <w:p>
            <w:pPr>
              <w:pStyle w:val="Style23"/>
              <w:spacing w:lineRule="auto" w:line="240"/>
              <w:ind w:right="75"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 1469-005-86774509-20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ООО «ПП МЕХМАШ», Г.ТУЛА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Ш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1,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lang w:val="uk-UA"/>
              </w:rPr>
              <w:t>ОГОЛОВОК СВЕЧИ ПРОДУВОЧНОЙ DN300, PN 10,0МП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right="75" w:firstLine="142"/>
              <w:jc w:val="both"/>
              <w:rPr/>
            </w:pPr>
            <w:r>
              <w:rPr>
                <w:rFonts w:cs="Times New Roman" w:ascii="Times New Roman" w:hAnsi="Times New Roman"/>
              </w:rPr>
              <w:t>МС 07.1</w:t>
            </w:r>
            <w:r>
              <w:rPr>
                <w:rFonts w:cs="Times New Roman" w:ascii="Times New Roman" w:hAnsi="Times New Roman"/>
                <w:lang w:val="uk-UA"/>
              </w:rPr>
              <w:t>9</w:t>
            </w:r>
            <w:r>
              <w:rPr>
                <w:rFonts w:cs="Times New Roman" w:ascii="Times New Roman" w:hAnsi="Times New Roman"/>
              </w:rPr>
              <w:t>.01.000</w:t>
            </w:r>
          </w:p>
          <w:p>
            <w:pPr>
              <w:pStyle w:val="Style23"/>
              <w:spacing w:lineRule="auto" w:line="240"/>
              <w:ind w:right="75"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 1469-005-86774509-20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ООО «ПП МЕХМАШ», Г.ТУЛА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Ш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7,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caps/>
                <w:lang w:val="en-US"/>
              </w:rPr>
            </w:pPr>
            <w:r>
              <w:rPr>
                <w:rFonts w:cs="Times New Roman" w:ascii="Times New Roman" w:hAnsi="Times New Roman"/>
                <w:caps/>
              </w:rPr>
              <w:t>ФЛАНЕЦ 50-63-11-1-f-09Г2С-IV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right="75" w:firstLine="142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СТ Р 54432-20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Ш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4,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/>
            </w:pPr>
            <w:r>
              <w:rPr>
                <w:rFonts w:cs="Times New Roman" w:ascii="Times New Roman" w:hAnsi="Times New Roman"/>
                <w:caps/>
              </w:rPr>
              <w:t>ФЛАНЕЦ 50-63-11-1-</w:t>
            </w:r>
            <w:r>
              <w:rPr>
                <w:rFonts w:cs="Times New Roman" w:ascii="Times New Roman" w:hAnsi="Times New Roman"/>
                <w:caps/>
                <w:lang w:val="en-US"/>
              </w:rPr>
              <w:t>e</w:t>
            </w:r>
            <w:r>
              <w:rPr>
                <w:rFonts w:cs="Times New Roman" w:ascii="Times New Roman" w:hAnsi="Times New Roman"/>
                <w:caps/>
              </w:rPr>
              <w:t>-09Г2С-IV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right="75" w:firstLine="142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СТ Р 54432-20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Ш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right="75" w:firstLine="14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4,5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НЖЕТА ТЕРМОУСАЖИВАЮЩАЯСЯ ТЕРМА</w:t>
              <w:noBreakHyphen/>
              <w:t xml:space="preserve">СТМП-1020 </w:t>
            </w:r>
          </w:p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 КОМПЛЕКТЕ С ЗАМКОВОЙ ПЛАСТИНОЙ ТЕРМА-ЛКА И ПРАЙМЕР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right="75" w:firstLine="142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У 2245-046-82119587-20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96" w:after="96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ЗАО «ГСС»                   Г. МОСКВ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компл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right="75" w:firstLine="14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right="75" w:firstLine="142"/>
              <w:jc w:val="center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highlight w:val="yellow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НЖЕТА ТЕРМОУСАЖИВАЮЩАЯСЯ ТЕРМА</w:t>
              <w:noBreakHyphen/>
              <w:t xml:space="preserve">СТМП-426 </w:t>
            </w:r>
          </w:p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 КОМПЛЕКТЕ С ЗАМКОВОЙ ПЛАСТИНОЙ ТЕРМА-ЛКА И ПРАЙМЕР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right="75" w:firstLine="142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У 2245-046-82119587-20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ЗАО «ГСС»                   Г. МОСКВ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компл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right="75" w:firstLine="14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НЖЕТА ТЕРМОУСАЖИВАЮЩАЯСЯ ТЕРМА</w:t>
              <w:noBreakHyphen/>
              <w:t xml:space="preserve">СТМП-325 </w:t>
            </w:r>
          </w:p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 КОМПЛЕКТЕ С ЗАМКОВОЙ ПЛАСТИНОЙ ТЕРМА-ЛКА И ПРАЙМЕР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right="75" w:firstLine="142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У 2245-046-82119587-20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ЗАО «ГСС»                   Г. МОСКВ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компл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right="75" w:firstLine="14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МАНЖЕТА ТЕРМОУСАЖИВАЮЩАЯСЯ ТЕРМА</w:t>
              <w:noBreakHyphen/>
              <w:t xml:space="preserve">СТМП-219 </w:t>
            </w:r>
          </w:p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 КОМПЛЕКТЕ С ЗАМКОВОЙ ПЛАСТИНОЙ ТЕРМА-ЛКА И ПРАЙМЕР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right="75" w:firstLine="142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У 2245-046-82119587-20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ЗАО «ГСС»                   Г. МОСКВ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компл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right="75" w:firstLine="14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НЖЕТА ТЕРМОУСАЖИВАЮЩАЯСЯ ТЕРМА</w:t>
              <w:noBreakHyphen/>
              <w:t xml:space="preserve">СТМП-159 </w:t>
            </w:r>
          </w:p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 КОМПЛЕКТЕ С ЗАМКОВОЙ ПЛАСТИНОЙ ТЕРМА-ЛКА И ПРАЙМЕР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right="75" w:firstLine="142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У 2245-046-82119587-20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ЗАО «ГСС»                   Г. МОСКВ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компл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right="75" w:firstLine="14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НЖЕТА ТЕРМОУСАЖИВАЮЩАЯСЯ ТЕРМА</w:t>
              <w:noBreakHyphen/>
              <w:t>СТМП-89</w:t>
            </w:r>
          </w:p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 КОМПЛЕКТЕ С ЗАМКОВОЙ ПЛАСТИНОЙ ТЕРМА-ЛКА И ПРАЙМЕР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right="75" w:firstLine="142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У 2245-046-82119587-20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ЗАО «ГСС»                   Г. МОСКВ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компл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right="75" w:firstLine="14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НЖЕТА ТЕРМОУСАЖИВАЮЩАЯСЯ ТЕРМА</w:t>
              <w:noBreakHyphen/>
              <w:t xml:space="preserve">СТМП-57 </w:t>
            </w:r>
          </w:p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 КОМПЛЕКТЕ С ЗАМКОВОЙ ПЛАСТИНОЙ ТЕРМА-ЛКА И ПРАЙМЕР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right="75" w:firstLine="142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У 2245-046-82119587-20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ЗАО «ГСС»                   Г. МОСКВ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компл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right="75" w:firstLine="14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РУНТОВКА «ЦИНОТАН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right="75" w:firstLine="142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У 2312-090-12288779-20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КГ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right="75" w:firstLine="14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ЭМАЛЬ «ПОЛИТОН-УР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right="75" w:firstLine="142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У 2312-090-12288779-20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КГ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right="75" w:firstLine="14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СИСТЕМА АНТИКОРРОЗИЙНОГО ПОКРЫТИЯ «БИУРС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right="75" w:hanging="0"/>
              <w:jc w:val="both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ТУ 51-31323949-80-20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ООО "БИУРС"</w:t>
            </w:r>
          </w:p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Г. САНКТ-ПЕТЕРБУР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Г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right="75" w:firstLine="142"/>
              <w:jc w:val="center"/>
              <w:rPr>
                <w:rFonts w:ascii="Times New Roman" w:hAnsi="Times New Roman" w:cs="Times New Roman"/>
                <w:cap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С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right="75" w:firstLine="142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СТ 8736-93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cap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М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right="75" w:firstLine="14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lang w:val="uk-UA"/>
              </w:rPr>
              <w:t>ЛИСТ АД1.М 1,0х1000х2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right="75" w:firstLine="142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СТ 21631-76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ш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right="75" w:firstLine="14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5,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КРУГ 26-В ГОСТ 2590-2006</w:t>
            </w:r>
          </w:p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 xml:space="preserve">           </w:t>
            </w:r>
            <w:r>
              <w:rPr>
                <w:rFonts w:cs="Times New Roman" w:ascii="Times New Roman" w:hAnsi="Times New Roman"/>
                <w:caps/>
              </w:rPr>
              <w:t>09Г2С ГОСТ 19281-89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/>
                <w:caps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cap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right="75" w:firstLine="14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4,1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КРУГ 58-В ГОСТ 2590-2006</w:t>
            </w:r>
          </w:p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 xml:space="preserve">           </w:t>
            </w:r>
            <w:r>
              <w:rPr>
                <w:rFonts w:cs="Times New Roman" w:ascii="Times New Roman" w:hAnsi="Times New Roman"/>
                <w:caps/>
              </w:rPr>
              <w:t>09Г2С ГОСТ 19281-89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/>
                <w:caps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cap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right="75" w:firstLine="14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20,7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lang w:val="uk-UA"/>
              </w:rPr>
              <w:t>ОПОРА ОПБ2-21,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right="75" w:firstLine="142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lang w:val="uk-UA"/>
              </w:rPr>
              <w:t>ГОСТ 14911-8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/>
                <w:caps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cap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КОМП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right="75" w:firstLine="14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0,1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20"/>
                <w:tab w:val="left" w:pos="425" w:leader="none"/>
                <w:tab w:val="left" w:pos="3011" w:leader="none"/>
              </w:tabs>
              <w:spacing w:lineRule="auto" w:line="240"/>
              <w:ind w:left="425" w:right="75" w:hanging="0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 xml:space="preserve">ОПОРА </w:t>
            </w:r>
            <w:r>
              <w:rPr>
                <w:rFonts w:cs="Times New Roman" w:ascii="Times New Roman" w:hAnsi="Times New Roman"/>
                <w:caps/>
                <w:lang w:val="uk-UA"/>
              </w:rPr>
              <w:t>ОПБ2-57</w:t>
              <w:tab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СТ 14911-8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/>
                <w:caps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cap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КОМП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right="75" w:firstLine="14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0,1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20"/>
                <w:tab w:val="left" w:pos="425" w:leader="none"/>
                <w:tab w:val="left" w:pos="3011" w:leader="none"/>
              </w:tabs>
              <w:spacing w:lineRule="auto" w:line="240"/>
              <w:ind w:left="425" w:right="75" w:hanging="0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 xml:space="preserve">ОПОРА </w:t>
            </w:r>
            <w:r>
              <w:rPr>
                <w:rFonts w:cs="Times New Roman" w:ascii="Times New Roman" w:hAnsi="Times New Roman"/>
                <w:caps/>
                <w:lang w:val="uk-UA"/>
              </w:rPr>
              <w:t>ОПБ2-89</w:t>
              <w:tab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СТ 14911-8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/>
                <w:caps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cap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КОМП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right="75" w:firstLine="14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0,5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20"/>
                <w:tab w:val="left" w:pos="425" w:leader="none"/>
                <w:tab w:val="left" w:pos="3011" w:leader="none"/>
              </w:tabs>
              <w:spacing w:lineRule="auto" w:line="240"/>
              <w:ind w:left="425" w:right="75" w:hanging="0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 xml:space="preserve">ОПОРА </w:t>
            </w:r>
            <w:r>
              <w:rPr>
                <w:rFonts w:cs="Times New Roman" w:ascii="Times New Roman" w:hAnsi="Times New Roman"/>
                <w:caps/>
                <w:lang w:val="uk-UA"/>
              </w:rPr>
              <w:t>ОПБ2-159</w:t>
              <w:tab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СТ 14911-8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/>
                <w:caps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cap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КОМП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right="75" w:firstLine="14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1,3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ПЛАСТИНА 2Н-I-ТМКЩ-С2-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ГОСТ 7338-90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-57"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м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142"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0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ПЛАСТИНА 2Н-I-ТМКЩ-С2-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ГОСТ 7338-90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-57"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м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142"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0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БОЛТ М20</w:t>
            </w:r>
            <w:r>
              <w:rPr>
                <w:rFonts w:cs="Times New Roman" w:ascii="Times New Roman" w:hAnsi="Times New Roman"/>
                <w:lang w:val="uk-UA"/>
              </w:rPr>
              <w:t>х80.58.0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ГОСТ 7798-70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/>
                <w:caps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cap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ш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right="75" w:firstLine="14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0,26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гайка М20</w:t>
            </w:r>
            <w:r>
              <w:rPr>
                <w:rFonts w:cs="Times New Roman" w:ascii="Times New Roman" w:hAnsi="Times New Roman"/>
                <w:lang w:val="uk-UA"/>
              </w:rPr>
              <w:t>.5.0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ГОСТ 5915-70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/>
                <w:caps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cap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ш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right="75" w:firstLine="14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0,07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шайба 20.01.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ГОСТ 11371-78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/>
                <w:caps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cap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ш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right="75" w:firstLine="14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0,02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прокладка Б-50-63 п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ГОСТ 15180-8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/>
                <w:caps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cap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ш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right="75" w:firstLine="14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0,01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/>
            </w:pPr>
            <w:r>
              <w:rPr>
                <w:rFonts w:cs="Times New Roman" w:ascii="Times New Roman" w:hAnsi="Times New Roman"/>
                <w:caps/>
              </w:rPr>
              <w:t xml:space="preserve">ЛИСТ ИЗ ФТОРОПЛАСТА Ф-4 </w:t>
            </w:r>
            <w:r>
              <w:rPr>
                <w:rFonts w:cs="Times New Roman" w:ascii="Times New Roman" w:hAnsi="Times New Roman"/>
                <w:caps/>
                <w:lang w:val="en-US"/>
              </w:rPr>
              <w:t>S</w:t>
            </w:r>
            <w:r>
              <w:rPr>
                <w:rFonts w:cs="Times New Roman" w:ascii="Times New Roman" w:hAnsi="Times New Roman"/>
                <w:caps/>
              </w:rPr>
              <w:t>=2м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00" w:before="20" w:after="20"/>
              <w:ind w:left="142" w:hanging="0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ТУ 6-05-810-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8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cap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М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right="75" w:firstLine="14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20"/>
                <w:tab w:val="left" w:pos="425" w:leader="none"/>
              </w:tabs>
              <w:snapToGrid w:val="false"/>
              <w:spacing w:lineRule="auto" w:line="240"/>
              <w:ind w:left="425" w:right="75"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/>
                <w:caps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cap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napToGrid w:val="false"/>
              <w:spacing w:lineRule="exact" w:line="21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00" w:before="20" w:after="20"/>
              <w:ind w:right="-26"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757" w:h="16838"/>
      <w:pgMar w:left="1985" w:right="851" w:gutter="0" w:header="397" w:top="684" w:footer="284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extBook">
    <w:altName w:val="Courier New"/>
    <w:charset w:val="cc"/>
    <w:family w:val="auto"/>
    <w:pitch w:val="variable"/>
  </w:font>
  <w:font w:name="HelvDL">
    <w:altName w:val="Times New Roman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1070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97"/>
      <w:gridCol w:w="708"/>
      <w:gridCol w:w="556"/>
      <w:gridCol w:w="695"/>
      <w:gridCol w:w="876"/>
      <w:gridCol w:w="553"/>
      <w:gridCol w:w="3680"/>
      <w:gridCol w:w="2261"/>
      <w:gridCol w:w="567"/>
      <w:gridCol w:w="26"/>
    </w:tblGrid>
    <w:tr>
      <w:trPr>
        <w:trHeight w:val="284" w:hRule="exact"/>
        <w:cantSplit w:val="true"/>
      </w:trPr>
      <w:tc>
        <w:tcPr>
          <w:tcW w:w="497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720"/>
            </w:tabs>
            <w:snapToGrid w:val="false"/>
            <w:jc w:val="center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708" w:type="dxa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720"/>
            </w:tabs>
            <w:snapToGrid w:val="false"/>
            <w:jc w:val="center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556" w:type="dxa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720"/>
            </w:tabs>
            <w:snapToGrid w:val="false"/>
            <w:jc w:val="center"/>
            <w:rPr>
              <w:spacing w:val="-20"/>
              <w:sz w:val="18"/>
            </w:rPr>
          </w:pPr>
          <w:r>
            <w:rPr>
              <w:spacing w:val="-20"/>
              <w:sz w:val="18"/>
            </w:rPr>
          </w:r>
        </w:p>
      </w:tc>
      <w:tc>
        <w:tcPr>
          <w:tcW w:w="695" w:type="dxa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720"/>
            </w:tabs>
            <w:snapToGrid w:val="false"/>
            <w:rPr>
              <w:spacing w:val="-28"/>
              <w:sz w:val="18"/>
            </w:rPr>
          </w:pPr>
          <w:r>
            <w:rPr>
              <w:spacing w:val="-28"/>
              <w:sz w:val="18"/>
            </w:rPr>
          </w:r>
        </w:p>
      </w:tc>
      <w:tc>
        <w:tcPr>
          <w:tcW w:w="876" w:type="dxa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spacing w:val="-28"/>
              <w:sz w:val="18"/>
            </w:rPr>
          </w:pPr>
          <w:r>
            <w:rPr>
              <w:spacing w:val="-28"/>
              <w:sz w:val="18"/>
            </w:rPr>
          </w:r>
        </w:p>
      </w:tc>
      <w:tc>
        <w:tcPr>
          <w:tcW w:w="553" w:type="dxa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/>
          </w:pPr>
          <w:r>
            <w:rPr/>
          </w:r>
        </w:p>
      </w:tc>
      <w:tc>
        <w:tcPr>
          <w:tcW w:w="5941" w:type="dxa"/>
          <w:gridSpan w:val="2"/>
          <w:vMerge w:val="restart"/>
          <w:tcBorders>
            <w:top w:val="single" w:sz="18" w:space="0" w:color="000000"/>
            <w:left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720"/>
            </w:tabs>
            <w:jc w:val="center"/>
            <w:rPr>
              <w:sz w:val="32"/>
              <w:szCs w:val="32"/>
            </w:rPr>
          </w:pPr>
          <w:r>
            <w:rPr>
              <w:b/>
              <w:sz w:val="32"/>
              <w:szCs w:val="32"/>
              <w:lang w:val="en-US"/>
            </w:rPr>
            <w:t>17999/1-139-ТХ.С</w:t>
          </w:r>
        </w:p>
      </w:tc>
      <w:tc>
        <w:tcPr>
          <w:tcW w:w="567" w:type="dxa"/>
          <w:tcBorders>
            <w:top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pacing w:val="-20"/>
              <w:lang w:val="en-US"/>
            </w:rPr>
          </w:pPr>
          <w:r>
            <w:rPr>
              <w:spacing w:val="-20"/>
            </w:rPr>
            <w:t>Лист</w:t>
          </w:r>
        </w:p>
      </w:tc>
      <w:tc>
        <w:tcPr>
          <w:tcW w:w="2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pacing w:val="-20"/>
              <w:lang w:val="en-US"/>
            </w:rPr>
          </w:pPr>
          <w:r>
            <w:rPr>
              <w:spacing w:val="-20"/>
              <w:lang w:val="en-US"/>
            </w:rPr>
          </w:r>
        </w:p>
      </w:tc>
    </w:tr>
    <w:tr>
      <w:trPr>
        <w:trHeight w:val="284" w:hRule="exact"/>
        <w:cantSplit w:val="true"/>
      </w:trPr>
      <w:tc>
        <w:tcPr>
          <w:tcW w:w="497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/>
          </w:pPr>
          <w:r>
            <w:rPr/>
          </w:r>
        </w:p>
      </w:tc>
      <w:tc>
        <w:tcPr>
          <w:tcW w:w="708" w:type="dxa"/>
          <w:tcBorders>
            <w:left w:val="single" w:sz="6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720"/>
            </w:tabs>
            <w:snapToGrid w:val="false"/>
            <w:jc w:val="center"/>
            <w:rPr/>
          </w:pPr>
          <w:r>
            <w:rPr/>
          </w:r>
        </w:p>
      </w:tc>
      <w:tc>
        <w:tcPr>
          <w:tcW w:w="556" w:type="dxa"/>
          <w:tcBorders>
            <w:left w:val="single" w:sz="6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/>
          </w:pPr>
          <w:r>
            <w:rPr/>
          </w:r>
        </w:p>
      </w:tc>
      <w:tc>
        <w:tcPr>
          <w:tcW w:w="695" w:type="dxa"/>
          <w:tcBorders>
            <w:left w:val="single" w:sz="6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/>
          </w:pPr>
          <w:r>
            <w:rPr/>
          </w:r>
        </w:p>
      </w:tc>
      <w:tc>
        <w:tcPr>
          <w:tcW w:w="876" w:type="dxa"/>
          <w:tcBorders>
            <w:left w:val="single" w:sz="6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53" w:type="dxa"/>
          <w:tcBorders>
            <w:left w:val="single" w:sz="6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rPr>
              <w:spacing w:val="-20"/>
              <w:sz w:val="18"/>
              <w:szCs w:val="18"/>
              <w:lang w:val="en-US"/>
            </w:rPr>
          </w:pPr>
          <w:r>
            <w:rPr>
              <w:spacing w:val="-20"/>
              <w:sz w:val="18"/>
              <w:szCs w:val="18"/>
              <w:lang w:val="en-US"/>
            </w:rPr>
          </w:r>
        </w:p>
      </w:tc>
      <w:tc>
        <w:tcPr>
          <w:tcW w:w="5941" w:type="dxa"/>
          <w:gridSpan w:val="2"/>
          <w:vMerge w:val="continue"/>
          <w:tcBorders>
            <w:top w:val="single" w:sz="18" w:space="0" w:color="000000"/>
            <w:left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spacing w:val="-20"/>
              <w:sz w:val="18"/>
              <w:szCs w:val="18"/>
              <w:lang w:val="en-US"/>
            </w:rPr>
          </w:pPr>
          <w:r>
            <w:rPr>
              <w:spacing w:val="-20"/>
              <w:sz w:val="18"/>
              <w:szCs w:val="18"/>
              <w:lang w:val="en-US"/>
            </w:rPr>
          </w:r>
          <w:bookmarkStart w:id="2" w:name="Шифр2"/>
          <w:bookmarkStart w:id="3" w:name="Шифр2"/>
          <w:bookmarkEnd w:id="3"/>
        </w:p>
      </w:tc>
      <w:tc>
        <w:tcPr>
          <w:tcW w:w="567" w:type="dxa"/>
          <w:vMerge w:val="restart"/>
          <w:tcBorders>
            <w:top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6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2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</w:tr>
    <w:tr>
      <w:trPr>
        <w:trHeight w:val="284" w:hRule="exact"/>
        <w:cantSplit w:val="true"/>
      </w:trPr>
      <w:tc>
        <w:tcPr>
          <w:tcW w:w="497" w:type="dxa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16"/>
            </w:rPr>
          </w:pPr>
          <w:r>
            <w:rPr>
              <w:sz w:val="16"/>
            </w:rPr>
            <w:t>Изм.</w:t>
          </w:r>
        </w:p>
      </w:tc>
      <w:tc>
        <w:tcPr>
          <w:tcW w:w="70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720"/>
            </w:tabs>
            <w:jc w:val="center"/>
            <w:rPr>
              <w:sz w:val="16"/>
              <w:lang w:val="en-US"/>
            </w:rPr>
          </w:pPr>
          <w:r>
            <w:rPr>
              <w:sz w:val="16"/>
            </w:rPr>
            <w:t xml:space="preserve">Кол. </w:t>
          </w:r>
        </w:p>
      </w:tc>
      <w:tc>
        <w:tcPr>
          <w:tcW w:w="556" w:type="dxa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16"/>
            </w:rPr>
          </w:pPr>
          <w:r>
            <w:rPr>
              <w:sz w:val="16"/>
            </w:rPr>
            <w:t>Лист</w:t>
          </w:r>
        </w:p>
      </w:tc>
      <w:tc>
        <w:tcPr>
          <w:tcW w:w="695" w:type="dxa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16"/>
            </w:rPr>
          </w:pPr>
          <w:r>
            <w:rPr>
              <w:sz w:val="16"/>
            </w:rPr>
            <w:t xml:space="preserve">№ </w:t>
          </w:r>
          <w:r>
            <w:rPr>
              <w:sz w:val="16"/>
            </w:rPr>
            <w:t>док.</w:t>
          </w:r>
        </w:p>
      </w:tc>
      <w:tc>
        <w:tcPr>
          <w:tcW w:w="876" w:type="dxa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16"/>
            </w:rPr>
          </w:pPr>
          <w:r>
            <w:rPr>
              <w:sz w:val="16"/>
            </w:rPr>
            <w:t>Подпись</w:t>
          </w:r>
        </w:p>
      </w:tc>
      <w:tc>
        <w:tcPr>
          <w:tcW w:w="553" w:type="dxa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16"/>
            </w:rPr>
          </w:pPr>
          <w:r>
            <w:rPr>
              <w:sz w:val="16"/>
            </w:rPr>
            <w:t>Дата</w:t>
          </w:r>
        </w:p>
      </w:tc>
      <w:tc>
        <w:tcPr>
          <w:tcW w:w="5941" w:type="dxa"/>
          <w:gridSpan w:val="2"/>
          <w:vMerge w:val="continue"/>
          <w:tcBorders>
            <w:top w:val="single" w:sz="18" w:space="0" w:color="000000"/>
            <w:left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/>
          </w:pPr>
          <w:r>
            <w:rPr/>
          </w:r>
        </w:p>
      </w:tc>
      <w:tc>
        <w:tcPr>
          <w:tcW w:w="2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497" w:type="dxa"/>
          <w:tcBorders/>
        </w:tcPr>
        <w:p>
          <w:pPr>
            <w:pStyle w:val="Footer"/>
            <w:widowControl/>
            <w:snapToGrid w:val="false"/>
            <w:jc w:val="center"/>
            <w:rPr/>
          </w:pPr>
          <w:r>
            <w:rPr/>
          </w:r>
        </w:p>
      </w:tc>
      <w:tc>
        <w:tcPr>
          <w:tcW w:w="708" w:type="dxa"/>
          <w:tcBorders/>
        </w:tcPr>
        <w:p>
          <w:pPr>
            <w:pStyle w:val="Footer"/>
            <w:widowControl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56" w:type="dxa"/>
          <w:tcBorders/>
        </w:tcPr>
        <w:p>
          <w:pPr>
            <w:pStyle w:val="Footer"/>
            <w:widowControl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95" w:type="dxa"/>
          <w:tcBorders/>
        </w:tcPr>
        <w:p>
          <w:pPr>
            <w:pStyle w:val="Footer"/>
            <w:widowControl/>
            <w:snapToGrid w:val="false"/>
            <w:rPr/>
          </w:pPr>
          <w:r>
            <w:rPr/>
          </w:r>
        </w:p>
      </w:tc>
      <w:tc>
        <w:tcPr>
          <w:tcW w:w="876" w:type="dxa"/>
          <w:tcBorders/>
        </w:tcPr>
        <w:p>
          <w:pPr>
            <w:pStyle w:val="Footer"/>
            <w:widowControl/>
            <w:snapToGrid w:val="false"/>
            <w:jc w:val="center"/>
            <w:rPr/>
          </w:pPr>
          <w:r>
            <w:rPr/>
          </w:r>
        </w:p>
      </w:tc>
      <w:tc>
        <w:tcPr>
          <w:tcW w:w="553" w:type="dxa"/>
          <w:tcBorders/>
        </w:tcPr>
        <w:p>
          <w:pPr>
            <w:pStyle w:val="Footer"/>
            <w:widowControl/>
            <w:snapToGrid w:val="false"/>
            <w:jc w:val="center"/>
            <w:rPr/>
          </w:pPr>
          <w:r>
            <w:rPr/>
          </w:r>
        </w:p>
      </w:tc>
      <w:tc>
        <w:tcPr>
          <w:tcW w:w="3680" w:type="dxa"/>
          <w:tcBorders/>
          <w:vAlign w:val="center"/>
        </w:tcPr>
        <w:p>
          <w:pPr>
            <w:pStyle w:val="Footer"/>
            <w:widowControl/>
            <w:snapToGrid w:val="false"/>
            <w:rPr/>
          </w:pPr>
          <w:r>
            <w:rPr/>
          </w:r>
        </w:p>
      </w:tc>
      <w:tc>
        <w:tcPr>
          <w:tcW w:w="2854" w:type="dxa"/>
          <w:gridSpan w:val="3"/>
          <w:tcBorders/>
          <w:vAlign w:val="center"/>
        </w:tcPr>
        <w:p>
          <w:pPr>
            <w:pStyle w:val="Footer"/>
            <w:widowControl/>
            <w:jc w:val="center"/>
            <w:rPr/>
          </w:pPr>
          <w:r>
            <w:rPr/>
            <w:t>Формат А3</w:t>
          </w:r>
        </w:p>
      </w:tc>
    </w:tr>
  </w:tbl>
  <w:p>
    <w:pPr>
      <w:pStyle w:val="Footer"/>
      <w:widowControl/>
      <w:spacing w:lineRule="exact" w:line="18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0979" w:type="dxa"/>
      <w:jc w:val="left"/>
      <w:tblInd w:w="14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0560"/>
      <w:gridCol w:w="567"/>
      <w:gridCol w:w="567"/>
      <w:gridCol w:w="567"/>
      <w:gridCol w:w="567"/>
      <w:gridCol w:w="780"/>
      <w:gridCol w:w="638"/>
      <w:gridCol w:w="3969"/>
      <w:gridCol w:w="851"/>
      <w:gridCol w:w="851"/>
      <w:gridCol w:w="1062"/>
    </w:tblGrid>
    <w:tr>
      <w:trPr>
        <w:trHeight w:val="284" w:hRule="exact"/>
        <w:cantSplit w:val="true"/>
      </w:trPr>
      <w:tc>
        <w:tcPr>
          <w:tcW w:w="10560" w:type="dxa"/>
          <w:vMerge w:val="restart"/>
          <w:tcBorders/>
          <w:vAlign w:val="bottom"/>
        </w:tcPr>
        <w:p>
          <w:pPr>
            <w:pStyle w:val="Footer"/>
            <w:ind w:firstLine="496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-832485</wp:posOffset>
                    </wp:positionH>
                    <wp:positionV relativeFrom="paragraph">
                      <wp:posOffset>-3541395</wp:posOffset>
                    </wp:positionV>
                    <wp:extent cx="883920" cy="395605"/>
                    <wp:effectExtent l="0" t="0" r="0" b="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8380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f" o:allowincell="t" style="position:absolute;margin-left:-65.55pt;margin-top:-278.9pt;width:69.55pt;height:31.1pt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/>
            <w:t xml:space="preserve">Трубы </w:t>
          </w:r>
          <w:r>
            <w:rPr>
              <w:lang w:val="en-US"/>
            </w:rPr>
            <w:t>DN</w:t>
          </w:r>
          <w:r>
            <w:rPr/>
            <w:t xml:space="preserve">500, </w:t>
          </w:r>
          <w:r>
            <w:rPr>
              <w:lang w:val="en-US"/>
            </w:rPr>
            <w:t>DN</w:t>
          </w:r>
          <w:r>
            <w:rPr/>
            <w:t xml:space="preserve">1000с заводской изоляцией по </w:t>
          </w:r>
          <w:r>
            <w:rPr>
              <w:caps/>
            </w:rPr>
            <w:t>ТУ 1394-015-05757848-2011</w:t>
          </w:r>
          <w:r>
            <w:rPr/>
            <w:t xml:space="preserve"> должны поставляться с наружным трехслойным антикоррозионным полиэтиленовым покрытием (НПЭПк-3) нормального исполнения.</w:t>
          </w:r>
        </w:p>
        <w:p>
          <w:pPr>
            <w:pStyle w:val="Footer"/>
            <w:ind w:firstLine="496"/>
            <w:rPr/>
          </w:pPr>
          <w:r>
            <w:rPr/>
            <w:t>Допустимая температура окружающей среды для труб с НПЭПк-3:</w:t>
          </w:r>
        </w:p>
        <w:p>
          <w:pPr>
            <w:pStyle w:val="Footer"/>
            <w:ind w:firstLine="496"/>
            <w:rPr/>
          </w:pPr>
          <w:r>
            <w:rPr/>
            <w:t xml:space="preserve">- при транспортировке, проведении погрузочно-разгрузочных и строительно-монтажных работ от </w:t>
          </w:r>
          <w:r>
            <w:rPr>
              <w:color w:val="000000"/>
            </w:rPr>
            <w:t>минус 45°С до плюс 60°С°</w:t>
          </w:r>
        </w:p>
        <w:p>
          <w:pPr>
            <w:pStyle w:val="Footer"/>
            <w:ind w:firstLine="496"/>
            <w:rPr>
              <w:color w:val="000000"/>
            </w:rPr>
          </w:pPr>
          <w:r>
            <w:rPr>
              <w:color w:val="000000"/>
            </w:rPr>
            <w:t>- при хранении отминус 60°С до плюс 60°С.</w:t>
          </w:r>
        </w:p>
        <w:p>
          <w:pPr>
            <w:pStyle w:val="Footer"/>
            <w:ind w:firstLine="496"/>
            <w:rPr>
              <w:color w:val="000000"/>
            </w:rPr>
          </w:pPr>
          <w:r>
            <w:rPr>
              <w:color w:val="000000"/>
            </w:rPr>
            <w:t xml:space="preserve">Допустимая температура длительной эксплуатации газопроводов из труб </w:t>
          </w:r>
          <w:r>
            <w:rPr>
              <w:lang w:val="en-US"/>
            </w:rPr>
            <w:t>DN</w:t>
          </w:r>
          <w:r>
            <w:rPr/>
            <w:t xml:space="preserve">500, </w:t>
          </w:r>
          <w:r>
            <w:rPr>
              <w:lang w:val="en-US"/>
            </w:rPr>
            <w:t>DN</w:t>
          </w:r>
          <w:r>
            <w:rPr/>
            <w:t>1000</w:t>
          </w:r>
          <w:r>
            <w:rPr>
              <w:color w:val="000000"/>
            </w:rPr>
            <w:t xml:space="preserve"> с НПЭПк-3 составляет отминус 20°С до плюс 60°С</w:t>
          </w:r>
        </w:p>
        <w:p>
          <w:pPr>
            <w:pStyle w:val="Footer"/>
            <w:ind w:firstLine="496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2">
                    <wp:simplePos x="0" y="0"/>
                    <wp:positionH relativeFrom="column">
                      <wp:posOffset>-832485</wp:posOffset>
                    </wp:positionH>
                    <wp:positionV relativeFrom="paragraph">
                      <wp:posOffset>-3541395</wp:posOffset>
                    </wp:positionV>
                    <wp:extent cx="883920" cy="395605"/>
                    <wp:effectExtent l="0" t="0" r="0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8380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f" o:allowincell="t" style="position:absolute;margin-left:-65.55pt;margin-top:-278.9pt;width:69.55pt;height:31.1pt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  <w:p>
          <w:pPr>
            <w:pStyle w:val="Normal"/>
            <w:autoSpaceDE w:val="false"/>
            <w:ind w:firstLine="496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720"/>
            </w:tabs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67" w:type="dxa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720"/>
            </w:tabs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720"/>
            </w:tabs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720"/>
            </w:tabs>
            <w:snapToGrid w:val="false"/>
            <w:jc w:val="center"/>
            <w:rPr/>
          </w:pPr>
          <w:r>
            <w:rPr/>
          </w:r>
        </w:p>
      </w:tc>
      <w:tc>
        <w:tcPr>
          <w:tcW w:w="780" w:type="dxa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720"/>
            </w:tabs>
            <w:snapToGrid w:val="false"/>
            <w:jc w:val="center"/>
            <w:rPr/>
          </w:pPr>
          <w:r>
            <w:rPr/>
          </w:r>
        </w:p>
      </w:tc>
      <w:tc>
        <w:tcPr>
          <w:tcW w:w="638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720"/>
            </w:tabs>
            <w:snapToGrid w:val="false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</w:tc>
      <w:tc>
        <w:tcPr>
          <w:tcW w:w="6733" w:type="dxa"/>
          <w:gridSpan w:val="4"/>
          <w:vMerge w:val="restart"/>
          <w:tcBorders>
            <w:top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720"/>
            </w:tabs>
            <w:jc w:val="center"/>
            <w:rPr>
              <w:sz w:val="32"/>
              <w:szCs w:val="32"/>
            </w:rPr>
          </w:pPr>
          <w:bookmarkStart w:id="4" w:name="Шифр1"/>
          <w:bookmarkEnd w:id="4"/>
          <w:r>
            <w:rPr>
              <w:b/>
              <w:sz w:val="32"/>
              <w:szCs w:val="32"/>
              <w:lang w:val="en-US"/>
            </w:rPr>
            <w:t>17999/1-139-ТХ.С</w:t>
          </w:r>
        </w:p>
      </w:tc>
    </w:tr>
    <w:tr>
      <w:trPr>
        <w:trHeight w:val="284" w:hRule="exact"/>
        <w:cantSplit w:val="true"/>
      </w:trPr>
      <w:tc>
        <w:tcPr>
          <w:tcW w:w="10560" w:type="dxa"/>
          <w:vMerge w:val="continue"/>
          <w:tcBorders/>
          <w:vAlign w:val="bottom"/>
        </w:tcPr>
        <w:p>
          <w:pPr>
            <w:pStyle w:val="Footer"/>
            <w:widowControl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720"/>
            </w:tabs>
            <w:snapToGrid w:val="false"/>
            <w:jc w:val="center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720"/>
            </w:tabs>
            <w:snapToGrid w:val="false"/>
            <w:jc w:val="center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720"/>
            </w:tabs>
            <w:snapToGrid w:val="false"/>
            <w:jc w:val="center"/>
            <w:rPr>
              <w:spacing w:val="-20"/>
              <w:sz w:val="18"/>
            </w:rPr>
          </w:pPr>
          <w:r>
            <w:rPr>
              <w:spacing w:val="-20"/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720"/>
            </w:tabs>
            <w:snapToGrid w:val="false"/>
            <w:rPr>
              <w:spacing w:val="-20"/>
              <w:sz w:val="18"/>
            </w:rPr>
          </w:pPr>
          <w:r>
            <w:rPr>
              <w:spacing w:val="-20"/>
              <w:sz w:val="18"/>
            </w:rPr>
          </w:r>
        </w:p>
      </w:tc>
      <w:tc>
        <w:tcPr>
          <w:tcW w:w="780" w:type="dxa"/>
          <w:tcBorders>
            <w:top w:val="single" w:sz="6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720"/>
            </w:tabs>
            <w:snapToGrid w:val="false"/>
            <w:jc w:val="center"/>
            <w:rPr>
              <w:spacing w:val="-20"/>
              <w:sz w:val="16"/>
            </w:rPr>
          </w:pPr>
          <w:r>
            <w:rPr>
              <w:spacing w:val="-20"/>
              <w:sz w:val="16"/>
            </w:rPr>
          </w:r>
        </w:p>
      </w:tc>
      <w:tc>
        <w:tcPr>
          <w:tcW w:w="638" w:type="dxa"/>
          <w:tcBorders>
            <w:top w:val="single" w:sz="6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720"/>
            </w:tabs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33" w:type="dxa"/>
          <w:gridSpan w:val="4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10560" w:type="dxa"/>
          <w:vMerge w:val="continue"/>
          <w:tcBorders/>
          <w:vAlign w:val="bottom"/>
        </w:tcPr>
        <w:p>
          <w:pPr>
            <w:pStyle w:val="Footer"/>
            <w:widowControl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720"/>
            </w:tabs>
            <w:snapToGrid w:val="false"/>
            <w:jc w:val="center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720"/>
            </w:tabs>
            <w:snapToGrid w:val="false"/>
            <w:jc w:val="center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720"/>
            </w:tabs>
            <w:snapToGrid w:val="false"/>
            <w:jc w:val="center"/>
            <w:rPr>
              <w:spacing w:val="-20"/>
              <w:sz w:val="18"/>
            </w:rPr>
          </w:pPr>
          <w:r>
            <w:rPr>
              <w:spacing w:val="-20"/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720"/>
            </w:tabs>
            <w:snapToGrid w:val="false"/>
            <w:rPr>
              <w:spacing w:val="-28"/>
              <w:sz w:val="18"/>
            </w:rPr>
          </w:pPr>
          <w:r>
            <w:rPr>
              <w:spacing w:val="-28"/>
              <w:sz w:val="18"/>
            </w:rPr>
          </w:r>
        </w:p>
      </w:tc>
      <w:tc>
        <w:tcPr>
          <w:tcW w:w="780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720"/>
            </w:tabs>
            <w:snapToGrid w:val="false"/>
            <w:jc w:val="center"/>
            <w:rPr>
              <w:spacing w:val="-28"/>
              <w:sz w:val="16"/>
            </w:rPr>
          </w:pPr>
          <w:r>
            <w:rPr>
              <w:spacing w:val="-28"/>
              <w:sz w:val="16"/>
            </w:rPr>
          </w:r>
        </w:p>
      </w:tc>
      <w:tc>
        <w:tcPr>
          <w:tcW w:w="638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720"/>
            </w:tabs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33" w:type="dxa"/>
          <w:gridSpan w:val="4"/>
          <w:vMerge w:val="restart"/>
          <w:tcBorders>
            <w:top w:val="single" w:sz="18" w:space="0" w:color="000000"/>
            <w:left w:val="single" w:sz="18" w:space="0" w:color="000000"/>
            <w:bottom w:val="single" w:sz="6" w:space="0" w:color="000000"/>
          </w:tcBorders>
          <w:vAlign w:val="center"/>
        </w:tcPr>
        <w:p>
          <w:pPr>
            <w:pStyle w:val="Footer"/>
            <w:spacing w:lineRule="exact" w:line="240"/>
            <w:jc w:val="center"/>
            <w:rPr>
              <w:sz w:val="24"/>
              <w:szCs w:val="24"/>
              <w:lang w:val="en-US" w:eastAsia="en-US"/>
            </w:rPr>
          </w:pPr>
          <w:bookmarkStart w:id="5" w:name="Комплекс1"/>
          <w:bookmarkEnd w:id="5"/>
          <w:r>
            <w:rPr>
              <w:sz w:val="24"/>
              <w:szCs w:val="24"/>
              <w:lang w:val="en-US" w:eastAsia="en-US"/>
            </w:rPr>
            <w:t xml:space="preserve">Замена сырья установок УПВ на природный газ. </w:t>
          </w:r>
        </w:p>
        <w:p>
          <w:pPr>
            <w:pStyle w:val="Footer"/>
            <w:spacing w:lineRule="exact" w:line="240"/>
            <w:jc w:val="center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Перевод технологических печей с жидкого топлива на природный газ.I этап</w:t>
          </w:r>
        </w:p>
      </w:tc>
    </w:tr>
    <w:tr>
      <w:trPr>
        <w:trHeight w:val="284" w:hRule="exact"/>
        <w:cantSplit w:val="true"/>
      </w:trPr>
      <w:tc>
        <w:tcPr>
          <w:tcW w:w="10560" w:type="dxa"/>
          <w:vMerge w:val="continue"/>
          <w:tcBorders/>
          <w:vAlign w:val="bottom"/>
        </w:tcPr>
        <w:p>
          <w:pPr>
            <w:pStyle w:val="Footer"/>
            <w:widowControl/>
            <w:snapToGrid w:val="false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720"/>
            </w:tabs>
            <w:snapToGrid w:val="false"/>
            <w:jc w:val="center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720"/>
            </w:tabs>
            <w:snapToGrid w:val="false"/>
            <w:jc w:val="center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567" w:type="dxa"/>
          <w:tcBorders>
            <w:top w:val="single" w:sz="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720"/>
            </w:tabs>
            <w:snapToGrid w:val="false"/>
            <w:jc w:val="center"/>
            <w:rPr>
              <w:spacing w:val="-20"/>
              <w:sz w:val="18"/>
            </w:rPr>
          </w:pPr>
          <w:r>
            <w:rPr>
              <w:spacing w:val="-20"/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720"/>
            </w:tabs>
            <w:snapToGrid w:val="false"/>
            <w:rPr>
              <w:spacing w:val="-28"/>
              <w:sz w:val="18"/>
            </w:rPr>
          </w:pPr>
          <w:r>
            <w:rPr>
              <w:spacing w:val="-28"/>
              <w:sz w:val="18"/>
            </w:rPr>
          </w:r>
        </w:p>
      </w:tc>
      <w:tc>
        <w:tcPr>
          <w:tcW w:w="780" w:type="dxa"/>
          <w:tcBorders>
            <w:top w:val="single" w:sz="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720"/>
            </w:tabs>
            <w:snapToGrid w:val="false"/>
            <w:jc w:val="center"/>
            <w:rPr>
              <w:spacing w:val="-28"/>
              <w:sz w:val="18"/>
            </w:rPr>
          </w:pPr>
          <w:r>
            <w:rPr>
              <w:spacing w:val="-28"/>
              <w:sz w:val="18"/>
            </w:rPr>
          </w:r>
        </w:p>
      </w:tc>
      <w:tc>
        <w:tcPr>
          <w:tcW w:w="638" w:type="dxa"/>
          <w:tcBorders>
            <w:top w:val="single" w:sz="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720"/>
            </w:tabs>
            <w:snapToGrid w:val="false"/>
            <w:jc w:val="center"/>
            <w:rPr/>
          </w:pPr>
          <w:r>
            <w:rPr/>
          </w:r>
        </w:p>
      </w:tc>
      <w:tc>
        <w:tcPr>
          <w:tcW w:w="6733" w:type="dxa"/>
          <w:gridSpan w:val="4"/>
          <w:vMerge w:val="continue"/>
          <w:tcBorders>
            <w:top w:val="single" w:sz="18" w:space="0" w:color="000000"/>
            <w:left w:val="single" w:sz="18" w:space="0" w:color="000000"/>
            <w:bottom w:val="single" w:sz="6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  <w:bookmarkStart w:id="6" w:name="Комплекс2"/>
          <w:bookmarkStart w:id="7" w:name="Комплекс2"/>
          <w:bookmarkEnd w:id="7"/>
        </w:p>
      </w:tc>
    </w:tr>
    <w:tr>
      <w:trPr>
        <w:trHeight w:val="284" w:hRule="exact"/>
        <w:cantSplit w:val="true"/>
      </w:trPr>
      <w:tc>
        <w:tcPr>
          <w:tcW w:w="10560" w:type="dxa"/>
          <w:vMerge w:val="continue"/>
          <w:tcBorders/>
          <w:vAlign w:val="bottom"/>
        </w:tcPr>
        <w:p>
          <w:pPr>
            <w:pStyle w:val="Footer"/>
            <w:widowControl/>
            <w:snapToGrid w:val="false"/>
            <w:jc w:val="center"/>
            <w:rPr>
              <w:spacing w:val="-20"/>
              <w:sz w:val="16"/>
            </w:rPr>
          </w:pPr>
          <w:r>
            <w:rPr>
              <w:spacing w:val="-20"/>
              <w:sz w:val="16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Изм.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ind w:left="-283" w:right="-142" w:hanging="141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Кол.уч</w:t>
          </w:r>
        </w:p>
      </w:tc>
      <w:tc>
        <w:tcPr>
          <w:tcW w:w="567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Лист</w:t>
          </w:r>
        </w:p>
      </w:tc>
      <w:tc>
        <w:tcPr>
          <w:tcW w:w="567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ind w:left="-14" w:right="-142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  <w:t>№</w:t>
          </w:r>
          <w:r>
            <w:rPr>
              <w:sz w:val="18"/>
              <w:szCs w:val="18"/>
            </w:rPr>
            <w:t>док.</w:t>
          </w:r>
        </w:p>
      </w:tc>
      <w:tc>
        <w:tcPr>
          <w:tcW w:w="780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720"/>
            </w:tabs>
            <w:ind w:left="-15" w:right="-71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ись</w:t>
          </w:r>
        </w:p>
      </w:tc>
      <w:tc>
        <w:tcPr>
          <w:tcW w:w="638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</w:t>
          </w:r>
        </w:p>
      </w:tc>
      <w:tc>
        <w:tcPr>
          <w:tcW w:w="6733" w:type="dxa"/>
          <w:gridSpan w:val="4"/>
          <w:vMerge w:val="continue"/>
          <w:tcBorders>
            <w:top w:val="single" w:sz="18" w:space="0" w:color="000000"/>
            <w:left w:val="single" w:sz="18" w:space="0" w:color="000000"/>
            <w:bottom w:val="single" w:sz="6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sz w:val="24"/>
              <w:szCs w:val="18"/>
            </w:rPr>
          </w:pPr>
          <w:r>
            <w:rPr>
              <w:sz w:val="24"/>
              <w:szCs w:val="18"/>
            </w:rPr>
          </w:r>
          <w:bookmarkStart w:id="8" w:name="Комплекс3"/>
          <w:bookmarkStart w:id="9" w:name="Комплекс3"/>
          <w:bookmarkEnd w:id="9"/>
        </w:p>
      </w:tc>
    </w:tr>
    <w:tr>
      <w:trPr>
        <w:trHeight w:val="284" w:hRule="exact"/>
        <w:cantSplit w:val="true"/>
      </w:trPr>
      <w:tc>
        <w:tcPr>
          <w:tcW w:w="10560" w:type="dxa"/>
          <w:vMerge w:val="continue"/>
          <w:tcBorders/>
          <w:vAlign w:val="bottom"/>
        </w:tcPr>
        <w:p>
          <w:pPr>
            <w:pStyle w:val="Footer"/>
            <w:widowControl/>
            <w:snapToGrid w:val="false"/>
            <w:rPr>
              <w:spacing w:val="-20"/>
              <w:sz w:val="24"/>
            </w:rPr>
          </w:pPr>
          <w:r>
            <w:rPr>
              <w:spacing w:val="-20"/>
              <w:sz w:val="24"/>
            </w:rPr>
          </w:r>
        </w:p>
      </w:tc>
      <w:tc>
        <w:tcPr>
          <w:tcW w:w="1134" w:type="dxa"/>
          <w:gridSpan w:val="2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ind w:right="-142" w:hanging="0"/>
            <w:rPr>
              <w:spacing w:val="-8"/>
              <w:sz w:val="22"/>
            </w:rPr>
          </w:pPr>
          <w:r>
            <w:rPr>
              <w:spacing w:val="-8"/>
              <w:sz w:val="22"/>
            </w:rPr>
            <w:t>Разраб.</w:t>
          </w:r>
        </w:p>
      </w:tc>
      <w:tc>
        <w:tcPr>
          <w:tcW w:w="1134" w:type="dxa"/>
          <w:gridSpan w:val="2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ind w:right="-113" w:hanging="0"/>
            <w:rPr>
              <w:spacing w:val="-12"/>
              <w:sz w:val="22"/>
              <w:szCs w:val="22"/>
              <w:lang w:val="uk-UA"/>
            </w:rPr>
          </w:pPr>
          <w:r>
            <w:rPr>
              <w:spacing w:val="-16"/>
              <w:sz w:val="22"/>
              <w:szCs w:val="22"/>
              <w:lang w:val="uk-UA"/>
            </w:rPr>
            <w:t>Хоцяновски</w:t>
          </w:r>
          <w:r>
            <w:rPr>
              <w:spacing w:val="-12"/>
              <w:sz w:val="22"/>
              <w:szCs w:val="22"/>
              <w:lang w:val="uk-UA"/>
            </w:rPr>
            <w:t>й</w:t>
          </w:r>
        </w:p>
      </w:tc>
      <w:tc>
        <w:tcPr>
          <w:tcW w:w="780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ind w:right="-142" w:hanging="0"/>
            <w:rPr>
              <w:spacing w:val="-24"/>
              <w:sz w:val="22"/>
              <w:szCs w:val="22"/>
            </w:rPr>
          </w:pPr>
          <w:r>
            <w:rPr>
              <w:spacing w:val="-24"/>
              <w:sz w:val="22"/>
              <w:szCs w:val="22"/>
              <w:lang w:val="uk-UA" w:eastAsia="en-US"/>
            </w:rPr>
            <w:drawing>
              <wp:inline distT="0" distB="0" distL="0" distR="0">
                <wp:extent cx="485775" cy="176530"/>
                <wp:effectExtent l="0" t="0" r="0" b="0"/>
                <wp:docPr id="5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4" t="-207" r="-74" b="-20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176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8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ind w:right="-113" w:hanging="0"/>
            <w:rPr>
              <w:sz w:val="23"/>
              <w:szCs w:val="23"/>
              <w:lang w:val="uk-UA"/>
            </w:rPr>
          </w:pPr>
          <w:r>
            <w:rPr>
              <w:spacing w:val="-12"/>
              <w:sz w:val="22"/>
              <w:szCs w:val="22"/>
              <w:lang w:val="uk-UA"/>
            </w:rPr>
            <w:t>10</w:t>
          </w:r>
          <w:r>
            <w:rPr>
              <w:spacing w:val="-12"/>
              <w:sz w:val="22"/>
              <w:szCs w:val="22"/>
            </w:rPr>
            <w:t>.16</w:t>
          </w:r>
        </w:p>
      </w:tc>
      <w:tc>
        <w:tcPr>
          <w:tcW w:w="3969" w:type="dxa"/>
          <w:vMerge w:val="restart"/>
          <w:tcBorders>
            <w:top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spacing w:lineRule="exact" w:line="240"/>
            <w:jc w:val="center"/>
            <w:rPr>
              <w:sz w:val="24"/>
              <w:szCs w:val="24"/>
              <w:lang w:val="uk-UA"/>
            </w:rPr>
          </w:pPr>
          <w:bookmarkStart w:id="10" w:name="Площадка1"/>
          <w:bookmarkEnd w:id="10"/>
          <w:r>
            <w:rPr>
              <w:sz w:val="24"/>
              <w:szCs w:val="24"/>
              <w:lang w:val="en-US" w:eastAsia="en-US"/>
            </w:rPr>
            <w:t>Узел запуска ВТУ</w:t>
          </w:r>
        </w:p>
      </w:tc>
      <w:tc>
        <w:tcPr>
          <w:tcW w:w="851" w:type="dxa"/>
          <w:tcBorders>
            <w:top w:val="single" w:sz="6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Стадия</w:t>
          </w:r>
        </w:p>
      </w:tc>
      <w:tc>
        <w:tcPr>
          <w:tcW w:w="851" w:type="dxa"/>
          <w:tcBorders>
            <w:top w:val="single" w:sz="6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Лист</w:t>
          </w:r>
        </w:p>
      </w:tc>
      <w:tc>
        <w:tcPr>
          <w:tcW w:w="1062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0560" w:type="dxa"/>
          <w:vMerge w:val="continue"/>
          <w:tcBorders/>
          <w:vAlign w:val="bottom"/>
        </w:tcPr>
        <w:p>
          <w:pPr>
            <w:pStyle w:val="Footer"/>
            <w:widowControl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ind w:right="-142" w:hanging="0"/>
            <w:rPr>
              <w:spacing w:val="-8"/>
              <w:sz w:val="22"/>
            </w:rPr>
          </w:pPr>
          <w:r>
            <w:rPr>
              <w:spacing w:val="-8"/>
              <w:sz w:val="22"/>
            </w:rPr>
            <w:t>Проверил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ind w:right="-113" w:hanging="0"/>
            <w:rPr>
              <w:w w:val="95"/>
              <w:sz w:val="22"/>
              <w:szCs w:val="22"/>
              <w:lang w:val="en-US" w:eastAsia="en-US"/>
            </w:rPr>
          </w:pPr>
          <w:r>
            <w:rPr>
              <w:w w:val="95"/>
              <w:sz w:val="22"/>
              <w:szCs w:val="22"/>
              <w:lang w:val="en-US" w:eastAsia="en-US"/>
            </w:rPr>
            <w:t>Яблонский</w:t>
          </w:r>
        </w:p>
      </w:tc>
      <w:tc>
        <w:tcPr>
          <w:tcW w:w="780" w:type="dxa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ind w:right="-142" w:hanging="0"/>
            <w:rPr>
              <w:spacing w:val="-24"/>
              <w:sz w:val="22"/>
              <w:szCs w:val="22"/>
            </w:rPr>
          </w:pPr>
          <w:r>
            <w:rPr>
              <w:spacing w:val="-24"/>
              <w:sz w:val="22"/>
              <w:szCs w:val="22"/>
              <w:lang w:val="uk-UA" w:eastAsia="en-US"/>
            </w:rPr>
            <w:drawing>
              <wp:inline distT="0" distB="0" distL="0" distR="0">
                <wp:extent cx="485775" cy="171450"/>
                <wp:effectExtent l="0" t="0" r="0" b="0"/>
                <wp:docPr id="6" name="Рисунок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Рисунок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2" t="-206" r="-72" b="-20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171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8" w:type="dxa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jc w:val="center"/>
            <w:rPr/>
          </w:pPr>
          <w:r>
            <w:rPr>
              <w:spacing w:val="-12"/>
              <w:sz w:val="22"/>
              <w:szCs w:val="22"/>
              <w:lang w:val="uk-UA"/>
            </w:rPr>
            <w:t>10</w:t>
          </w:r>
          <w:r>
            <w:rPr>
              <w:spacing w:val="-12"/>
              <w:sz w:val="22"/>
              <w:szCs w:val="22"/>
            </w:rPr>
            <w:t>.16</w:t>
          </w:r>
        </w:p>
      </w:tc>
      <w:tc>
        <w:tcPr>
          <w:tcW w:w="3969" w:type="dxa"/>
          <w:vMerge w:val="continue"/>
          <w:tcBorders>
            <w:top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  <w:bookmarkStart w:id="11" w:name="Площадка2"/>
          <w:bookmarkStart w:id="12" w:name="Площадка2"/>
          <w:bookmarkEnd w:id="12"/>
        </w:p>
      </w:tc>
      <w:tc>
        <w:tcPr>
          <w:tcW w:w="851" w:type="dxa"/>
          <w:vMerge w:val="restart"/>
          <w:tcBorders>
            <w:right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Р</w:t>
          </w:r>
          <w:bookmarkStart w:id="13" w:name="_GoBack"/>
          <w:bookmarkEnd w:id="13"/>
        </w:p>
      </w:tc>
      <w:tc>
        <w:tcPr>
          <w:tcW w:w="851" w:type="dxa"/>
          <w:vMerge w:val="restart"/>
          <w:tcBorders>
            <w:right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1</w:t>
          </w:r>
        </w:p>
      </w:tc>
      <w:tc>
        <w:tcPr>
          <w:tcW w:w="1062" w:type="dxa"/>
          <w:vMerge w:val="restart"/>
          <w:tcBorders>
            <w:top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24"/>
              <w:szCs w:val="24"/>
              <w:lang w:val="uk-UA"/>
            </w:rPr>
          </w:pPr>
          <w:r>
            <w:rPr>
              <w:sz w:val="24"/>
              <w:szCs w:val="24"/>
              <w:lang w:val="uk-UA"/>
            </w:rPr>
            <w:t>5</w:t>
          </w:r>
        </w:p>
      </w:tc>
    </w:tr>
    <w:tr>
      <w:trPr>
        <w:trHeight w:val="284" w:hRule="exact"/>
        <w:cantSplit w:val="true"/>
      </w:trPr>
      <w:tc>
        <w:tcPr>
          <w:tcW w:w="10560" w:type="dxa"/>
          <w:vMerge w:val="continue"/>
          <w:tcBorders/>
          <w:vAlign w:val="bottom"/>
        </w:tcPr>
        <w:p>
          <w:pPr>
            <w:pStyle w:val="Footer"/>
            <w:widowControl/>
            <w:snapToGrid w:val="false"/>
            <w:rPr>
              <w:sz w:val="24"/>
              <w:szCs w:val="24"/>
              <w:lang w:val="uk-UA"/>
            </w:rPr>
          </w:pPr>
          <w:r>
            <w:rPr>
              <w:sz w:val="24"/>
              <w:szCs w:val="24"/>
              <w:lang w:val="uk-UA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ind w:right="-142" w:hanging="0"/>
            <w:rPr>
              <w:spacing w:val="-8"/>
              <w:sz w:val="22"/>
            </w:rPr>
          </w:pPr>
          <w:r>
            <w:rPr>
              <w:spacing w:val="-8"/>
              <w:sz w:val="22"/>
            </w:rPr>
            <w:t>Н. контр.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ind w:left="28" w:right="-142" w:hanging="0"/>
            <w:rPr>
              <w:sz w:val="22"/>
              <w:szCs w:val="22"/>
              <w:lang w:val="uk-UA"/>
            </w:rPr>
          </w:pPr>
          <w:r>
            <w:rPr>
              <w:sz w:val="22"/>
              <w:szCs w:val="22"/>
              <w:lang w:val="uk-UA"/>
            </w:rPr>
            <w:t>Петров</w:t>
          </w:r>
        </w:p>
      </w:tc>
      <w:tc>
        <w:tcPr>
          <w:tcW w:w="780" w:type="dxa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ind w:right="-142" w:hanging="0"/>
            <w:rPr>
              <w:spacing w:val="-24"/>
              <w:sz w:val="22"/>
              <w:szCs w:val="22"/>
            </w:rPr>
          </w:pPr>
          <w:r>
            <w:rPr>
              <w:spacing w:val="-24"/>
              <w:sz w:val="22"/>
              <w:szCs w:val="22"/>
              <w:lang w:val="uk-UA" w:eastAsia="en-US"/>
            </w:rPr>
            <w:drawing>
              <wp:inline distT="0" distB="0" distL="0" distR="0">
                <wp:extent cx="339090" cy="172085"/>
                <wp:effectExtent l="0" t="0" r="0" b="0"/>
                <wp:docPr id="7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6" t="-206" r="-106" b="-20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9090" cy="172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8" w:type="dxa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jc w:val="center"/>
            <w:rPr/>
          </w:pPr>
          <w:r>
            <w:rPr>
              <w:spacing w:val="-12"/>
              <w:sz w:val="22"/>
              <w:szCs w:val="22"/>
              <w:lang w:val="uk-UA"/>
            </w:rPr>
            <w:t>10</w:t>
          </w:r>
          <w:r>
            <w:rPr>
              <w:spacing w:val="-12"/>
              <w:sz w:val="22"/>
              <w:szCs w:val="22"/>
            </w:rPr>
            <w:t>.16</w:t>
          </w:r>
        </w:p>
      </w:tc>
      <w:tc>
        <w:tcPr>
          <w:tcW w:w="3969" w:type="dxa"/>
          <w:vMerge w:val="continue"/>
          <w:tcBorders>
            <w:top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/>
          </w:pPr>
          <w:r>
            <w:rPr/>
          </w:r>
          <w:bookmarkStart w:id="14" w:name="Площадка3"/>
          <w:bookmarkStart w:id="15" w:name="Площадка3"/>
          <w:bookmarkEnd w:id="15"/>
        </w:p>
      </w:tc>
      <w:tc>
        <w:tcPr>
          <w:tcW w:w="851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/>
          </w:pPr>
          <w:r>
            <w:rPr/>
          </w:r>
        </w:p>
      </w:tc>
      <w:tc>
        <w:tcPr>
          <w:tcW w:w="851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/>
          </w:pPr>
          <w:r>
            <w:rPr/>
          </w:r>
        </w:p>
      </w:tc>
      <w:tc>
        <w:tcPr>
          <w:tcW w:w="1062" w:type="dxa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10560" w:type="dxa"/>
          <w:vMerge w:val="continue"/>
          <w:tcBorders/>
          <w:vAlign w:val="bottom"/>
        </w:tcPr>
        <w:p>
          <w:pPr>
            <w:pStyle w:val="Footer"/>
            <w:widowControl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ind w:right="-142" w:hanging="0"/>
            <w:rPr>
              <w:spacing w:val="-8"/>
              <w:sz w:val="22"/>
            </w:rPr>
          </w:pPr>
          <w:r>
            <w:rPr>
              <w:spacing w:val="-8"/>
              <w:sz w:val="22"/>
            </w:rPr>
            <w:t xml:space="preserve">ГИП 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ind w:left="28" w:right="-142" w:hanging="0"/>
            <w:rPr>
              <w:spacing w:val="-8"/>
              <w:sz w:val="22"/>
              <w:szCs w:val="22"/>
            </w:rPr>
          </w:pPr>
          <w:r>
            <w:rPr>
              <w:spacing w:val="-8"/>
              <w:sz w:val="22"/>
              <w:szCs w:val="22"/>
            </w:rPr>
            <w:t>Ивасюк</w:t>
          </w:r>
        </w:p>
      </w:tc>
      <w:tc>
        <w:tcPr>
          <w:tcW w:w="780" w:type="dxa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ind w:right="-142" w:hanging="0"/>
            <w:rPr>
              <w:lang w:val="uk-UA" w:eastAsia="en-US"/>
            </w:rPr>
          </w:pPr>
          <w:r>
            <w:rPr>
              <w:lang w:val="uk-UA" w:eastAsia="en-US"/>
            </w:rPr>
            <w:drawing>
              <wp:inline distT="0" distB="0" distL="0" distR="0">
                <wp:extent cx="429260" cy="154305"/>
                <wp:effectExtent l="0" t="0" r="0" b="0"/>
                <wp:docPr id="8" name="Рисунок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Рисунок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83" t="-228" r="-83" b="-2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9260" cy="154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8" w:type="dxa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jc w:val="center"/>
            <w:rPr/>
          </w:pPr>
          <w:r>
            <w:rPr>
              <w:spacing w:val="-12"/>
              <w:sz w:val="22"/>
              <w:szCs w:val="22"/>
              <w:lang w:val="uk-UA"/>
            </w:rPr>
            <w:t>10</w:t>
          </w:r>
          <w:r>
            <w:rPr>
              <w:spacing w:val="-12"/>
              <w:sz w:val="22"/>
              <w:szCs w:val="22"/>
            </w:rPr>
            <w:t>.16</w:t>
          </w:r>
        </w:p>
      </w:tc>
      <w:tc>
        <w:tcPr>
          <w:tcW w:w="3969" w:type="dxa"/>
          <w:vMerge w:val="restart"/>
          <w:tcBorders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spacing w:lineRule="exact" w:line="240"/>
            <w:jc w:val="center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Спецификация оборудования, изделий и материалов</w:t>
          </w:r>
        </w:p>
        <w:p>
          <w:pPr>
            <w:pStyle w:val="Footer"/>
            <w:spacing w:lineRule="exact" w:line="240"/>
            <w:jc w:val="center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</w:tc>
      <w:tc>
        <w:tcPr>
          <w:tcW w:w="2764" w:type="dxa"/>
          <w:gridSpan w:val="3"/>
          <w:vMerge w:val="restart"/>
          <w:tcBorders>
            <w:top w:val="single" w:sz="18" w:space="0" w:color="000000"/>
            <w:bottom w:val="single" w:sz="6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sz w:val="24"/>
              <w:szCs w:val="24"/>
              <w:lang w:val="en-US"/>
            </w:rPr>
          </w:pPr>
          <w:r>
            <w:rPr>
              <w:b/>
              <w:sz w:val="24"/>
              <w:szCs w:val="24"/>
              <w:lang w:val="en-US"/>
            </w:rPr>
            <w:t xml:space="preserve">ООО </w:t>
          </w:r>
        </w:p>
        <w:p>
          <w:pPr>
            <w:pStyle w:val="Footer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«ЭнергоЦентрПроект»</w:t>
          </w:r>
        </w:p>
      </w:tc>
    </w:tr>
    <w:tr>
      <w:trPr>
        <w:trHeight w:val="284" w:hRule="exact"/>
        <w:cantSplit w:val="true"/>
      </w:trPr>
      <w:tc>
        <w:tcPr>
          <w:tcW w:w="10560" w:type="dxa"/>
          <w:vMerge w:val="continue"/>
          <w:tcBorders/>
          <w:vAlign w:val="bottom"/>
        </w:tcPr>
        <w:p>
          <w:pPr>
            <w:pStyle w:val="Footer"/>
            <w:widowControl/>
            <w:snapToGrid w:val="false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right="-142" w:hanging="0"/>
            <w:rPr>
              <w:spacing w:val="-8"/>
              <w:sz w:val="22"/>
            </w:rPr>
          </w:pPr>
          <w:r>
            <w:rPr>
              <w:spacing w:val="-8"/>
              <w:sz w:val="22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ind w:right="-113" w:hanging="0"/>
            <w:rPr>
              <w:spacing w:val="-8"/>
              <w:sz w:val="22"/>
              <w:szCs w:val="22"/>
              <w:lang w:val="en-US" w:eastAsia="en-US"/>
            </w:rPr>
          </w:pPr>
          <w:r>
            <w:rPr>
              <w:spacing w:val="-8"/>
              <w:sz w:val="22"/>
              <w:szCs w:val="22"/>
              <w:lang w:val="en-US" w:eastAsia="en-US"/>
            </w:rPr>
          </w:r>
        </w:p>
      </w:tc>
      <w:tc>
        <w:tcPr>
          <w:tcW w:w="780" w:type="dxa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</w:r>
        </w:p>
      </w:tc>
      <w:tc>
        <w:tcPr>
          <w:tcW w:w="638" w:type="dxa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</w:r>
        </w:p>
      </w:tc>
      <w:tc>
        <w:tcPr>
          <w:tcW w:w="3969" w:type="dxa"/>
          <w:vMerge w:val="continue"/>
          <w:tcBorders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764" w:type="dxa"/>
          <w:gridSpan w:val="3"/>
          <w:vMerge w:val="continue"/>
          <w:tcBorders>
            <w:top w:val="single" w:sz="18" w:space="0" w:color="000000"/>
            <w:bottom w:val="single" w:sz="6" w:space="0" w:color="000000"/>
          </w:tcBorders>
          <w:vAlign w:val="center"/>
        </w:tcPr>
        <w:p>
          <w:pPr>
            <w:pStyle w:val="Footer"/>
            <w:widowControl/>
            <w:snapToGrid w:val="false"/>
            <w:rPr>
              <w:spacing w:val="-20"/>
              <w:sz w:val="22"/>
            </w:rPr>
          </w:pPr>
          <w:r>
            <w:rPr>
              <w:spacing w:val="-20"/>
              <w:sz w:val="22"/>
            </w:rPr>
          </w:r>
        </w:p>
      </w:tc>
    </w:tr>
    <w:tr>
      <w:trPr>
        <w:trHeight w:val="284" w:hRule="exact"/>
        <w:cantSplit w:val="true"/>
      </w:trPr>
      <w:tc>
        <w:tcPr>
          <w:tcW w:w="10560" w:type="dxa"/>
          <w:vMerge w:val="continue"/>
          <w:tcBorders/>
          <w:vAlign w:val="bottom"/>
        </w:tcPr>
        <w:p>
          <w:pPr>
            <w:pStyle w:val="Footer"/>
            <w:widowControl/>
            <w:tabs>
              <w:tab w:val="clear" w:pos="720"/>
              <w:tab w:val="left" w:pos="637" w:leader="none"/>
            </w:tabs>
            <w:snapToGrid w:val="false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right="-142" w:hanging="0"/>
            <w:rPr>
              <w:spacing w:val="-8"/>
              <w:sz w:val="22"/>
            </w:rPr>
          </w:pPr>
          <w:r>
            <w:rPr>
              <w:spacing w:val="-8"/>
              <w:sz w:val="22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ind w:right="-113" w:hanging="0"/>
            <w:rPr>
              <w:spacing w:val="-8"/>
              <w:sz w:val="22"/>
              <w:szCs w:val="22"/>
              <w:lang w:val="en-US" w:eastAsia="en-US"/>
            </w:rPr>
          </w:pPr>
          <w:r>
            <w:rPr>
              <w:spacing w:val="-8"/>
              <w:sz w:val="22"/>
              <w:szCs w:val="22"/>
              <w:lang w:val="en-US" w:eastAsia="en-US"/>
            </w:rPr>
          </w:r>
        </w:p>
      </w:tc>
      <w:tc>
        <w:tcPr>
          <w:tcW w:w="780" w:type="dxa"/>
          <w:tcBorders>
            <w:top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</w:r>
        </w:p>
      </w:tc>
      <w:tc>
        <w:tcPr>
          <w:tcW w:w="638" w:type="dxa"/>
          <w:tcBorders>
            <w:top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</w:r>
        </w:p>
      </w:tc>
      <w:tc>
        <w:tcPr>
          <w:tcW w:w="3969" w:type="dxa"/>
          <w:vMerge w:val="continue"/>
          <w:tcBorders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764" w:type="dxa"/>
          <w:gridSpan w:val="3"/>
          <w:vMerge w:val="continue"/>
          <w:tcBorders>
            <w:top w:val="single" w:sz="18" w:space="0" w:color="000000"/>
            <w:bottom w:val="single" w:sz="6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>
        <w:trHeight w:val="284" w:hRule="exact"/>
      </w:trPr>
      <w:tc>
        <w:tcPr>
          <w:tcW w:w="10560" w:type="dxa"/>
          <w:tcBorders/>
        </w:tcPr>
        <w:p>
          <w:pPr>
            <w:pStyle w:val="Footer"/>
            <w:widowControl/>
            <w:tabs>
              <w:tab w:val="clear" w:pos="720"/>
              <w:tab w:val="left" w:pos="637" w:leader="none"/>
            </w:tabs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134" w:type="dxa"/>
          <w:gridSpan w:val="2"/>
          <w:tcBorders/>
          <w:vAlign w:val="center"/>
        </w:tcPr>
        <w:p>
          <w:pPr>
            <w:pStyle w:val="Footer"/>
            <w:widowControl/>
            <w:snapToGrid w:val="false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1134" w:type="dxa"/>
          <w:gridSpan w:val="2"/>
          <w:tcBorders/>
        </w:tcPr>
        <w:p>
          <w:pPr>
            <w:pStyle w:val="Footer"/>
            <w:widowControl/>
            <w:snapToGrid w:val="false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780" w:type="dxa"/>
          <w:tcBorders/>
        </w:tcPr>
        <w:p>
          <w:pPr>
            <w:pStyle w:val="Footer"/>
            <w:widowControl/>
            <w:snapToGrid w:val="false"/>
            <w:jc w:val="center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638" w:type="dxa"/>
          <w:tcBorders/>
        </w:tcPr>
        <w:p>
          <w:pPr>
            <w:pStyle w:val="Footer"/>
            <w:widowControl/>
            <w:snapToGrid w:val="false"/>
            <w:jc w:val="center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3969" w:type="dxa"/>
          <w:tcBorders/>
          <w:vAlign w:val="center"/>
        </w:tcPr>
        <w:p>
          <w:pPr>
            <w:pStyle w:val="Footer"/>
            <w:widowControl/>
            <w:snapToGrid w:val="false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2764" w:type="dxa"/>
          <w:gridSpan w:val="3"/>
          <w:tcBorders/>
          <w:vAlign w:val="center"/>
        </w:tcPr>
        <w:p>
          <w:pPr>
            <w:pStyle w:val="Footer"/>
            <w:widowControl/>
            <w:jc w:val="center"/>
            <w:rPr/>
          </w:pPr>
          <w:r>
            <w:rPr/>
            <w:t>Формат А3</w:t>
          </w:r>
        </w:p>
      </w:tc>
    </w:tr>
  </w:tbl>
  <w:p>
    <w:pPr>
      <w:pStyle w:val="Footer"/>
      <w:widowControl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685165</wp:posOffset>
              </wp:positionH>
              <wp:positionV relativeFrom="paragraph">
                <wp:posOffset>176530</wp:posOffset>
              </wp:positionV>
              <wp:extent cx="14099540" cy="9785985"/>
              <wp:effectExtent l="0" t="7620" r="9525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99400" cy="9785880"/>
                        <a:chOff x="0" y="0"/>
                        <a:chExt cx="14099400" cy="9785880"/>
                      </a:xfrm>
                    </wpg:grpSpPr>
                    <wps:wsp>
                      <wps:cNvSpPr/>
                      <wps:spPr>
                        <a:xfrm flipH="1" flipV="1">
                          <a:off x="14095800" y="0"/>
                          <a:ext cx="3960" cy="9785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488880" y="1800"/>
                          <a:ext cx="13609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8160" y="1800"/>
                          <a:ext cx="0" cy="9784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6724800"/>
                          <a:ext cx="0" cy="306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57760" y="6718320"/>
                          <a:ext cx="0" cy="304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484560" y="9781560"/>
                          <a:ext cx="13609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70560" y="9781560"/>
                          <a:ext cx="419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880" y="8884440"/>
                          <a:ext cx="41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880" y="7623000"/>
                          <a:ext cx="4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080" y="6720120"/>
                          <a:ext cx="415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263880" y="6449040"/>
                          <a:ext cx="909360" cy="379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м.инв.№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460080" y="7152840"/>
                          <a:ext cx="1271880" cy="34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99520" y="8552520"/>
                          <a:ext cx="943560" cy="344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w w:val="95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0.15pt;margin-top:13.9pt;width:1146.35pt;height:770.45pt" coordorigin="-1803,278" coordsize="22927,15409">
              <v:line id="shape_0" from="21119,278" to="21124,15687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  <v:line id="shape_0" from="-309,281" to="21123,281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-310,281" to="-310,15688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959,10868" to="-959,1568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673,10858" to="-673,15654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  <v:line id="shape_0" from="-316,15682" to="21115,15682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-968,15682" to="-309,15682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-961,14269" to="-314,1426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961,12283" to="-317,1228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964,10861" to="-311,1086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494;top:10434;width:1431;height:597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зам.инв.№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803;top:11542;width:2002;height:547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ь и 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550;top:13747;width:1485;height:541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w w:val="95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976630</wp:posOffset>
              </wp:positionH>
              <wp:positionV relativeFrom="paragraph">
                <wp:posOffset>175895</wp:posOffset>
              </wp:positionV>
              <wp:extent cx="14393545" cy="9787255"/>
              <wp:effectExtent l="0" t="5080" r="9525" b="635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393520" cy="9787320"/>
                        <a:chOff x="0" y="0"/>
                        <a:chExt cx="14393520" cy="97873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4393520" cy="9787320"/>
                        </a:xfrm>
                      </wpg:grpSpPr>
                      <wps:wsp>
                        <wps:cNvSpPr/>
                        <wps:spPr>
                          <a:xfrm flipV="1">
                            <a:off x="797400" y="4384800"/>
                            <a:ext cx="720" cy="234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4393520" cy="9787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4393520" y="0"/>
                              <a:ext cx="0" cy="9787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4320"/>
                              <a:ext cx="13591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720"/>
                              <a:ext cx="0" cy="9772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440" y="4384800"/>
                              <a:ext cx="720" cy="2340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720" y="4384800"/>
                              <a:ext cx="720" cy="234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9920" y="4384800"/>
                              <a:ext cx="720" cy="234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4384800"/>
                              <a:ext cx="71496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6725160"/>
                              <a:ext cx="71496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9200" y="4384800"/>
                              <a:ext cx="720" cy="234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4744800"/>
                              <a:ext cx="542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5285160"/>
                              <a:ext cx="542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6004440"/>
                              <a:ext cx="542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4040" y="5756760"/>
                              <a:ext cx="76500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22680" y="4938480"/>
                              <a:ext cx="83880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21840" y="5413320"/>
                              <a:ext cx="100512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огласовано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4040" y="8887320"/>
                              <a:ext cx="43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120" y="7627680"/>
                              <a:ext cx="43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22320" y="6455520"/>
                              <a:ext cx="90216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зам.инв.№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160560" y="7188120"/>
                              <a:ext cx="126036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ись и дата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9240" y="8629560"/>
                              <a:ext cx="907560" cy="39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w w:val="9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в.№подл.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69000" y="6735960"/>
                              <a:ext cx="0" cy="3043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9000" y="9784080"/>
                              <a:ext cx="14020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480" y="6721560"/>
                              <a:ext cx="0" cy="304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 txBox="1"/>
                      <wps:spPr>
                        <a:xfrm rot="16200000">
                          <a:off x="344880" y="8850240"/>
                          <a:ext cx="650160" cy="32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02.25pt;margin-top:13.85pt;width:1158.65pt;height:770.6pt" coordorigin="-2045,277" coordsize="23173,15412">
              <v:group id="shape_0" style="position:absolute;left:-2045;top:277;width:23173;height:15412">
                <v:line id="shape_0" from="-282,7182" to="-282,10867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group id="shape_0" style="position:absolute;left:-2045;top:277;width:23173;height:15412">
                  <v:line id="shape_0" from="21129,277" to="21129,1568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-275,284" to="21127,28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-284,278" to="-284,1566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-1408,7182" to="-1408,10867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-1126,7182" to="-1126,108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-845,7182" to="-845,108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-1408,7182" to="-283,7182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1408,10868" to="-283,1086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563,7182" to="-563,108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-1126,7749" to="-272,77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126,8600" to="-272,86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126,9733" to="-272,97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-1515;top:9344;width:1204;height:568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573;top:8054;width:1320;height:568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044;top:8802;width:1582;height:56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огласован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-949,14273" to="-270,142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947,12289" to="-270,122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-1502;top:10444;width:1420;height:566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инв.№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791;top:11597;width:1984;height:566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475;top:13867;width:1428;height:614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w w:val="9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№под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-957,10885" to="-957,1567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-957,15685" to="21122,1568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-663,10862" to="-663,156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  <v:shape id="shape_0" stroked="f" o:allowincell="f" style="position:absolute;left:-994;top:14215;width:1023;height:513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  <w:lang w:val="ru-RU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lang w:val="ru-RU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  <w:szCs w:val="20"/>
      <w:lang w:val="ru-RU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  <w:lang w:val="ru-RU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sz w:val="20"/>
      <w:szCs w:val="20"/>
      <w:lang w:val="ru-RU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sz w:val="20"/>
      <w:szCs w:val="20"/>
      <w:lang w:val="ru-RU"/>
    </w:rPr>
  </w:style>
  <w:style w:type="character" w:styleId="WW8Num6z1">
    <w:name w:val="WW8Num6z1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  <w:sz w:val="20"/>
      <w:szCs w:val="20"/>
      <w:lang w:val="ru-RU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lang w:val="ru-RU"/>
    </w:rPr>
  </w:style>
  <w:style w:type="character" w:styleId="WW8Num12z1">
    <w:name w:val="WW8Num12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Текст Знак2"/>
    <w:qFormat/>
    <w:rPr>
      <w:rFonts w:ascii="Courier New" w:hAnsi="Courier New" w:cs="Courier New"/>
      <w:lang w:val="ru-RU" w:bidi="ar-SA"/>
    </w:rPr>
  </w:style>
  <w:style w:type="character" w:styleId="21">
    <w:name w:val="Верхний колонтитул Знак2"/>
    <w:qFormat/>
    <w:rPr>
      <w:lang w:val="ru-RU" w:bidi="ar-SA"/>
    </w:rPr>
  </w:style>
  <w:style w:type="character" w:styleId="Style14">
    <w:name w:val="Название Знак"/>
    <w:qFormat/>
    <w:rPr>
      <w:sz w:val="36"/>
      <w:lang w:val="ru-RU" w:bidi="ar-SA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ижний колонтитул Знак"/>
    <w:qFormat/>
    <w:rPr>
      <w:lang w:val="ru-RU" w:bidi="ar-SA"/>
    </w:rPr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22">
    <w:name w:val="Основной текст 2 Знак"/>
    <w:qFormat/>
    <w:rPr>
      <w:szCs w:val="16"/>
    </w:rPr>
  </w:style>
  <w:style w:type="character" w:styleId="LineNumbering">
    <w:name w:val="Line Number"/>
    <w:basedOn w:val="Style13"/>
    <w:rPr/>
  </w:style>
  <w:style w:type="character" w:styleId="11">
    <w:name w:val="Верхний колонтитул Знак1"/>
    <w:qFormat/>
    <w:rPr>
      <w:lang w:val="ru-RU" w:bidi="ar-SA"/>
    </w:rPr>
  </w:style>
  <w:style w:type="character" w:styleId="Style17">
    <w:name w:val="Знак Знак"/>
    <w:qFormat/>
    <w:rPr>
      <w:rFonts w:ascii="Arial" w:hAnsi="Arial" w:cs="Arial"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Знак"/>
    <w:qFormat/>
    <w:rPr>
      <w:rFonts w:ascii="Courier New" w:hAnsi="Courier New" w:cs="Courier New"/>
      <w:sz w:val="20"/>
      <w:szCs w:val="20"/>
    </w:rPr>
  </w:style>
  <w:style w:type="character" w:styleId="Appleconvertedspace">
    <w:name w:val="apple-converted-space"/>
    <w:qFormat/>
    <w:rPr/>
  </w:style>
  <w:style w:type="character" w:styleId="Style19">
    <w:name w:val="Основной текст с отступом Знак"/>
    <w:qFormat/>
    <w:rPr>
      <w:szCs w:val="18"/>
    </w:rPr>
  </w:style>
  <w:style w:type="character" w:styleId="Style20">
    <w:name w:val="Слабое выделение"/>
    <w:qFormat/>
    <w:rPr>
      <w:i/>
      <w:iCs/>
      <w:color w:val="808080"/>
    </w:rPr>
  </w:style>
  <w:style w:type="character" w:styleId="Bodytext2105pt">
    <w:name w:val="Body text (2) + 10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Bodytext29pt">
    <w:name w:val="Body text (2)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Bodytext2">
    <w:name w:val="Body text (2)_"/>
    <w:qFormat/>
    <w:rPr>
      <w:shd w:fill="FFFFFF" w:val="clear"/>
    </w:rPr>
  </w:style>
  <w:style w:type="character" w:styleId="Bodytext2105ptItalicSpacing2pt">
    <w:name w:val="Body text (2) + 10.5 pt;Italic;Spacing 2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40"/>
      <w:w w:val="100"/>
      <w:position w:val="0"/>
      <w:sz w:val="21"/>
      <w:sz w:val="21"/>
      <w:szCs w:val="21"/>
      <w:u w:val="none"/>
      <w:shd w:fill="FFFFFF" w:val="clear"/>
      <w:vertAlign w:val="baseline"/>
      <w:lang w:val="en-US" w:bidi="en-US"/>
    </w:rPr>
  </w:style>
  <w:style w:type="character" w:styleId="Bodytext2105ptItalic">
    <w:name w:val="Body text (2) + 10.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Bodytext2Exact">
    <w:name w:val="Body text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en-US" w:bidi="en-US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36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Style23">
    <w:name w:val="Таблица"/>
    <w:basedOn w:val="Normal"/>
    <w:qFormat/>
    <w:pPr>
      <w:widowControl/>
      <w:spacing w:lineRule="exact" w:line="360"/>
    </w:pPr>
    <w:rPr>
      <w:rFonts w:ascii="TextBook;Courier New" w:hAnsi="TextBook;Courier New" w:cs="TextBook;Courier New"/>
      <w:sz w:val="24"/>
      <w:szCs w:val="24"/>
    </w:rPr>
  </w:style>
  <w:style w:type="paragraph" w:styleId="TextBodyIndent">
    <w:name w:val="Body Text Indent"/>
    <w:basedOn w:val="Normal"/>
    <w:pPr>
      <w:ind w:left="113" w:hanging="0"/>
    </w:pPr>
    <w:rPr>
      <w:szCs w:val="18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jc w:val="center"/>
    </w:pPr>
    <w:rPr>
      <w:szCs w:val="16"/>
      <w:lang w:val="en-US"/>
    </w:rPr>
  </w:style>
  <w:style w:type="paragraph" w:styleId="Style25">
    <w:name w:val="Книжный"/>
    <w:basedOn w:val="Normal"/>
    <w:qFormat/>
    <w:pPr>
      <w:widowControl/>
      <w:jc w:val="both"/>
    </w:pPr>
    <w:rPr>
      <w:rFonts w:ascii="Arial" w:hAnsi="Arial" w:cs="Arial"/>
      <w:sz w:val="24"/>
      <w:szCs w:val="24"/>
    </w:rPr>
  </w:style>
  <w:style w:type="paragraph" w:styleId="4">
    <w:name w:val="Основной текст 4"/>
    <w:basedOn w:val="Normal"/>
    <w:qFormat/>
    <w:pPr>
      <w:keepNext w:val="true"/>
      <w:widowControl/>
      <w:numPr>
        <w:ilvl w:val="0"/>
        <w:numId w:val="2"/>
      </w:numPr>
    </w:pPr>
    <w:rPr>
      <w:rFonts w:ascii="HelvDL;Times New Roman" w:hAnsi="HelvDL;Times New Roman" w:cs="Arial"/>
      <w:sz w:val="24"/>
    </w:rPr>
  </w:style>
  <w:style w:type="paragraph" w:styleId="24">
    <w:name w:val="Знак Знак2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25">
    <w:name w:val="Знак Знак2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Знак1"/>
    <w:basedOn w:val="Normal"/>
    <w:qFormat/>
    <w:pPr>
      <w:widowControl/>
      <w:spacing w:before="120" w:after="120"/>
      <w:ind w:firstLine="709"/>
      <w:jc w:val="both"/>
    </w:pPr>
    <w:rPr>
      <w:sz w:val="24"/>
      <w:szCs w:val="24"/>
      <w:lang w:val="en-US"/>
    </w:rPr>
  </w:style>
  <w:style w:type="paragraph" w:styleId="Index1">
    <w:name w:val="Index 1"/>
    <w:basedOn w:val="Normal"/>
    <w:next w:val="Normal"/>
    <w:pPr>
      <w:widowControl/>
      <w:ind w:left="240" w:hanging="240"/>
    </w:pPr>
    <w:rPr>
      <w:rFonts w:ascii="Arial" w:hAnsi="Arial" w:cs="Arial"/>
      <w:sz w:val="24"/>
      <w:szCs w:val="24"/>
    </w:rPr>
  </w:style>
  <w:style w:type="paragraph" w:styleId="Bodytext21">
    <w:name w:val="Body text (2)"/>
    <w:basedOn w:val="Normal"/>
    <w:qFormat/>
    <w:pPr>
      <w:shd w:fill="FFFFFF" w:val="clear"/>
      <w:spacing w:lineRule="atLeast" w:line="0"/>
    </w:pPr>
    <w:rPr>
      <w:lang w:val="en-US"/>
    </w:rPr>
  </w:style>
  <w:style w:type="paragraph" w:styleId="Style26">
    <w:name w:val=" Знак"/>
    <w:basedOn w:val="Normal"/>
    <w:qFormat/>
    <w:pPr>
      <w:widowControl/>
      <w:spacing w:before="120" w:after="120"/>
      <w:ind w:firstLine="709"/>
      <w:jc w:val="both"/>
    </w:pPr>
    <w:rPr>
      <w:sz w:val="24"/>
      <w:szCs w:val="24"/>
      <w:lang w:val="en-US"/>
    </w:rPr>
  </w:style>
  <w:style w:type="paragraph" w:styleId="Style27">
    <w:name w:val="Обычный_"/>
    <w:qFormat/>
    <w:pPr>
      <w:widowControl w:val="false"/>
      <w:bidi w:val="0"/>
      <w:spacing w:lineRule="auto" w:line="276"/>
      <w:ind w:firstLine="567"/>
      <w:jc w:val="both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пецрусс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6:16:00Z</dcterms:created>
  <dc:creator>Кравченко</dc:creator>
  <dc:description>С</dc:description>
  <cp:keywords/>
  <dc:language>en-US</dc:language>
  <cp:lastModifiedBy>Oleg</cp:lastModifiedBy>
  <cp:lastPrinted>2016-07-10T23:34:00Z</cp:lastPrinted>
  <dcterms:modified xsi:type="dcterms:W3CDTF">2016-11-04T05:47:00Z</dcterms:modified>
  <cp:revision>57</cp:revision>
  <dc:subject/>
  <dc:title>Позиция</dc:title>
</cp:coreProperties>
</file>