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к договору №_______ от __________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648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ФОРМАЦИОННОЕ СОПРОВОЖДЕНИЕ</w:t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uppressAutoHyphens w:val="true"/>
        <w:spacing w:before="0" w:after="120"/>
        <w:ind w:firstLine="851"/>
        <w:contextualSpacing/>
        <w:jc w:val="both"/>
        <w:rPr>
          <w:rFonts w:eastAsia="Calibri"/>
          <w:color w:val="000000"/>
          <w:lang w:val="ru-RU" w:eastAsia="ru-RU"/>
        </w:rPr>
      </w:pPr>
      <w:r>
        <w:rPr>
          <w:color w:val="000000"/>
          <w:lang w:val="ru-RU"/>
        </w:rPr>
        <w:t xml:space="preserve">Общество с ограниченной ответственностью </w:t>
      </w:r>
      <w:r>
        <w:rPr>
          <w:b/>
          <w:color w:val="000000"/>
          <w:lang w:val="ru-RU"/>
        </w:rPr>
        <w:t>«Байкитская нефтегазоразведочная экспедиция» (ООО «БНГРЭ»)</w:t>
      </w:r>
      <w:r>
        <w:rPr>
          <w:color w:val="000000"/>
          <w:lang w:val="ru-RU"/>
        </w:rPr>
        <w:t xml:space="preserve">, именуемое в дальнейшем </w:t>
      </w:r>
      <w:r>
        <w:rPr>
          <w:b/>
          <w:color w:val="000000"/>
          <w:lang w:val="ru-RU"/>
        </w:rPr>
        <w:t>«Заказчик»</w:t>
      </w:r>
      <w:r>
        <w:rPr>
          <w:color w:val="000000"/>
          <w:lang w:val="ru-RU"/>
        </w:rPr>
        <w:t xml:space="preserve">, в лице генерального директора Ганиева Наиля Фаритовича, действующего на основании Устава, с одной стороны, и </w:t>
      </w:r>
      <w:r>
        <w:rPr>
          <w:b/>
          <w:color w:val="000000"/>
          <w:lang w:val="ru-RU"/>
        </w:rPr>
        <w:t>_________________</w:t>
      </w:r>
      <w:r>
        <w:rPr>
          <w:color w:val="000000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именуемое в дальнейшем </w:t>
      </w:r>
      <w:r>
        <w:rPr>
          <w:b/>
          <w:color w:val="000000"/>
          <w:sz w:val="22"/>
          <w:szCs w:val="22"/>
          <w:lang w:val="ru-RU"/>
        </w:rPr>
        <w:t>«Исполнитель»</w:t>
      </w:r>
      <w:r>
        <w:rPr>
          <w:color w:val="000000"/>
          <w:sz w:val="22"/>
          <w:szCs w:val="22"/>
          <w:lang w:val="ru-RU"/>
        </w:rPr>
        <w:t>, в лице, __________________,</w:t>
      </w:r>
      <w:r>
        <w:rPr>
          <w:color w:val="000000"/>
          <w:lang w:val="ru-RU"/>
        </w:rPr>
        <w:t xml:space="preserve"> действующего на основании Устава, с другой стороны, вместе именуемые Стороны, заключили настоящее приложение к Договору о нижеследующем: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1. Исполнитель предпринимает все необходимые меры и все от него зависящее для поддержания своей и Заказчика деловой репутации среди различных регулирующих органов и с общественностью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2. Исполнитель не связывается с представителями государственных органов, по вопросам, так или иначе связанными с Договором, без предварительного письменного согласия Заказчика, которое предоставляется Заказчиком без необоснованных отказов или задержек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3. Исполнитель не имеет права осуществлять или разрешать фото- и видеосъемку объектов Заказчика или любой части Места проведения работ, предоставленного Заказчиком без предварительного согласия Заказчи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4. Исполнитель не имеет права делать любые информационные сообщения, относящихся к деятельности Исполнителя в связи с Договором без предварительного согласия Генподрядчи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5. Исполнитель, ни при каких обстоятельствах, не должен без предварительного письменного согласования с Заказчиком: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а) делать рекламные или публичные заявления касательно предмета Договора,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б) использовать, воспроизводить, копировать, разглашать, предоставлять в чье-либо распоряжение или использовать от имени третьей стороны или позволять третьей стороне использовать, ссылаться или копировать информацию, включая, помимо прочего, чертежи, различные данные и компьютерные программные средства, которые: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(i) предоставлены Исполнителю от имени Заказчика в связи с исполнением и для выполнения обязательств по Договору;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(ii) принадлежат Заказчику в соответствии с условиями Договора;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(iii) подготовлены Исполнителем в связи с выполнением Работ.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.6. Положения пункта 1.5. не относятся к информации, которая: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а) является общеизвестной,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б) находилась в распоряжении Исполнителя до момента заключения Договора, и на которую не распространялись требования конфиденциальности;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>в) была получена от третьей стороны, которая владеет этой информацией на законных основаниях и не связана обязательствами о её неразглашении; или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г) подлежит раскрытию в целях удовлетворения требований законодательных и нормативных предписаний государственных или контролирующих органов, юрисдикция которых распространяется на Исполнителя или выполняемые им Работы, или в целях удовлетворения требований соответствующей фондовой биржи;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7. Исполнитель обеспечивает соблюдение требований настоящего Приложения и гарантирует, что положения настоящего Приложения будут включены в каждый договор Субподряда, и, что все руководители, работники и агенты Исполнителя и Субподрядчиков будут их строго придерживаться. 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ind w:left="-360" w:firstLine="786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7:00Z</dcterms:created>
  <dc:creator>rialakbarov</dc:creator>
  <dc:description/>
  <cp:keywords/>
  <dc:language>en-US</dc:language>
  <cp:lastModifiedBy>Цветкова Светлана Сергеевна</cp:lastModifiedBy>
  <dcterms:modified xsi:type="dcterms:W3CDTF">2024-02-20T12:26:00Z</dcterms:modified>
  <cp:revision>28</cp:revision>
  <dc:subject/>
  <dc:title>Приложение № 3</dc:title>
</cp:coreProperties>
</file>