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.2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, ______________________________________________________________________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г.   _______________ (____________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(подпись)                      Должность, ФИ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/Ганиев Н.Ф.</w:t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firstLine="3797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240"/>
    </w:pPr>
    <w:rPr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9:00Z</dcterms:created>
  <dc:creator>zisiyukhova</dc:creator>
  <dc:description/>
  <cp:keywords/>
  <dc:language>en-US</dc:language>
  <cp:lastModifiedBy>Нестерова Ольга Борисовна</cp:lastModifiedBy>
  <cp:lastPrinted>2012-01-18T18:34:00Z</cp:lastPrinted>
  <dcterms:modified xsi:type="dcterms:W3CDTF">2025-04-09T08:16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