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 20__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Cs/>
        </w:rPr>
      </w:pPr>
      <w:r>
        <w:rPr>
          <w:bCs/>
        </w:rPr>
        <w:t>приема-передачи локальных нормативных документов</w:t>
      </w:r>
    </w:p>
    <w:p>
      <w:pPr>
        <w:pStyle w:val="Style26"/>
        <w:ind w:left="0" w:hanging="0"/>
        <w:jc w:val="center"/>
        <w:rPr>
          <w:sz w:val="22"/>
          <w:szCs w:val="22"/>
        </w:rPr>
      </w:pPr>
      <w:r>
        <w:rPr>
          <w:bCs/>
        </w:rPr>
        <w:t>к договору №________/202</w:t>
      </w:r>
      <w:r>
        <w:rPr>
          <w:bCs/>
          <w:lang w:val="ru-RU"/>
        </w:rPr>
        <w:t>4</w:t>
      </w:r>
      <w:r>
        <w:rPr>
          <w:bCs/>
        </w:rPr>
        <w:t xml:space="preserve"> от ______ _________ 202</w:t>
      </w:r>
      <w:r>
        <w:rPr>
          <w:bCs/>
          <w:lang w:val="ru-RU"/>
        </w:rPr>
        <w:t>4</w:t>
      </w:r>
      <w:r>
        <w:rPr>
          <w:bCs/>
        </w:rPr>
        <w:t>г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г. Красноярск</w:t>
        <w:tab/>
        <w:tab/>
        <w:tab/>
        <w:tab/>
        <w:tab/>
        <w:tab/>
        <w:tab/>
        <w:tab/>
        <w:tab/>
        <w:tab/>
        <w:t>«___» _____ 2024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Общество с ограниченной ответственностью «Байкитская нефтегазоразведочная экспедиция» (ООО «БНГРЭ»)</w:t>
      </w:r>
      <w:r>
        <w:rPr/>
        <w:t>, именуемое в дальнейшем «ЗАКАЗЧИК», в лице Генерального директора Ганиева Наиля Фаритовича, действующего на основании Устава с одной стороны, _____«_________» именуемое в дальнейшем «ИСПОЛНИТЕЛЬ», в лице ______________________,</w:t>
      </w:r>
      <w:r>
        <w:rPr>
          <w:color w:val="000000"/>
        </w:rPr>
        <w:t xml:space="preserve"> действующего на основании </w:t>
      </w:r>
      <w:r>
        <w:rPr/>
        <w:t>Устава</w:t>
      </w:r>
      <w:r>
        <w:rPr>
          <w:color w:val="000000"/>
        </w:rPr>
        <w:t>, с другой стороны</w:t>
      </w:r>
      <w:r>
        <w:rPr/>
        <w:t>, именуемые вместе «Стороны», а по отдельности «Сторона»,</w:t>
      </w:r>
      <w:r>
        <w:rPr>
          <w:bCs/>
        </w:rPr>
        <w:t xml:space="preserve">, </w:t>
      </w:r>
      <w:r>
        <w:rPr/>
        <w:t>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«</w:t>
      </w:r>
      <w:r>
        <w:rPr>
          <w:b/>
        </w:rPr>
        <w:t>ЗАКАЗЧИК</w:t>
      </w:r>
      <w:r>
        <w:rPr/>
        <w:t>» передал, а «ИСПОЛНИТЕЛЬ» принял в электронном виде следующие локальные нормативные документы (далее - ЛНД), указанные в настоящем Акт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23"/>
        <w:gridCol w:w="1823"/>
        <w:gridCol w:w="36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НАИМЕНОВАНИЕ ЛНД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УТВЕРЖДЕНИЯ ЛНД, ВЕРСИЯ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РАСПОРЯДИТЕЛЬНЫХ ДОКУМЕНТОВ ОБ УТВЕРЖДЕНИИ И ИЗМЕНЕНИИ ЛНД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НД </w:t>
            </w:r>
            <w:r>
              <w:rPr>
                <w:b/>
              </w:rPr>
              <w:t>ООО «Славнефть-Красноярскнефтегаз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ая инструкция ООО «Славнефть-Красноярскнефтегаз» Безаварийное ведение буровых работ на месторождениях ООО «Славнефть-Красноярскнефтега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ТИ-0001 ЮЛ-42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ЕРСИЯ 2 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№ 810 от 30.06.2021 (с изменениями, внесенными приказом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30.01.2024 № 8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Организация пропускного и внутриобъектового режимов на объектах Обще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11.01</w:t>
            </w:r>
          </w:p>
          <w:p>
            <w:pPr>
              <w:pStyle w:val="Normal"/>
              <w:jc w:val="center"/>
              <w:rPr/>
            </w:pPr>
            <w:r>
              <w:rPr/>
              <w:t>РГБП-0006 ЮЛ-428 ВЕРСИЯ 1, изм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№1485 от 15.12.2022г. (с изменениями, внесенными приказом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06.12.2024 № 151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Компании «Система управления безопасной эксплуатацией транспортных средст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3-05 Р-0853, ВЕРСИЯ 1.00.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от «13» марта 2017 г. № 138 (с изменениями, внесенными приказом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02.03.2024 № 2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ООО «Славнефть-Красноярскнефтегаз» «Организация оперативного управления и реагирования при возникновении чрезвычайной ситуации, происшеств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З-11.04 С-0014 ЮЛ-428 версия 2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№ 551 от 17.05.2023 (с изменениями, внесенными приказом ООО «Славнефть-Красноярскнефтегаз»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т 12.02.2024 № 15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компании «Расследование происшеств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Р-0778</w:t>
            </w:r>
          </w:p>
          <w:p>
            <w:pPr>
              <w:pStyle w:val="Normal"/>
              <w:jc w:val="center"/>
              <w:rPr/>
            </w:pPr>
            <w:r>
              <w:rPr/>
              <w:t>ВЕРСИЯ 3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. 1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каз ООО «Славнефть-Красноярскнефтегаз» от 07.08.2023 № 936 (с изменениями, внесенными приказами ООО «Славнефть-Красноярскнефтегаз» от 17.10.2023 № 1256, </w:t>
            </w:r>
            <w:r>
              <w:rPr>
                <w:rStyle w:val="Fontstyle01"/>
                <w:rFonts w:cs="Times New Roman"/>
                <w:color w:val="000000"/>
              </w:rPr>
              <w:t>от 25.09.2023 №1154</w:t>
            </w:r>
            <w:r>
              <w:rPr/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Предупреждение и ликвидация газонефтеводопроявлений и открытых фонтанов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З-05 С-0257 </w:t>
            </w:r>
            <w:r>
              <w:rPr>
                <w:rFonts w:eastAsia="Calibri"/>
              </w:rPr>
              <w:t>ВЕРСИЯ 1 ИЗМ. 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№171 от 24.06.2017 (с изменениями, внесенными приказом ООО «Славнефть-Красноярскнефтегаз» от 20.06.2023 № 72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Крепление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05.01</w:t>
            </w:r>
          </w:p>
          <w:p>
            <w:pPr>
              <w:pStyle w:val="Normal"/>
              <w:jc w:val="center"/>
              <w:rPr/>
            </w:pPr>
            <w:r>
              <w:rPr/>
              <w:t>ТТР-1208</w:t>
            </w:r>
          </w:p>
          <w:p>
            <w:pPr>
              <w:pStyle w:val="Normal"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каз ООО «Славнефть-Красноярскнефтегаз» от 24.06.2016 № 171 (с изменениями, внесенными приказом ООО «Славнефть-Красноярскнефтегаз»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т 11.01.2022 № 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ООО «Славнефть – Красноярскнефтегаз» «Управление отходами бур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Р-1173 ЮЛ-428</w:t>
            </w:r>
          </w:p>
          <w:p>
            <w:pPr>
              <w:pStyle w:val="Normal"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ООО «Славнефть-Красноярскнефтегаз» от «26» февраля 2017 № 144 (с изменениями, внесенными приказом ООО «Славнефть-Красноярскнефтегаз» от 31.03.2022 № 41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Инженерно-технологическое сопровождение буровых раствор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05.01</w:t>
            </w:r>
          </w:p>
          <w:p>
            <w:pPr>
              <w:pStyle w:val="Normal"/>
              <w:jc w:val="center"/>
              <w:rPr/>
            </w:pPr>
            <w:r>
              <w:rPr/>
              <w:t>ТТР-1209</w:t>
            </w:r>
          </w:p>
          <w:p>
            <w:pPr>
              <w:pStyle w:val="Normal"/>
              <w:jc w:val="center"/>
              <w:rPr/>
            </w:pPr>
            <w:r>
              <w:rPr/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поряжение ПАО «НК «Роснефть» №33 от 19.03.2021 г. Приказ ООО «Славнефть-Красноярскнефтегаз» №438 от 15.04.2021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Восстановление скважин методом бурения боковых ствол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</w:t>
            </w:r>
          </w:p>
          <w:p>
            <w:pPr>
              <w:pStyle w:val="Normal"/>
              <w:jc w:val="center"/>
              <w:rPr/>
            </w:pPr>
            <w:r>
              <w:rPr/>
              <w:t>ТИ-0001</w:t>
            </w:r>
          </w:p>
          <w:p>
            <w:pPr>
              <w:pStyle w:val="Normal"/>
              <w:jc w:val="center"/>
              <w:rPr/>
            </w:pPr>
            <w:r>
              <w:rPr/>
              <w:t>ВЕРСИЯ 3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от «09» апреля 2020 г. № 513 (с изменениями, внесенными приказом ПАО «НК «Роснефть» от 28.03.2022 № 164, введенными в ООО «Славнефть-Красноярскнефтегаз» приказом от 08.04.2022 № 45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ий регламент Компании «Использование лицензионного программного обеспечения «Удаленный мониторинг бурения»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4 ТР-0001</w:t>
            </w:r>
          </w:p>
          <w:p>
            <w:pPr>
              <w:pStyle w:val="Normal"/>
              <w:jc w:val="center"/>
              <w:rPr/>
            </w:pPr>
            <w:r>
              <w:rPr/>
              <w:t>ВЕРСИЯ 3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от «29» июля 2019 г. № 1015 (с изменениями, внесенными приказом ООО «Славнефть-Красноярскнефтегаз» от 24.02.2022 № 22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«Подключение временных потребителей к электрическим сетям ООО «Славнефть-Красноярскнефтегаз» на Куюмбинском и Терско-камовском лицензионных участка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04 РГБП-0431 ЮЛ-428</w:t>
            </w:r>
          </w:p>
          <w:p>
            <w:pPr>
              <w:pStyle w:val="Normal"/>
              <w:jc w:val="center"/>
              <w:rPr/>
            </w:pPr>
            <w:r>
              <w:rPr/>
              <w:t>ВЕРСИЯ 1.00, изм. 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от 31.12.2020 № 1626 (с изменениями, внесенными приказом ООО «Славнефть-Красноярскнефтегаз» от 19.10.2023 № 126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Порядок планирования, проведения тематических совещаний «Час безопасности» и мониторинга реализации принятых на совещаниях решен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С-0001</w:t>
            </w:r>
          </w:p>
          <w:p>
            <w:pPr>
              <w:pStyle w:val="Normal"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№171 от 24.06.2016г. (с изменениями, внесенными приказом ООО «Славнефть-Красноярскнефтегаз» от 16.05.2017 № 2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Организация безопасного ведения газоопасных и ремонтных работ на опасных производственных объекта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И-0012 ЮЛ-4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СИЯ 3, изм. 1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Приказ ООО «Славнефть-</w:t>
            </w:r>
          </w:p>
          <w:p>
            <w:pPr>
              <w:pStyle w:val="Normal"/>
              <w:jc w:val="both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Красноярскнефтегаз» от 27.04. 2023г. № 485 (с изм. внесенными приказом ООО «Славнефть-Красноярскнефтегаз» от 28.08.2024 № 10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ий регламент ООО «Славнефть-Красноярскнефтегаз» «Производство глушения и промывки скважин жидкостями глушения на нефтяной основ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-01.05 ТР-0019 ЮЛ-428 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ОО «Славнефть-Красноярскнефтегаз» от «27» июня 2019 г. № 831 (с изменениями, внесенными приказами ООО «Славнефть-Красноярскнефтегаз» от 30.06.2020 №835, от 29.07.2020 № 948, от 27.06.2024 № 761)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Осуществление дистанционного экспертного сопровождения процессов строительства скважин и зарезки боковых ствол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Р-0133</w:t>
            </w:r>
          </w:p>
          <w:p>
            <w:pPr>
              <w:pStyle w:val="Normal"/>
              <w:jc w:val="center"/>
              <w:rPr/>
            </w:pPr>
            <w:r>
              <w:rPr/>
              <w:t>ВЕРСИЯ 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ОО «Славнефть-Красноярскнефтегаз» от «09» июня 2017 г. № 253 (с изменениями, внесенными приказом ООО «Славнефть-Красноярскнефтегаз» от 15.05.2018 № 40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О проведении "Пятиминуток безопасности"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</w:t>
            </w:r>
          </w:p>
          <w:p>
            <w:pPr>
              <w:pStyle w:val="Normal"/>
              <w:jc w:val="center"/>
              <w:rPr/>
            </w:pPr>
            <w:r>
              <w:rPr/>
              <w:t>И-89684</w:t>
            </w:r>
          </w:p>
          <w:p>
            <w:pPr>
              <w:pStyle w:val="Normal"/>
              <w:jc w:val="center"/>
              <w:rPr/>
            </w:pPr>
            <w:r>
              <w:rPr/>
              <w:t>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ОО «Славнефть-Красноярскнефтегаз» от «06» февраля 2023 г.  № 1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вые требования Компании «Требования к спецификации, эксплуатации и инспекции бурильного инструмент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2-10 ТТР-0001</w:t>
            </w:r>
          </w:p>
          <w:p>
            <w:pPr>
              <w:pStyle w:val="Normal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15» декабря 2020 № 14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jc w:val="both"/>
              <w:rPr/>
            </w:pPr>
            <w:r>
              <w:rPr/>
              <w:t>ООО «Славнефть-Красноярскнефтегаз» Требования в области промышленной, пожарной, экологической безопасности и охраны труда к организациям, привлекаемым к работам и оказанию услуг на объектах обще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3-05 </w:t>
            </w:r>
          </w:p>
          <w:p>
            <w:pPr>
              <w:pStyle w:val="TableParagraph"/>
              <w:ind w:left="0"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-0222 </w:t>
            </w:r>
          </w:p>
          <w:p>
            <w:pPr>
              <w:pStyle w:val="TableParagraph"/>
              <w:ind w:left="0"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-428</w:t>
            </w:r>
          </w:p>
          <w:p>
            <w:pPr>
              <w:pStyle w:val="TableParagraph"/>
              <w:ind w:left="14"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2</w:t>
            </w:r>
          </w:p>
          <w:p>
            <w:pPr>
              <w:pStyle w:val="Normal"/>
              <w:jc w:val="center"/>
              <w:rPr/>
            </w:pPr>
            <w:r>
              <w:rPr/>
              <w:t>Изм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ОО</w:t>
              <w:tab/>
              <w:t>«Славнефть-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нефтегаз» от «04» июня 2024  г. № 6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Порядок приемки, перемещения, хранения и отпуска материально-технических ресурс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2-02 И-001379 ЮЛ-42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ОО «Славнефть-Красноярскнефтегаз» от «29» декабря 2023 №16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Организация оповещения об угрозах военных конфликтов и чрезвычайных ситуац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3-11.04 И-01111 ЮЛ-428</w:t>
            </w:r>
            <w:r>
              <w:rPr/>
              <w:t xml:space="preserve"> ВЕРСИЯ 3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ОО «Славнефть-Красноярскнефтегаз» от 26.09.2023 № 1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Меры пожарной безопас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№ </w:t>
            </w:r>
            <w:r>
              <w:rPr/>
              <w:t>П3-05 И-089708 ЮЛ-428 версия 2 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ООО «Славнефть-Красноярскнефтегаз» от «14» октября 2022г. № 1263 (с изменениями, внесенными приказом ООО «Славнефть-Красноярскнефтегаз» от 19.10.2023 № 1261, </w:t>
            </w:r>
            <w:r>
              <w:rPr>
                <w:rStyle w:val="Fontstyle0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 17.09.2024 № 109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</w:tblGrid>
            <w:tr>
              <w:trPr>
                <w:trHeight w:val="523" w:hRule="atLeast"/>
              </w:trPr>
              <w:tc>
                <w:tcPr>
                  <w:tcW w:w="390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Инструкция ООО «Славнефть- Красноярскнефтегаз» «Организация и обеспечение перевозок воздушным и железнодорожным транспортом»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3</w:t>
            </w:r>
            <w:r>
              <w:rPr/>
              <w:t>-01.0</w:t>
            </w:r>
            <w:r>
              <w:rPr>
                <w:lang w:val="en-US"/>
              </w:rPr>
              <w:t>1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-00</w:t>
            </w:r>
            <w:r>
              <w:rPr>
                <w:lang w:val="en-US"/>
              </w:rPr>
              <w:t>119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каз  ООО «Славнефть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сноярскнефтегаз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02» декабря 2024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48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 – Красноярскнефтегаз» «</w:t>
            </w:r>
            <w:r>
              <w:rPr>
                <w:rFonts w:eastAsia="Calibri"/>
                <w:bCs/>
              </w:rPr>
              <w:t>Организация безопасного проведения огневых работ на объектах Общества</w:t>
            </w:r>
            <w:r>
              <w:rPr/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3-05 И-75484 ЮЛ-428</w:t>
            </w:r>
            <w:r>
              <w:rPr/>
              <w:t xml:space="preserve"> ВЕРСИЯ 2.00, 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Красноярскнефтегаз» № 1539 от 21.12.2023 с изм. внесенными Приказом ООО «Славнефть-Красноярскнефтегаз» от 06.03.2025 № 280</w:t>
            </w:r>
          </w:p>
        </w:tc>
      </w:tr>
      <w:tr>
        <w:trPr>
          <w:trHeight w:val="19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ОО «Славнефть- Красноярскнефтегаз» «Организация контроля, учета и движения технического грунта, образованного в результате утилизации отходов бурения на установке</w:t>
            </w:r>
          </w:p>
          <w:p>
            <w:pPr>
              <w:pStyle w:val="Normal"/>
              <w:jc w:val="both"/>
              <w:rPr/>
            </w:pPr>
            <w:r>
              <w:rPr/>
              <w:t>термической деструкци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Р-000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каз ООО «Славнефть- Красноярскнефтегаз» от «12» июля 2016 г. №179 (с изменениями, внесенными приказом ОО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«Славнефть-Красноярскнефтегаз» от 01.11.2022 № 131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 ООО «Славнефть – Красноярскнефтегаз» «Извещателя пожарного автономного дымового оптико-электронн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3-05 ИЭ-0003 ЮЛ-428 </w:t>
            </w: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№ 1577 от 28.12.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ООО «Славнефть-Красноярскнефтегаз» «Управление подрядными организациями в области промышленной безопасности, охраны труда и окружающей сре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С-0433 ЮЛ-428   ВЕРСИЯ 2.00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каз ООО «Славнефть-Красноярскнефтегаз» от 20.03.2023г. № 272 (с изменениями, внесенными приказом ООО «Славнефть-Красноярскнефтегаз» от 26.03.2024 № 35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2" w:leader="none"/>
                <w:tab w:val="left" w:pos="2917" w:leader="none"/>
                <w:tab w:val="left" w:pos="3086" w:leader="none"/>
              </w:tabs>
              <w:ind w:left="107" w:right="9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ложение ООО «Славнефть-Красноярскнефтегаз» «Организация безопасного производства одновременных работ на кустовых площадках скважин»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242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 -428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2 изм. 2</w:t>
            </w:r>
          </w:p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ind w:left="107" w:right="27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каз ООО «Славнефть-Красноярскнефтегаз» от 20.06.2023 № 717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ложение ООО «Славнефть – Красноярскнефтегаз» «Об объектовом звене ООО «Славнефть-Красноярскнефтегаз» Единой государственной системы предупреждения и ликвидации чрезвычайных ситуац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3-11.04 РГБП-0001 ЮЛ-428 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риказ ООО «Славнефть-Красноярскнефтегаз» от 19.09.2023 №1100 (с изменениями, внесенными приказом ООО «Славнефть-Красноярскнефтегаз» от 12.02.2024 № 15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Инструкция ООО «Славнефть – Красноярскнефтегаз» «Порядок взаимодействия, реагирования и ликвидации аварийных разливов нефти и нефтепродукт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3-05 И-089726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Версия 1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т 31.03.2023 № 3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Регламент бизнес-процесса ООО «Славнефть – Красноярскнефтегаз» «</w:t>
            </w:r>
            <w:r>
              <w:rPr>
                <w:rFonts w:eastAsia="Calibri"/>
                <w:bCs/>
              </w:rPr>
              <w:t>Учет движения, порядок применения и эксплуатации насосно-компрессорных труб, патрубков и переводников</w:t>
            </w:r>
            <w:r>
              <w:rPr/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П1-01.05 РГБП-0001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caps/>
              </w:rPr>
              <w:t xml:space="preserve">ВЕРСИЯ </w:t>
            </w:r>
            <w:r>
              <w:rPr>
                <w:caps/>
                <w:lang w:val="en-US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каз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 «07» декабря 2023 г. № 147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оложение Компании «Требования к средствам индивидуальной защиты и порядок обеспечения ими работников Компани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П3-05 Р-0888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каз ООО «Славнефть-Красноярскнефтегаз» от «24» января 2019 г. № 77 (с изменениями, внесенными приказом ООО «Славнефть-Красноярскнефтегаз» приказом от 10.11.2021 № 137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Порядок перевозки крупногабаритных и тяжеловесных груз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2-09 И-0002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</w:t>
            </w:r>
            <w:r>
              <w:rPr>
                <w:rFonts w:eastAsia="Calibri"/>
              </w:rPr>
              <w:t xml:space="preserve">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каз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 «13» февраля 2019 г. № 174 (с изменениями, внесенными приказом ООО «Славнефть-Красноярскнефтегаз» от 02.11.2022 №1322)</w:t>
            </w:r>
          </w:p>
        </w:tc>
      </w:tr>
      <w:tr>
        <w:trPr>
          <w:trHeight w:val="21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рганизация электроснабжения буровых установо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alibri"/>
              </w:rPr>
              <w:t>П2-04 И-005858 ЮЛ-428</w:t>
            </w:r>
            <w:r>
              <w:rPr/>
              <w:t xml:space="preserve"> </w:t>
            </w:r>
            <w:r>
              <w:rPr>
                <w:rFonts w:eastAsia="Calibri"/>
              </w:rPr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 «29» марта 2019 г. № 389 </w:t>
            </w:r>
            <w:r>
              <w:rPr/>
              <w:t xml:space="preserve">(с изменениями, внесенными приказом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/>
              <w:t>от 19.06.2023 №71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Инструкция ООО «Славнефть-Красноярскнефтегаз» «Порядок использования мобильных технических средст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П3-04 И-001752 ЮЛ-428 версия 2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05.09.2023 № 1060</w:t>
            </w:r>
          </w:p>
        </w:tc>
      </w:tr>
      <w:tr>
        <w:trPr>
          <w:trHeight w:val="11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Стандарт ООО «Славнефть – Красноярскнефтегаз» «Допуск и организация безопасного производства работ подрядными организациями на опасных производственных объекта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3-05 С-0437 ЮЛ-428, версия 1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ы ООО «Славнефть-Красноярскнефтегаз» от 17.05.2023 № 558; от 10.07.2024г. № 82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Компании «Золотые правила безопасности труда" и порядок их довед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3-05 И-0016,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05» сентября 2019 г. № 12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Инструкция ООО «Славнефть – Красноярскнефтегаз» «Меры пожарной безопасности в лесах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alibri"/>
              </w:rPr>
              <w:t>П3-05 ИБ-0008 ЮЛ-428</w:t>
            </w:r>
            <w:r>
              <w:rPr/>
              <w:t xml:space="preserve"> ВЕРСИЯ 1.00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10.07. 2024 г. № 8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етодические указания Компании «Расчет объемов образования отходов бурения (в части объемов образования твердой и жидкой фаз)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 xml:space="preserve">№ </w:t>
            </w:r>
            <w:r>
              <w:rPr/>
              <w:t>П3-05 М-0180, ВЕРСИЯ 1, 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от «30» сентября 2019 г. № 1412 (с изменениями, внесенными приказом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/>
              <w:t>от 01.06.2023 №634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Стандарт ООО «Славнефть-Красноярскнефтегаз» «Система управления безопасной эксплуатацией транспортных средст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П3-05 С-0434 ЮЛ-428 </w:t>
            </w:r>
            <w:r>
              <w:rPr>
                <w:caps/>
              </w:rPr>
              <w:t>ВЕРСИЯ 2 ИЗМ.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от 20.03.2023 г. № 272 (с изменениями, внесенными приказом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</w:rPr>
            </w:pPr>
            <w:r>
              <w:rPr/>
              <w:t>от 20.12.2024 №158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alibri"/>
              </w:rPr>
              <w:t>Методические указания Компании</w:t>
            </w:r>
            <w:r>
              <w:rPr/>
              <w:t xml:space="preserve"> «</w:t>
            </w:r>
            <w:r>
              <w:rPr>
                <w:rFonts w:eastAsia="Calibri"/>
                <w:bCs/>
              </w:rPr>
              <w:t>Взаимодействие с подрядными организациями в области промышленной и пожарной безопасности, охраны труда и окружающей среды</w:t>
            </w:r>
            <w:r>
              <w:rPr/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Р-088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05» марта 2024 г. № 2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 мерах пожарной безопасности для здания мобильного «Вагон-дом мастера»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alibri"/>
              </w:rPr>
              <w:t>П3-05 ИПБ-0056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20» декабря 2023 г. № 153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 мерах пожарной безопасности для здания мобильного "Вагон-дом жилой на 4/8 человек"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ИПБ-0058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20» декабря 2023 г. № 153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 мерах пожарной безопасности для здания мобильного "Сушилка" (вагон-дом)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ИПБ-0059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 </w:t>
            </w:r>
            <w:r>
              <w:rPr/>
              <w:t>Приказ ООО «Славнефть-Красноярскнефтегаз» от «20» декабря 2023 г. № 153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 мерах пожарной безопасности для здания мобильного "Культвагон" (вагон-дом)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ИПБ-0060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20» декабря 2023 г. № 15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 мерах пожарной безопасности для ба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ИПБ-0062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20» декабря 2023 г. № 15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Обеспечение и использование искрогасителей на транспортных средствах, обслуживающих взрывопожароопасные объект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ИБ-0003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23» октября 2023 г. № 128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струкция ООО «Славнефть-Красноярскнефтегаз» «Санитарно-авиационная эвакуация на производственных объекта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alibri"/>
              </w:rPr>
              <w:t>П2-09 И-000001 ЮЛ-428</w:t>
            </w:r>
            <w:r>
              <w:rPr/>
              <w:t xml:space="preserve"> </w:t>
            </w: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«02» ноября 2023 г. № 13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139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Регламент бизнес-процесса ООО «Славнефть-Красноярскнефтегаз» «Организация  оперативного управления и реагирования при возникновении чрезвычайной ситуации, происшествия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Style w:val="Fontstyle01"/>
                <w:rFonts w:ascii="Times New Roman" w:hAnsi="Times New Roman" w:cs="Times New Roman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П3-11.04 РГБП-0014 ЮЛ-428, </w:t>
            </w:r>
          </w:p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>версия 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Style w:val="Fontstyle01"/>
                <w:rFonts w:ascii="Times New Roman" w:hAnsi="Times New Roman" w:cs="Times New Roman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0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Приказ ООО «Славнефть-Красноярскнефтегаз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Style w:val="Fontstyle01"/>
                <w:rFonts w:cs="Times New Roman"/>
                <w:color w:val="000000"/>
              </w:rPr>
              <w:t>от «25» сентября 2024 г.  № 11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ООО «Славнефть-Красноярскнефтегаз» «О мерах пожарной безопасности для площадки открытого хранения легковоспламеняющихся жидкостей и химических реагентов»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П3-05 ИПБ-0077 ЮЛ-428 ВЕРСИЯ 2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Приказ ООО «Славнефть-Красноярскнефтегаз» от 27.04.2023 №472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Положение Компании «Разграничение полномочий и ответственности при организации обеспечения информационной безопасности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3-11.01 Р-012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17.03.2021 № 2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струкция ООО «Славнефть-Красноярскнефтегаз» «Проведение погрузочно-разгрузочных работ автомобильными кранам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2-09 И-0003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Приказ ООО «Славнефть-Красноярскнефтегаз» от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2.04.2019 № 469 (с изменениями, внесенными приказом ООО «Славнефть-Красноярскнефтегаз» от 28.06.2022 № 76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струкция ООО «Славнефть-Красноярскнефтегаз» «Организация контроля и недопущения попадания хлорорганических соединений в товарную нефт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1-01.05 И-002768 ЮЛ-42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ВЕРСИЯ 4.00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27.03.2023 № 301 (с изменениями, внесенными приказом ООО «Славнефть-Красноярскнефтегаз» от 26.02.2024 № 17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етодические указания Компании «Оснащение средствами пожаротушения, пожарной техникой и другими ресурсами для целей пожаротушения объектов Компани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3-05 М-007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ВЕРСИЯ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2.00 изм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09.06.2017 № 253 (с изменениями, внесенными приказом ПАО</w:t>
            </w:r>
            <w:r>
              <w:rPr>
                <w:lang w:val="en-US"/>
              </w:rPr>
              <w:t> </w:t>
            </w:r>
            <w:r>
              <w:rPr/>
              <w:t>«НК</w:t>
            </w:r>
            <w:r>
              <w:rPr>
                <w:lang w:val="en-US"/>
              </w:rPr>
              <w:t> </w:t>
            </w:r>
            <w:r>
              <w:rPr/>
              <w:t>«Роснефть» от 21.12.2021 №694, введенными в ООО «Славнефть-Красноярскнефтегаз» приказом от 02.06.2023 № 646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иповые требования Компании «Учет воды на объектах поддержания пластового давления и пунктах отпуска воды в нефтегазодобывающих Обществах Групп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П1-01.05 ТТР-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 xml:space="preserve">ВЕРСИЯ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/>
              <w:t>3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27.10.2021 № 13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</w:t>
            </w:r>
            <w:r>
              <w:rPr>
                <w:rFonts w:eastAsia="Calibri"/>
                <w:bCs/>
              </w:rPr>
              <w:t>Требования пожарной безопасности при мобилизации, консервации и демобилизации жилых городков (производственных баз) на лицензионных участках ООО «Славнефть-Красноярскнефтегаз»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3-05 И-089702 ЮЛ-42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22.12.2023 № 15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Организация контроля содержания хлорорганических соединений в химических реагента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1-01.05 И-002770 ЮЛ-428</w:t>
            </w:r>
          </w:p>
          <w:p>
            <w:pPr>
              <w:pStyle w:val="Normal"/>
              <w:jc w:val="center"/>
              <w:rPr/>
            </w:pPr>
            <w:r>
              <w:rPr/>
              <w:t>ВЕРСИЯ 1.00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30.03.2022 № 393 (с изменениями, внесенными приказом ООО «Славнефть-Красноярскнефтегаз» от 26.02.2024 № 17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 мерах пожарной безопасности «Для посадочных площадок ООО «Славнефть-Красноярскнефтега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ИПБ-0090 ЮЛ-428</w:t>
            </w:r>
          </w:p>
          <w:p>
            <w:pPr>
              <w:pStyle w:val="Normal"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30.03.2022 № 3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Организация безопасного производства одновременных работ на кустовых площадках скважин, эксплуатируемых Обществами Групп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-05 ТТР-00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Приказ ООО «Славнефть-Красноярскнефтегаз» от 07.04.2023 №3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Обеспечение сохранности товарно-материальных ценностей при их перемещени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11.02</w:t>
            </w:r>
          </w:p>
          <w:p>
            <w:pPr>
              <w:pStyle w:val="Normal"/>
              <w:jc w:val="center"/>
              <w:rPr/>
            </w:pPr>
            <w:r>
              <w:rPr/>
              <w:t>РГБП-0011 ЮЛ-428 ВЕРСИЯ 1, изм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№1485 от 15.12.2022г. (с изменениями, внесенными приказом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09.12.2024 № 151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Компании «Порядок разработки планов мероприятий по локализации и ликвидации последствий аварий на опасных производственных объектах Обществ Группы ПАО «НК «Роснефт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М-0093 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 от 26.04.2017 № 1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Порядок работы в модуле «Контроль проектов строительства и реконструкции скважин» информационной системы «Контроль и управление строительством скважин» при разработке проектной и рабочей документации при строительстве и реконструкции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-01.04 Р-0025 ВЕРСИЯ 1.00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 от 30.05.2018 № 453 (с изменениями, внесенными приказом ООО «Славнефть-Красноярскнефтегаз» от 07.06.2023 № 6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ий регламент Компании «Формирование суточной отчетности при бурении скважин и зарезке боковых стволов с использованием модуля «Журнал супервайзера» лицензионного программного обеспечения «Удаленный мониторинг бур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ТР-1029 ВЕРСИЯ 1.00, изм.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 от 24.06.2016 № 171 (с изменениями, внесенными приказом ООО «Славнефть-Красноярскнефтегаз» от 07.06.2023 № 68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Организация работ по контролю скважины при бурении и зарезке боковых стволов на суш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ТТР-0007 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 от 15.12.2021 № 15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Наклонно-направленное бурени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М-0038 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 от 30.08.2018 № 761 (с изменениями, внесенными приказом ООО «Славнефть-Красноярскнефтегаз» от 08.04.2022 № 44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2" w:leader="none"/>
                <w:tab w:val="left" w:pos="2917" w:leader="none"/>
                <w:tab w:val="left" w:pos="3086" w:leader="none"/>
              </w:tabs>
              <w:ind w:left="107" w:right="97" w:hanging="0"/>
              <w:rPr/>
            </w:pPr>
            <w:r>
              <w:rPr>
                <w:spacing w:val="-2"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TableParagraph"/>
              <w:tabs>
                <w:tab w:val="clear" w:pos="708"/>
                <w:tab w:val="left" w:pos="1892" w:leader="none"/>
                <w:tab w:val="left" w:pos="2917" w:leader="none"/>
                <w:tab w:val="left" w:pos="3086" w:leader="none"/>
              </w:tabs>
              <w:ind w:left="107" w:right="9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ОО </w:t>
            </w:r>
            <w:r>
              <w:rPr>
                <w:spacing w:val="-2"/>
                <w:sz w:val="24"/>
                <w:szCs w:val="24"/>
              </w:rPr>
              <w:t>«Славнефть-Красноярскнефтегаз»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«Расследование г</w:t>
            </w:r>
            <w:r>
              <w:rPr/>
              <w:t>азонефтеводопроявлений</w:t>
            </w:r>
            <w:r>
              <w:rPr>
                <w:spacing w:val="67"/>
              </w:rPr>
              <w:t xml:space="preserve">    </w:t>
            </w:r>
            <w:r>
              <w:rPr/>
              <w:t>без</w:t>
            </w:r>
            <w:r>
              <w:rPr>
                <w:spacing w:val="67"/>
              </w:rPr>
              <w:t xml:space="preserve">    </w:t>
            </w:r>
            <w:r>
              <w:rPr>
                <w:spacing w:val="-2"/>
              </w:rPr>
              <w:t>потери управления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скважино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</w:t>
            </w:r>
          </w:p>
          <w:p>
            <w:pPr>
              <w:pStyle w:val="TableParagraph"/>
              <w:ind w:left="14" w:right="2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И-</w:t>
            </w:r>
            <w:r>
              <w:rPr>
                <w:sz w:val="24"/>
                <w:szCs w:val="24"/>
              </w:rPr>
              <w:t>089727</w:t>
            </w:r>
          </w:p>
          <w:p>
            <w:pPr>
              <w:pStyle w:val="TableParagraph"/>
              <w:ind w:left="14" w:right="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ЮЛ- 428</w:t>
            </w:r>
          </w:p>
          <w:p>
            <w:pPr>
              <w:pStyle w:val="TableParagraph"/>
              <w:ind w:left="14" w:right="2" w:hanging="0"/>
              <w:jc w:val="both"/>
              <w:rPr/>
            </w:pPr>
            <w:r>
              <w:rPr>
                <w:sz w:val="24"/>
                <w:szCs w:val="24"/>
              </w:rPr>
              <w:t>Вер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зм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иказ </w:t>
            </w:r>
            <w:r>
              <w:rPr>
                <w:spacing w:val="-5"/>
                <w:sz w:val="24"/>
                <w:szCs w:val="24"/>
              </w:rPr>
              <w:t>ОО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лавнефть-</w:t>
            </w:r>
          </w:p>
          <w:p>
            <w:pPr>
              <w:pStyle w:val="Normal"/>
              <w:rPr>
                <w:bCs/>
              </w:rPr>
            </w:pPr>
            <w:r>
              <w:rPr/>
              <w:t>Красноярскнефтегаз»</w:t>
            </w:r>
            <w:r>
              <w:rPr>
                <w:spacing w:val="5"/>
              </w:rPr>
              <w:t xml:space="preserve"> </w:t>
            </w:r>
            <w:r>
              <w:rPr/>
              <w:t>от</w:t>
            </w:r>
            <w:r>
              <w:rPr>
                <w:spacing w:val="13"/>
              </w:rPr>
              <w:t xml:space="preserve"> </w:t>
            </w:r>
            <w:r>
              <w:rPr/>
              <w:t>«28»</w:t>
            </w:r>
            <w:r>
              <w:rPr>
                <w:spacing w:val="4"/>
              </w:rPr>
              <w:t xml:space="preserve"> </w:t>
            </w:r>
            <w:r>
              <w:rPr/>
              <w:t>мая</w:t>
            </w:r>
            <w:r>
              <w:rPr>
                <w:spacing w:val="9"/>
              </w:rPr>
              <w:t xml:space="preserve"> </w:t>
            </w:r>
            <w:r>
              <w:rPr/>
              <w:t>2024</w:t>
            </w:r>
            <w:r>
              <w:rPr>
                <w:spacing w:val="10"/>
              </w:rPr>
              <w:t xml:space="preserve"> </w:t>
            </w:r>
            <w:r>
              <w:rPr>
                <w:spacing w:val="-5"/>
              </w:rPr>
              <w:t xml:space="preserve">г.  </w:t>
            </w:r>
            <w:r>
              <w:rPr/>
              <w:t>№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6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вые требования Компании «Организация контроля хлорорганических соединений при бурении скважин и зарезке боковых ствол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10 ТТР-0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сия 1.00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каз ООО «Славнефть-Красноярскнефтегаз» от 13.04.2023г. № 4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ОО «Славнефть-Красноярскнефтегаз» «Предупреждение и ликвидация газонефтеводопроявлений и открытых фонтан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И-0001 ЮЛ-428</w:t>
            </w:r>
          </w:p>
          <w:p>
            <w:pPr>
              <w:pStyle w:val="Normal"/>
              <w:jc w:val="center"/>
              <w:rPr/>
            </w:pPr>
            <w:r>
              <w:rPr/>
              <w:t>Версия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от 28.03.2019 № 383 (с изменениями, внесенными приказом ООО «Славнефть-Красноярскнефтегаз» от 09.06.2023 № 69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повые требования Компании «Приготовление и применение жидкостей глуш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2-05.0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ТТР-14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сия 1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верждены Приказом ПАО «НК «Роснефть» от 22.11.2024 № 00500-2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ы в действие Приказом ООО «Славнефть-Красноярскнефтегаз» от 04.12.2024 № 14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Система управления промышленной безопасностью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Р-0877 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от 05.06.2023 № 661 (с изменениями, внесенными приказом ООО «Славнефть-Красноярскнефтегаз» от 26.02.2024 № 19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Компании «Организация и осуществление пожарного надзора на объектах Компани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С-0102 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от 05.06.2023 № 6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ые требования Компании «Организация и осуществление контроля в области промышленной безопасности, охраны труда и окружающей среды в Обществах Групп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3-05 ТТР-0004</w:t>
            </w:r>
          </w:p>
          <w:p>
            <w:pPr>
              <w:pStyle w:val="Normal"/>
              <w:jc w:val="center"/>
              <w:rPr/>
            </w:pPr>
            <w:r>
              <w:rPr/>
              <w:t>Версия 1</w:t>
            </w:r>
          </w:p>
          <w:p>
            <w:pPr>
              <w:pStyle w:val="Normal"/>
              <w:spacing w:before="0" w:after="4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от «07» марта 2024 г. № 2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156" w:leader="none"/>
                <w:tab w:val="left" w:pos="3734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ческа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нструкция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ООО </w:t>
            </w:r>
            <w:r>
              <w:rPr>
                <w:spacing w:val="-2"/>
              </w:rPr>
              <w:t>«Славнефть-Красноярскнефтегаз»</w:t>
            </w:r>
            <w:r>
              <w:rPr>
                <w:spacing w:val="15"/>
              </w:rPr>
              <w:t xml:space="preserve"> «</w:t>
            </w:r>
            <w:r>
              <w:rPr>
                <w:spacing w:val="-2"/>
              </w:rPr>
              <w:t>Учет</w:t>
            </w:r>
            <w:r>
              <w:rPr>
                <w:spacing w:val="23"/>
              </w:rPr>
              <w:t xml:space="preserve"> </w:t>
            </w:r>
            <w:r>
              <w:rPr>
                <w:spacing w:val="-4"/>
              </w:rPr>
              <w:t>неф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1-01.05 ТИ-0006 ЮЛ-428 Версия 4 изм.5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31» июля 2024 г. № 9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о мерах пожарной безопасности ООО «Славнефть-Красноярскнефтегаз» «Для открытого склада товарно-материальных ценностей на территории базы Куюмб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ИПБ-0092 ЮЛ-428 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от 30.03.2022 №394 (с изменениями, внесенными приказом ООО «Славнефть-Красноярскнефтегаз» от 08.08.2023 №94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вые требования компании   «Меры безопасности при въезде специализированной техники на трейлер и съезде с не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3-05</w:t>
            </w:r>
          </w:p>
          <w:p>
            <w:pPr>
              <w:pStyle w:val="Normal"/>
              <w:jc w:val="center"/>
              <w:rPr/>
            </w:pPr>
            <w:r>
              <w:rPr/>
              <w:t>ТТР-0007</w:t>
            </w:r>
          </w:p>
          <w:p>
            <w:pPr>
              <w:pStyle w:val="Normal"/>
              <w:jc w:val="center"/>
              <w:rPr/>
            </w:pPr>
            <w:r>
              <w:rPr/>
              <w:t>версия 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 Красноярскнефтегаз» </w:t>
            </w:r>
          </w:p>
          <w:p>
            <w:pPr>
              <w:pStyle w:val="Normal"/>
              <w:rPr/>
            </w:pPr>
            <w:r>
              <w:rPr/>
              <w:t>от 29.02.2024 г. № 2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 мероприятий по локализации и ликвидации аварий на опасном производственном объекте ООО «Славнефть-Красноярскнефтега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3-05 ПМЛПА-0001 ЮЛ-428 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11.12.2019 №1838 (с изменениями, внесенными приказом ООО «Славнефть-Красноярскнефтегаз» от 06.06.2023 № 67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 Расследование осложнений в процессе строительства и восстановления скважин методом зарезки боковых ствол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2-10 РГБП-0001 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30.06.2023 №7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ожение Компании «Расследование аварий в процессе строительства скважин и зарезки боковых стволов на суше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2-10 Р-0216 версия 1.00 изм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21» ноября 2019 г. № 1724 (с изменениями, внесенными приказом ООО «Славнефть-Красноярскнефтегаз» от 08.11.2023 №135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ООО «Славнефть-Красноярскнефтегаз» «Применение диспетчерских наименований электротехнического оборудования 0,4-35 к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04 М-0041 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29.09.2023 №11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ю ООО «Славнефть-Красноярскнефтегаз» «Организация оперативно-диспетчерского управл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2-04 И-005865 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29.09.2023 №11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Организация тушения лесных пожаров на территории деятельности ООО «Славнефть-Красноярскнефтегаз»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РГБП-9401 ЮЛ-428 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08.11.2023 №13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Организация на производственных объектах экстренной медицинской помощ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9 РГБП-0127 ЮЛ-428 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10.11.2023 №13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бизнес-процесса ООО «Славнефть-Красноярскнефтегаз» «Проведение опытно-промышленных испытаний новой техники и технолог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-02.01 РГБП-0060 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16.10.2023 №12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ООО «Славнефть-Красноярскнефтегаз» «Критерии чрезвычайных ситуаций, происшествий. Регламент предоставления оперативной информации о чрезвычайных ситуациях (угрозе возникновения), происшествия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11.04 С-0013 ЮЛ-428 версия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23.05.2023 №591 (с изменениями, внесенными приказом ООО «Славнефть-Красноярскнефтегаз» от 06.06.2023 №67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допуска командированного персонала и персонала СМО к выполнению работ в действующих, технически перевооружаемых, реконструируемых электроустановках ООО «Славнефть-Красноярскнефтега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07» февраля 2022 г. № 1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ООО «Славнефть-Красноярскнефтегаз» «Применение талонов предупреждения нарушений требований промышленной безопасности, пожарной безопасности и охраны труда»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-05 М-0223 ЮЛ-428 версия 1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06» декабря 2023 г. № 14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ламент бизнес-процесса «Организация и осуществление пожарного надзора на объектах Обще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3-05 РГБП-0925 ЮЛ-42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28» декабря 2023 г. № 1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к Приказу «Порядок взаимодействия структурных подразделений Общества и подрядных организаций при возникновении открытого фонт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05» декабря 2023 г. № 14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иповые требовани</w:t>
            </w:r>
            <w:r>
              <w:rPr>
                <w:rFonts w:eastAsia="Calibri"/>
                <w:bCs/>
              </w:rPr>
              <w:t>я «Геолого-технологические исследования при сопровождении бурения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1-01.03 ТТР-009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«25» марта 2024 г. № 3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Технологическая инструкция «Порядок проведения работ с буровым раствором на углеводородной основе на объектах общества»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2-10 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-0002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Л-428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 № 1513 от 15.12.2023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</w:t>
              <w:tab/>
              <w:t>бизнес-процесса ООО «Славнефть-Красноярскнефтегаз» «Обучение мерам пожарной безопасности работников Обще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З-05 РГБП-0061 ЮЛ -428 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 1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ООО «Славнефть-Красноярскнефтегаз» от «12» августа 2024 г. № 9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</w:t>
              <w:tab/>
              <w:t>бизнес-процесса ООО «Славнефть-Красноярскнефтегаз»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осуществление контроля в области</w:t>
              <w:tab/>
              <w:t>промышленной безопасности, охраны труда и окружающей сре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 РГБП- 9399 ЮЛ-428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иказ ООО «Славнефть- Красноярскнефтегаз» от 30.06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ОО «Славнефть- Красноярскнефтегаз» «Обеспечение и использование искрогасителей на транспортных средствах, обслуживающих взрывопожароопасные объект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 И-0224 ЮЛ-428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ОО «Славнефть- Красноярскнефтегаз» от «30» декабря 2019 г. № 2004 (с изменениями, внесенными приказом ООО</w:t>
            </w:r>
          </w:p>
          <w:p>
            <w:pPr>
              <w:pStyle w:val="Normal"/>
              <w:rPr/>
            </w:pPr>
            <w:r>
              <w:rPr/>
              <w:t>«Славнефть-Красноярскнефтегаз» от 12.05.2021 № 54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2" w:leader="none"/>
                <w:tab w:val="left" w:pos="2917" w:leader="none"/>
                <w:tab w:val="left" w:pos="3086" w:leader="none"/>
              </w:tabs>
              <w:ind w:left="107" w:right="97" w:hanging="0"/>
              <w:rPr/>
            </w:pPr>
            <w:r>
              <w:rPr>
                <w:spacing w:val="-2"/>
                <w:sz w:val="24"/>
                <w:szCs w:val="24"/>
              </w:rPr>
              <w:t>Типовые требования Компании «Применение технологий химической обработки призабойной зоны скважин»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TableParagraph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-01.03 ТТР-0103, версия 1</w:t>
            </w:r>
          </w:p>
          <w:p>
            <w:pPr>
              <w:pStyle w:val="TableParagraph"/>
              <w:ind w:left="14" w:right="2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каз ПАО «НК «Роснефть» от 29.04.2024 № 186, Приказ ООО «Славнефть-Красноярскнефтегаз» от 13.05.2024 № 54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</w:rPr>
              <w:t>Типовые требования компании «Применение технологий ремонтно-изоляционных рабо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2-05.01 Р-0327,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каз ПАО «НК «Роснефть» от 29.04.2024 № 187, Приказ ООО «Славнефть-Красноярскнефтегаз» от 13.05.2024 № 54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9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трукция ООО «Славнефть- 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«Хранение, транспортировка, монтаж и демонтаж установки </w:t>
            </w:r>
            <w:r>
              <w:rPr>
                <w:spacing w:val="-2"/>
                <w:sz w:val="24"/>
                <w:szCs w:val="24"/>
              </w:rPr>
              <w:t>электроцентробежног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сос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-01.05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-</w:t>
            </w:r>
            <w:r>
              <w:rPr>
                <w:spacing w:val="-4"/>
                <w:sz w:val="24"/>
                <w:szCs w:val="24"/>
              </w:rPr>
              <w:t>0021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Л-428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т</w:t>
            </w:r>
            <w:r>
              <w:rPr>
                <w:spacing w:val="-5"/>
              </w:rPr>
              <w:t xml:space="preserve"> </w:t>
            </w:r>
            <w:r>
              <w:rPr/>
              <w:t>30.06.2023</w:t>
            </w:r>
            <w:r>
              <w:rPr>
                <w:spacing w:val="-4"/>
              </w:rPr>
              <w:t xml:space="preserve"> №7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9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литик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и промышленной безопасности, охраны труда и окружающей </w:t>
            </w:r>
            <w:r>
              <w:rPr>
                <w:spacing w:val="-2"/>
                <w:sz w:val="24"/>
                <w:szCs w:val="24"/>
              </w:rPr>
              <w:t>сре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-11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1, изм. 1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spacing w:val="-5"/>
              </w:rPr>
              <w:t xml:space="preserve"> </w:t>
            </w:r>
            <w:r>
              <w:rPr/>
              <w:t>19.12.2018</w:t>
            </w:r>
            <w:r>
              <w:rPr>
                <w:spacing w:val="-3"/>
              </w:rPr>
              <w:t xml:space="preserve"> </w:t>
            </w:r>
            <w:r>
              <w:rPr/>
              <w:t xml:space="preserve">№ </w:t>
            </w:r>
            <w:r>
              <w:rPr>
                <w:spacing w:val="-4"/>
              </w:rPr>
              <w:t>123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изменениями, утвержденными решением Совета директоров ПАО «НК «Роснефть» (протокол заседания от 29.09.2023 № 4), введенными в действ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казом ПАО «НК «Роснефть» от 30.10.2023 № 00412-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9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тодические указания Компании «Приостановка раб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никновения угрозы безопасности их </w:t>
            </w:r>
            <w:r>
              <w:rPr>
                <w:spacing w:val="-2"/>
                <w:sz w:val="24"/>
                <w:szCs w:val="24"/>
              </w:rPr>
              <w:t>провед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-0181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ерсия  </w:t>
            </w: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spacing w:val="-5"/>
              </w:rPr>
              <w:t xml:space="preserve"> </w:t>
            </w:r>
            <w:r>
              <w:rPr/>
              <w:t>10.03.2023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2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бизнес-процесса ООО «Славнефть – Красноярскнефтегаз» «Учет движения, порядок применения и эксплуатации насосно-компрессорных труб, патрубков и переводник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-01.05 Р- 0422 ЮЛ-428 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  <w:tab/>
              <w:t>ООО</w:t>
              <w:tab/>
              <w:t>«Славнефть- Красноярскнефтегаз»</w:t>
            </w:r>
          </w:p>
          <w:p>
            <w:pPr>
              <w:pStyle w:val="Normal"/>
              <w:rPr/>
            </w:pPr>
            <w:r>
              <w:rPr/>
              <w:t>от «28» сентября 2018 г. № 879 (с изменениями, внесенными приказом ООО</w:t>
              <w:tab/>
              <w:t>«Славнефть-</w:t>
            </w:r>
          </w:p>
          <w:p>
            <w:pPr>
              <w:pStyle w:val="Normal"/>
              <w:rPr/>
            </w:pPr>
            <w:r>
              <w:rPr/>
              <w:t>Красноярскнефтегаз» от 01.11.2022 № 131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инструкция Компании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ассификация скважин и учёта баланс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при бурении скважин и зарезке боковых ствол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1.00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ООО «Славнефть- Красноярскнефтегаз» №330 от 31.12.2019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  <w:tab/>
              <w:t>ООО</w:t>
              <w:tab/>
              <w:t>«Славнефть- Красноярскнефтегаз» «Порядок приемки, перемещения, хранения и отпуска материально-технических ресурс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-02 Р-0588 ЮЛ-428 ВЕРС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  <w:tab/>
              <w:t>ООО</w:t>
              <w:tab/>
              <w:t>«Славнефть- Красноярскнефтегаз» от «27» ноября 2019 г. № 1761 (с изменениями, внесенными приказом ООО</w:t>
            </w:r>
          </w:p>
          <w:p>
            <w:pPr>
              <w:pStyle w:val="Normal"/>
              <w:rPr/>
            </w:pPr>
            <w:r>
              <w:rPr/>
              <w:t>«Славнефть-Красноярскнефтегаз» от 10.05.2023 № 5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 «Выявление опасных условий и опасных действ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- 089704 ЮЛ-428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ОО 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«28» сентября 2023 г. № 1150</w:t>
            </w:r>
          </w:p>
          <w:p>
            <w:pPr>
              <w:pStyle w:val="Normal"/>
              <w:rPr/>
            </w:pPr>
            <w:r>
              <w:rPr/>
              <w:t xml:space="preserve">Введена в действие </w:t>
            </w:r>
          </w:p>
          <w:p>
            <w:pPr>
              <w:pStyle w:val="Normal"/>
              <w:rPr/>
            </w:pPr>
            <w:r>
              <w:rPr/>
              <w:t>с «28» сентября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по безопасности ООО «Славнефть-Красноярскнефтегаз» «При въезде спецтехники на трейлер и съезде с не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 xml:space="preserve">П3-05 ИБ-0006 ЮЛ-428 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>от «27» апреля 2023 г. № 48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 «Анализ безопасности выполнения рабо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-0006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т « 23 » марта 2016 г. № 56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9.06.2020 № 798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.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.2020 № </w:t>
            </w:r>
            <w:r>
              <w:rPr>
                <w:bCs/>
                <w:lang w:val="en-US"/>
              </w:rPr>
              <w:t>1222</w:t>
            </w:r>
            <w:r>
              <w:rPr>
                <w:bCs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о мерах пожарной безопасности ООО «Славнефть-Красноярскнефтегаз» для закрытого пневмокаркасного арочного сооружения, предназначенного для склада аварийного запаса оборудования для ликвидации газонефтеводопроявлений и открытых фонта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ПБ-0011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, 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ом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08» июня 2021 г. № 699</w:t>
            </w:r>
          </w:p>
          <w:p>
            <w:pPr>
              <w:pStyle w:val="Normal"/>
              <w:jc w:val="both"/>
              <w:rPr/>
            </w:pPr>
            <w:r>
              <w:rPr/>
              <w:t>Введена в действие «08» июня 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 оказанию первой доврачебной помощи пострадавшим при несчастных случа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contextualSpacing/>
              <w:jc w:val="center"/>
              <w:rPr/>
            </w:pPr>
            <w:r>
              <w:rPr/>
              <w:t>П3-05 И-0120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ом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«04» марта 2019 г. № 245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9.06.2020 № 79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 охране труда по обустройству и содержанию территории производственного объекта, производственных помещений и рабочих мес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-0200 ЮЛ-428</w:t>
            </w:r>
          </w:p>
          <w:p>
            <w:pPr>
              <w:pStyle w:val="Normal"/>
              <w:spacing w:lineRule="auto" w:line="276" w:before="120" w:after="20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30» сентября 2019 г. № 142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9.06.2020 № 798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 08.07.2021 № 867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 охране труда при перевозке пассажиров и грузов вертолетами, привлекаемыми ООО «Славнефть-Красноярскнефтегаз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contextualSpacing/>
              <w:jc w:val="center"/>
              <w:rPr/>
            </w:pPr>
            <w:r>
              <w:rPr/>
              <w:t>П3-05 И-0022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«04» октября 2018 г. № 910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2.09.2019 № 13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30.09.2019 № 1398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9.06.2020 № 798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24.08.2021 № 104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по охране труда ООО «Славнефть-Красноярскнефтегаз» при перевозке работников автотранспорт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ОТ-089830 ЮЛ-428</w:t>
            </w:r>
          </w:p>
          <w:p>
            <w:pPr>
              <w:pStyle w:val="Normal"/>
              <w:spacing w:lineRule="auto" w:line="276" w:before="120" w:after="200"/>
              <w:contextualSpacing/>
              <w:jc w:val="center"/>
              <w:rPr/>
            </w:pPr>
            <w:r>
              <w:rPr/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 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29» июня 2022 г. № 7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по охране труда ООО «Славнефть-Красноярскнефтегаз» при перемещении и пребывании работников на территории административных зданий и прилегающих территор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ОТ-089787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ом ООО 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29» июня 2022 г. № 7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Р-0354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АО «НК «Роснефть»</w:t>
            </w:r>
          </w:p>
          <w:p>
            <w:pPr>
              <w:pStyle w:val="Normal"/>
              <w:rPr/>
            </w:pPr>
            <w:r>
              <w:rPr/>
              <w:t>от «11» апреля 2014 г. № 196</w:t>
            </w:r>
          </w:p>
          <w:p>
            <w:pPr>
              <w:pStyle w:val="Normal"/>
              <w:ind w:right="140" w:hanging="0"/>
              <w:rPr/>
            </w:pPr>
            <w:r>
              <w:rPr/>
              <w:t>Приказ ООО «Славнефть-Красноярскнефтегаз» от «02» августа 2022 г. № 950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 «НК «Роснефть» от 28.02.2017 № 108,</w:t>
            </w:r>
          </w:p>
          <w:p>
            <w:pPr>
              <w:pStyle w:val="Normal"/>
              <w:jc w:val="both"/>
              <w:rPr/>
            </w:pPr>
            <w:r>
              <w:rPr/>
              <w:t>введенными в ООО «Славнефть-Красноярскнефтегаз» приказом от 02.08.2022 № 950)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</w:t>
            </w:r>
            <w:r>
              <w:rPr>
                <w:lang w:val="en-US"/>
              </w:rPr>
              <w:t> </w:t>
            </w:r>
            <w:r>
              <w:rPr/>
              <w:t>«НК</w:t>
            </w:r>
            <w:r>
              <w:rPr>
                <w:lang w:val="en-US"/>
              </w:rPr>
              <w:t> </w:t>
            </w:r>
            <w:r>
              <w:rPr/>
              <w:t>«Роснефть» от 22.10.2021 № 544,</w:t>
            </w:r>
          </w:p>
          <w:p>
            <w:pPr>
              <w:pStyle w:val="Normal"/>
              <w:jc w:val="both"/>
              <w:rPr/>
            </w:pPr>
            <w:r>
              <w:rPr/>
              <w:t>введенными в ООО «Славнефть-Красноярскнефтегаз» приказом от 02.08.2022 № 950)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ологический регламент ООО «Славнефть-Красноярскнефтегаз» «Порядок проведения работ с РУО на нефтяной основе на объектах Обще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ОО «Славнефть-Красноярскнефтегаз» от 04.10.2022г. № 12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 «Порядок организации работы бурового супервайзера при строительстве скважин и зарезке боковых стволов на суш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2-10 И-0002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ОО «Славнефть-Красноярскнефтегаз» </w:t>
            </w:r>
          </w:p>
          <w:p>
            <w:pPr>
              <w:pStyle w:val="Normal"/>
              <w:rPr/>
            </w:pPr>
            <w:r>
              <w:rPr/>
              <w:t xml:space="preserve">от «23» декабря 2019 г. № 1934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2.02.2020 № 19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1.09.2020 № 109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8.05.2021 № 567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30.07.2021 № 957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9.02.2022 № 15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с изменениями, внесенными приказом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2.08.2022 № 995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дарт Компании «Порядок управления рекультивацией нарушенных, загрязненных земел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С-0390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Правления ПАО «НК «Роснефть» от «30» июня 2017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токол от «30» июня 2017 г. № Пр-ИС-22п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каз ООО «Славнефть- Красноярскнефтегаз» от «05» июня 2023 г. № 66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по охране труда ООО «Славнефть-Красноярскнефтегаз» при работе в среде с возможным выделением сероводор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ИОТ-089770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20» июня 2022 г. № 73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ламент приемки выполненных работ по утилизации отходов бурения с применением накопителя бурового шлама (НБШ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 ООО 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10» июля 2023 г. № 8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ция ООО «Славнефть-Красноярскнефтегаз» «Прием-передача кустовых площадок и устьев эксплуатационных скважин в процессе строительства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2-10 И-000003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,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каз  ООО «Славнефть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сноярскнефтегаз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21» декабря 2021 г. № 15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Компании «Расследование аварий и осложнений при текущем и капитальном ремонте скважин на суш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2-05.01 Р-0493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каз ПАО «НК «Роснефть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30» января 2020 г. № 6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«12» февраля 2020 г. № 202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 «НК «Роснефть» от 13.04.2022 № 191, введенными в ООО «Славнефть-Красноярскнефтегаз» приказом от 25.04.2022 № 509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овые требования Компании «Супервайзинг природовосстановительных рабо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ТТР-0001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АО «НК 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«23» мая 2020 г. № 286</w:t>
            </w:r>
          </w:p>
          <w:p>
            <w:pPr>
              <w:pStyle w:val="Normal"/>
              <w:jc w:val="both"/>
              <w:rPr/>
            </w:pPr>
            <w:r>
              <w:rPr/>
              <w:t>Приказ ООО «Славнефть-</w:t>
            </w:r>
          </w:p>
          <w:p>
            <w:pPr>
              <w:pStyle w:val="Normal"/>
              <w:jc w:val="both"/>
              <w:rPr/>
            </w:pPr>
            <w:r>
              <w:rPr/>
              <w:t>Красноярскнефтегаз» от «03» июня 2020 г. № 7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Компании «Супервайзинг ремонта скважин и скважинных технолог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1-01.03 Р-0133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АО «НК 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«23» мая 2020 г. № 285</w:t>
            </w:r>
          </w:p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от «11» июня 2020 г. № 751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 «НК «Роснефть» от 13.04.2022 № 191,</w:t>
            </w:r>
          </w:p>
          <w:p>
            <w:pPr>
              <w:pStyle w:val="Normal"/>
              <w:jc w:val="both"/>
              <w:rPr/>
            </w:pPr>
            <w:r>
              <w:rPr/>
              <w:t>введенными в ООО «Славнефть-Красноярскнефтегаз» приказом от 25.04.2022 № 50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Компании «Супервайзинг строительства скважин и зарезки боковых стволов на суш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2-10 Р-0122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АО «НК 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«23» сентября 2016 г. № 512</w:t>
            </w:r>
          </w:p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от «28» ноября 2019 г. № 1764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 «НК «Роснефть» от 28.02.2017 №</w:t>
            </w:r>
            <w:r>
              <w:rPr>
                <w:lang w:val="en-US"/>
              </w:rPr>
              <w:t> </w:t>
            </w:r>
            <w:r>
              <w:rPr/>
              <w:t>108)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 «НК «Роснефть» от 22.11.2017 №</w:t>
            </w:r>
            <w:r>
              <w:rPr>
                <w:lang w:val="en-US"/>
              </w:rPr>
              <w:t> </w:t>
            </w:r>
            <w:r>
              <w:rPr/>
              <w:t>681)</w:t>
            </w:r>
          </w:p>
          <w:p>
            <w:pPr>
              <w:pStyle w:val="Normal"/>
              <w:jc w:val="both"/>
              <w:rPr/>
            </w:pPr>
            <w:r>
              <w:rPr/>
              <w:t>(с изменениями, внесенными приказом ПАО «НК «Роснефть» от 07.02.2021 №</w:t>
            </w:r>
            <w:r>
              <w:rPr>
                <w:lang w:val="en-US"/>
              </w:rPr>
              <w:t> </w:t>
            </w:r>
            <w:r>
              <w:rPr/>
              <w:t>48, введенными в ООО «Славнефть-Красноярскнефтегаз» приказом от 16.02.2021 № 16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дарт ООО «Славнефть-Красноярскнефтегаз» «Табель срочных донесений по вопросам гражданской обороны, предупреждению, ликвидации чрезвычайных ситуаций, пожарной и экологической безопас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11.04 С-0012 ЮЛ-428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2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«08» февраля 2018 г. № 100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28.09.2018 № 876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30.05.2019 № 684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1.10.2019 № 1507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0.03.2020 № 352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19.01.2021 № 48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с изменениями, внесенными приказом ООО </w:t>
            </w:r>
            <w:r>
              <w:rPr/>
              <w:t>«Славнефть-Красноярскнефтегаз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29.11.2022 № 142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овые требования Компании «Предотвращение и выявление криминальных врезок в трубопрово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11.03 ТТР-0001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АО «НК 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«05» сентября 2020г. № 5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23» сентября 2020 г. № 11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дарт Компании «Управление отходам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С-0084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4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авления</w:t>
            </w:r>
          </w:p>
          <w:p>
            <w:pPr>
              <w:pStyle w:val="Normal"/>
              <w:jc w:val="both"/>
              <w:rPr/>
            </w:pPr>
            <w:r>
              <w:rPr/>
              <w:t>ПАО «НК 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14 июля 2017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от 14 июля 2017 г. № Пр-ИС-24п</w:t>
            </w:r>
          </w:p>
          <w:p>
            <w:pPr>
              <w:pStyle w:val="Normal"/>
              <w:jc w:val="both"/>
              <w:rPr/>
            </w:pPr>
            <w:r>
              <w:rPr/>
              <w:t>Приказ ПАО «НК «Роснефть»</w:t>
              <w:br/>
              <w:t xml:space="preserve"> от «28» сентября 2017 г. № 562</w:t>
            </w:r>
          </w:p>
          <w:p>
            <w:pPr>
              <w:pStyle w:val="Normal"/>
              <w:jc w:val="both"/>
              <w:rPr/>
            </w:pPr>
            <w:r>
              <w:rPr/>
              <w:t>Приказ ООО «Славнефть-Красноярскнефтегаз» от «16» октября 2017 г. № 5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ческие указания Компании «Формирование и содержание складов аварийного запаса технических устройств, специальных приспособлений, инструментов, материалов, специальной одежды, средств страховки и индивидуальной защиты, необходимых для ликвидации газонефтеводопроявлений и открытых фонтанов 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П3-05 М-0076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Версия 1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АО «НК «Роснефть»</w:t>
            </w:r>
          </w:p>
          <w:p>
            <w:pPr>
              <w:pStyle w:val="Normal"/>
              <w:jc w:val="both"/>
              <w:rPr/>
            </w:pPr>
            <w:r>
              <w:rPr/>
              <w:t>от «21» ноября 2016 г. № 57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</w:t>
            </w:r>
          </w:p>
          <w:p>
            <w:pPr>
              <w:pStyle w:val="Normal"/>
              <w:jc w:val="both"/>
              <w:rPr/>
            </w:pPr>
            <w:r>
              <w:rPr/>
              <w:t>от «02» февраля 2022 г. № 1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 изменениями, внесенными приказом ПАО «НК «Роснефть» от 28.02.2017 № 108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 изменениями, внесенными приказом ПАО «НК «Роснефть» от 29.01.2019 № 49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 изменениями, внесенными приказом ПАО «НК «Роснефть» от 22.10.2021 № 544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88" w:firstLine="397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ная оговорка  «О проведении ознакомления работников подрядных организаций с учебным фильмом «Обеспечение безопасности при выполнении работ в охранных зонах ЛЭП. Действия в аварийных ситуациях»</w:t>
            </w:r>
          </w:p>
          <w:p>
            <w:pPr>
              <w:pStyle w:val="TableParagraph"/>
              <w:ind w:left="88" w:firstLine="39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</w:t>
            </w:r>
            <w:r>
              <w:rPr>
                <w:spacing w:val="-2"/>
                <w:sz w:val="24"/>
                <w:szCs w:val="24"/>
              </w:rPr>
              <w:t>процесса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88" w:firstLine="397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«Производство текущег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питального ремон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кважи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2-05.01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ГБП-</w:t>
            </w:r>
            <w:r>
              <w:rPr>
                <w:spacing w:val="-4"/>
                <w:sz w:val="24"/>
                <w:szCs w:val="24"/>
              </w:rPr>
              <w:t>0010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ЮЛ-428,</w:t>
            </w:r>
            <w:r>
              <w:rPr>
                <w:spacing w:val="-7"/>
              </w:rPr>
              <w:t xml:space="preserve"> </w:t>
            </w:r>
            <w:r>
              <w:rPr/>
              <w:t>версия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2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spacing w:val="-5"/>
              </w:rPr>
              <w:t xml:space="preserve"> </w:t>
            </w:r>
            <w:r>
              <w:rPr/>
              <w:t>29.09.2023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-4"/>
              </w:rPr>
              <w:t xml:space="preserve"> 11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17" w:right="302" w:firstLine="1"/>
              <w:rPr/>
            </w:pPr>
            <w:r>
              <w:rPr>
                <w:sz w:val="24"/>
                <w:szCs w:val="24"/>
              </w:rPr>
              <w:t>Методические указания Компании «Единые техническ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УЭЦН, ШСНУ, НКТ и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о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борудованию </w:t>
            </w:r>
            <w:r>
              <w:rPr>
                <w:sz w:val="24"/>
                <w:szCs w:val="24"/>
              </w:rPr>
              <w:t>для добычи неф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7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-01.05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-</w:t>
            </w:r>
            <w:r>
              <w:rPr>
                <w:spacing w:val="-2"/>
                <w:sz w:val="24"/>
                <w:szCs w:val="24"/>
              </w:rPr>
              <w:t>0005,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6.00, изм.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 xml:space="preserve">Красноярскнефтегаз» </w:t>
            </w:r>
            <w:r>
              <w:rPr>
                <w:sz w:val="24"/>
                <w:szCs w:val="24"/>
              </w:rPr>
              <w:t>№171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4.06.20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2" w:leader="none"/>
                <w:tab w:val="left" w:pos="2917" w:leader="none"/>
                <w:tab w:val="left" w:pos="3086" w:leader="none"/>
              </w:tabs>
              <w:ind w:left="107" w:right="9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Техническая инструкция ООО «Славнефть-Красноярскнефтегаз» «Определение уровня жидкости при проведении текущего и капитального ремонта скважин»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-01.05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-0031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 -428</w:t>
            </w:r>
          </w:p>
          <w:p>
            <w:pPr>
              <w:pStyle w:val="TableParagraph"/>
              <w:ind w:left="14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сия 2 </w:t>
            </w:r>
          </w:p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1" w:leader="none"/>
                <w:tab w:val="left" w:pos="2618" w:leader="none"/>
              </w:tabs>
              <w:ind w:left="107" w:right="27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каз ООО «Славнефть-Красноярскнефтегаз» от 27.06.2024 № 764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О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Славнефть-</w:t>
            </w:r>
          </w:p>
          <w:p>
            <w:pPr>
              <w:pStyle w:val="TableParagraph"/>
              <w:ind w:left="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формление, подача, рассмотре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оперативных заявок на измен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ческого режима работы или </w:t>
            </w:r>
            <w:r>
              <w:rPr>
                <w:spacing w:val="-2"/>
                <w:sz w:val="24"/>
                <w:szCs w:val="24"/>
              </w:rPr>
              <w:t xml:space="preserve">эксплуатационного </w:t>
            </w:r>
            <w:r>
              <w:rPr>
                <w:sz w:val="24"/>
                <w:szCs w:val="24"/>
              </w:rPr>
              <w:t xml:space="preserve">(оперативного) состояния </w:t>
            </w:r>
            <w:r>
              <w:rPr>
                <w:spacing w:val="-2"/>
                <w:sz w:val="24"/>
                <w:szCs w:val="24"/>
              </w:rPr>
              <w:t>объект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-04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-005864</w:t>
            </w:r>
            <w:r>
              <w:rPr>
                <w:spacing w:val="-5"/>
                <w:sz w:val="24"/>
                <w:szCs w:val="24"/>
              </w:rPr>
              <w:t xml:space="preserve"> ЮЛ-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 xml:space="preserve">Красноярскнефтегаз»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09.202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11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безопасности ООО «Славнефть- Красноярскнефтегаз» «При обустройстве и содержании территори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го объекта, производственных помещений и рабочих мес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Б-0005</w:t>
            </w:r>
            <w:r>
              <w:rPr>
                <w:spacing w:val="-5"/>
                <w:sz w:val="24"/>
                <w:szCs w:val="24"/>
              </w:rPr>
              <w:t xml:space="preserve"> ЮЛ-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1, изм. 1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7.2024 № 8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лавнефть-</w:t>
            </w:r>
          </w:p>
          <w:p>
            <w:pPr>
              <w:pStyle w:val="TableParagraph"/>
              <w:ind w:left="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ощи </w:t>
            </w:r>
            <w:r>
              <w:rPr>
                <w:spacing w:val="-2"/>
                <w:sz w:val="24"/>
                <w:szCs w:val="24"/>
              </w:rPr>
              <w:t>пострадавши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/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7" w:right="4" w:hanging="0"/>
              <w:rPr/>
            </w:pPr>
            <w:r>
              <w:rPr>
                <w:sz w:val="24"/>
                <w:szCs w:val="24"/>
              </w:rPr>
              <w:t>И-089711</w:t>
            </w:r>
            <w:r>
              <w:rPr>
                <w:spacing w:val="-5"/>
                <w:sz w:val="24"/>
                <w:szCs w:val="24"/>
              </w:rPr>
              <w:t xml:space="preserve"> ЮЛ-</w:t>
            </w: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3,</w:t>
            </w:r>
          </w:p>
          <w:p>
            <w:pPr>
              <w:pStyle w:val="TableParagraph"/>
              <w:ind w:left="107" w:right="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.12.202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1450, </w:t>
            </w:r>
            <w:r>
              <w:rPr/>
              <w:t>(с изменениями, внесенными приказом ООО «Славнефть-Красноярскнефтегаз» от 17.03.2025 №31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ция ООО «Славнефть- </w:t>
            </w:r>
            <w:r>
              <w:rPr>
                <w:spacing w:val="-2"/>
                <w:sz w:val="24"/>
                <w:szCs w:val="24"/>
              </w:rPr>
              <w:t xml:space="preserve">Красноярскнефтегаз» «Правила </w:t>
            </w:r>
            <w:r>
              <w:rPr>
                <w:sz w:val="24"/>
                <w:szCs w:val="24"/>
              </w:rPr>
              <w:t xml:space="preserve">пользования паромной </w:t>
            </w:r>
            <w:r>
              <w:rPr>
                <w:spacing w:val="-2"/>
                <w:sz w:val="24"/>
                <w:szCs w:val="24"/>
              </w:rPr>
              <w:t>переправо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7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-089724</w:t>
            </w:r>
            <w:r>
              <w:rPr>
                <w:spacing w:val="-5"/>
                <w:sz w:val="24"/>
                <w:szCs w:val="24"/>
              </w:rPr>
              <w:t xml:space="preserve"> ЮЛ-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02.202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лавнефть-</w:t>
            </w:r>
          </w:p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видеофиксации раб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/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-089725</w:t>
            </w:r>
            <w:r>
              <w:rPr>
                <w:spacing w:val="-5"/>
                <w:sz w:val="24"/>
                <w:szCs w:val="24"/>
              </w:rPr>
              <w:t xml:space="preserve"> ЮЛ-</w:t>
            </w: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1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3.202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и ООО «Славнефть- 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упреждение и </w:t>
            </w:r>
            <w:r>
              <w:rPr>
                <w:spacing w:val="-2"/>
                <w:sz w:val="24"/>
                <w:szCs w:val="24"/>
              </w:rPr>
              <w:t xml:space="preserve">ликвидация газонефтеводопроявлений и </w:t>
            </w:r>
            <w:r>
              <w:rPr>
                <w:sz w:val="24"/>
                <w:szCs w:val="24"/>
              </w:rPr>
              <w:t>открытых фонтано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/>
            </w:pPr>
            <w:r>
              <w:rPr>
                <w:sz w:val="24"/>
                <w:szCs w:val="24"/>
              </w:rPr>
              <w:t>П3-05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7" w:right="4" w:hanging="0"/>
              <w:rPr/>
            </w:pPr>
            <w:r>
              <w:rPr>
                <w:sz w:val="24"/>
                <w:szCs w:val="24"/>
              </w:rPr>
              <w:t>ИБ-0002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7" w:right="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ЮЛ-</w:t>
            </w:r>
          </w:p>
          <w:p>
            <w:pPr>
              <w:pStyle w:val="TableParagraph"/>
              <w:ind w:left="107" w:right="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28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3,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</w:tabs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03.2024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374, </w:t>
            </w:r>
            <w:r>
              <w:rPr/>
              <w:t>(с изменениями, внесенными приказом ООО «Славнефть-Красноярскнефтегаз» от 14.03.2025 № 3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ООО «Славнефть-Красноярскнефтегаз» «При выполнении работ на высот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-05 ИОТ -89700 ЮЛ-428 версия 3, изм.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лавнефть-</w:t>
            </w:r>
            <w:r>
              <w:rPr>
                <w:spacing w:val="-2"/>
                <w:sz w:val="24"/>
                <w:szCs w:val="24"/>
              </w:rPr>
              <w:t>Красноярскнефтегаз»</w:t>
            </w:r>
          </w:p>
          <w:p>
            <w:pPr>
              <w:pStyle w:val="TableParagraph"/>
              <w:ind w:left="32" w:hanging="0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7.2024 № 8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ОО «Славнефть-Красноярскнефтегаз» «Проведение ревизии и испытаний запорной, предохранительной, фонтанной арматуры, противовыбросового оборудова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1-01.05 </w:t>
            </w:r>
          </w:p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-002782 </w:t>
            </w:r>
          </w:p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-428</w:t>
            </w:r>
          </w:p>
          <w:p>
            <w:pPr>
              <w:pStyle w:val="TableParagraph"/>
              <w:ind w:left="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ОО «Славнефть-Красноярскнефтегаз» от «08» августа 2024 г. № 9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3-11.04 И-001125, </w:t>
            </w:r>
          </w:p>
          <w:p>
            <w:pPr>
              <w:pStyle w:val="TableParagraph"/>
              <w:ind w:left="14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rFonts w:eastAsia="Calibri"/>
                <w:sz w:val="24"/>
                <w:szCs w:val="24"/>
              </w:rPr>
              <w:t xml:space="preserve">ООО «Славнефть-Красноярскнефтегаз» № 968 от 23.08.2024г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Типовые требования Компании «Формирование и предоставление периодической отчетности по показателям и информации в области промышленной безопасности и охраны труд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>П3-05 ТТР-0003, версия 3, изм.1</w:t>
            </w:r>
          </w:p>
          <w:p>
            <w:pPr>
              <w:pStyle w:val="Defaul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hanging="0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Приказ ООО «Славнефть-Красноярскнефтегаз» от «02» сентября 2024 г. № 1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139" w:hanging="0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Технологическая инструкция </w:t>
            </w:r>
          </w:p>
          <w:p>
            <w:pPr>
              <w:pStyle w:val="Normal"/>
              <w:ind w:left="189" w:right="139" w:hanging="0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ООО «Славнефть-Красноярскнефтегаз» </w:t>
            </w:r>
          </w:p>
          <w:p>
            <w:pPr>
              <w:pStyle w:val="Normal"/>
              <w:ind w:left="189" w:right="139" w:hanging="0"/>
              <w:rPr/>
            </w:pPr>
            <w:r>
              <w:rPr>
                <w:rStyle w:val="Fontstyle01"/>
                <w:rFonts w:cs="Times New Roman"/>
                <w:color w:val="000000"/>
              </w:rPr>
              <w:t>«Монтаж кабельного ввода фонтанной арматуры после спуска установок электроцентробежного насоса»</w:t>
            </w:r>
          </w:p>
          <w:p>
            <w:pPr>
              <w:pStyle w:val="TableParagraph"/>
              <w:ind w:left="136" w:right="124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>П1-01.05</w:t>
            </w:r>
          </w:p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>ТИ-0024</w:t>
            </w:r>
          </w:p>
          <w:p>
            <w:pPr>
              <w:pStyle w:val="Normal"/>
              <w:ind w:left="145" w:hanging="3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</w:rPr>
              <w:t>ЮЛ-428 версия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0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Приказ ООО «Славнефть-Красноярскнефтегаз» </w:t>
            </w:r>
          </w:p>
          <w:p>
            <w:pPr>
              <w:pStyle w:val="TableParagraph"/>
              <w:ind w:left="32" w:hanging="0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от «15» декабря 2023г.  №15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right="139" w:hanging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/>
              <w:t>Типовые требования Компании «Применение и эксплуатация насосно-компрессорных труб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1-01.0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ТР-0002, </w:t>
            </w:r>
          </w:p>
          <w:p>
            <w:pPr>
              <w:pStyle w:val="Normal"/>
              <w:ind w:left="145" w:hanging="3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/>
              <w:t>Версия 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каз ПАО «НК «Роснефть» от 14.09.2024 № 365</w:t>
            </w:r>
          </w:p>
          <w:p>
            <w:pPr>
              <w:pStyle w:val="Normal"/>
              <w:ind w:left="140" w:right="133" w:hanging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bCs/>
              </w:rPr>
              <w:t>Приказ ООО «Славнефть- Красноярскнефтегаз» от 27.09.2024 № 11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right="139" w:hanging="0"/>
              <w:rPr/>
            </w:pPr>
            <w:r>
              <w:rPr/>
              <w:t>Производственная инструкция ООО «Славнефть-Красноярскнефтегаз» «Для должностного лица, назначенного ответственным за безопасное производство работ с применением подъемных сооружени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1-01.0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И-0013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Л-428 Версия 2 изм.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каз ООО «Славнефть-Красноярскнефтегаз» от 17.06.2024г. № 708 (с изм. Приказом от 22.11.2024 № 143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right="139" w:hanging="0"/>
              <w:rPr/>
            </w:pPr>
            <w:r>
              <w:rPr/>
              <w:t>Типовые требования Компании  «Учет нефти в нефтегазодобывающих Обществах Групп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1-01.05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-000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Версия 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каз ООО «Славнефть-Красноярскнефтегаз» от 28.12.2024 г. № 16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right="139" w:hanging="0"/>
              <w:rPr/>
            </w:pPr>
            <w:bookmarkStart w:id="0" w:name="_Hlk192661514"/>
            <w:r>
              <w:rPr/>
              <w:t>Технологическая инструкция Компании «Требования безопасности при ведении монтажных работ и при производстве текущего, капитального ремонта и освоения скважин после бурения»</w:t>
            </w:r>
            <w:bookmarkEnd w:id="0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2-05.01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-000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Версия 3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изм. 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ПАО «НК «Роснефть» от 17.05.2018 № 292, </w:t>
            </w:r>
          </w:p>
          <w:p>
            <w:pPr>
              <w:pStyle w:val="Normal"/>
              <w:jc w:val="both"/>
              <w:rPr/>
            </w:pPr>
            <w:r>
              <w:rPr/>
              <w:t>Приказ  ООО «Славнефть-Красноярскнефте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02.07.2018 № 557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мероприятий по локализации и ликвидации последствий аварий на опасном производственном объекте</w:t>
            </w:r>
          </w:p>
          <w:p>
            <w:pPr>
              <w:pStyle w:val="Normal"/>
              <w:jc w:val="center"/>
              <w:rPr/>
            </w:pPr>
            <w:r>
              <w:rPr/>
              <w:t>ООО «Славнефть-Красноярскнефтегаз»</w:t>
            </w:r>
          </w:p>
          <w:p>
            <w:pPr>
              <w:pStyle w:val="Normal"/>
              <w:jc w:val="center"/>
              <w:rPr/>
            </w:pPr>
            <w:r>
              <w:rPr/>
              <w:t>«Фонд скважин»</w:t>
            </w:r>
          </w:p>
          <w:p>
            <w:pPr>
              <w:pStyle w:val="Normal"/>
              <w:ind w:left="189" w:right="139"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ОО «Славнефть-Красноярскнефтегаз» от 28.02.2025 № 247 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НД ООО «БНГРЭ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highlight w:val="yellow"/>
              </w:rPr>
            </w:pPr>
            <w:r>
              <w:rPr>
                <w:caps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«Антиалкогольная и антинаркотическая политика и управление в области алкоголя, наркотических и токсических веществ в производственной среде» </w:t>
            </w:r>
          </w:p>
          <w:p>
            <w:pPr>
              <w:pStyle w:val="Normal"/>
              <w:rPr/>
            </w:pPr>
            <w:r>
              <w:rPr/>
              <w:t>СтБНГРЭ-19-2018 версия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каз ООО «БНГРЭ» № 419-П от 08.11.2018г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«Антиалкогольная и антинаркотическая политика и управление в области алкоголя, наркотических и токсических веществ в производственной среде» </w:t>
            </w:r>
          </w:p>
          <w:p>
            <w:pPr>
              <w:pStyle w:val="Normal"/>
              <w:rPr/>
            </w:pPr>
            <w:r>
              <w:rPr/>
              <w:t>СтБНГРЭ-19-2018 версия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«Золотые правила безопасности ООО «БНГРЭ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каз ООО «БНГРЭ» № 511-П от 14.11.2022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«Золотые правила безопасности ООО «БНГРЭ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допуска работников подрядных организаций на объекты производства работ ООО «БНГРЭ». Редакция 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каз ООО «БНГРЭ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 xml:space="preserve">14-П от 16.01.2025 г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допуска работников подрядных организаций на объекты производства работ ООО «БНГРЭ». Редакция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доведения информации о ЧС, происшествиях на объектах  ООО «БНГРЭ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каз ООО «БНГРЭ» № 492-П от 05.11.2024г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доведения информации о ЧС, происшествиях на объектах  ООО «БНГРЭ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бщества Безопасность дорожного движения СтБНГРЭ-20-2024, версия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каз ООО «БНГРЭ» №168-П от 23.04.2024 г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бщества Безопасность дорожного движения СтБНГРЭ-20-2024, версия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ОО «БНГРЭ» «Порядок взаимодействия с подрядными организациями в области производственной безопас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БНГРЭ» </w:t>
            </w:r>
          </w:p>
          <w:p>
            <w:pPr>
              <w:pStyle w:val="Normal"/>
              <w:suppressAutoHyphens w:val="true"/>
              <w:ind w:left="34" w:hanging="34"/>
              <w:jc w:val="both"/>
              <w:rPr/>
            </w:pPr>
            <w:r>
              <w:rPr/>
              <w:t>от 06.11.2024 № 494-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ОО «БНГРЭ» «Порядок взаимодействия с подрядными организациями в области производственной безопасност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согласования субподрядчика подрядной организации ООО «БНГРЭ» Редакция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каз ООО «БНГРЭ» № 259-п от 25.05.2022 г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согласования субподрядчика подрядной организации ООО «БНГРЭ» Редакция 1</w:t>
            </w:r>
          </w:p>
        </w:tc>
      </w:tr>
    </w:tbl>
    <w:p>
      <w:pPr>
        <w:pStyle w:val="Normal"/>
        <w:spacing w:before="120" w:after="0"/>
        <w:ind w:left="-142" w:hanging="0"/>
        <w:rPr/>
      </w:pPr>
      <w:r>
        <w:rPr/>
        <w:t xml:space="preserve">Данная информация передана на следующих носителях информации: </w:t>
      </w:r>
      <w:r>
        <w:rPr>
          <w:i/>
        </w:rPr>
        <w:t>(нужное отметить)</w:t>
      </w:r>
    </w:p>
    <w:p>
      <w:pPr>
        <w:pStyle w:val="Normal"/>
        <w:ind w:firstLine="709"/>
        <w:rPr/>
      </w:pPr>
      <w:r>
        <w:rPr/>
        <w:t xml:space="preserve">□ </w:t>
      </w:r>
      <w:r>
        <w:rPr/>
        <w:t>бумажных;</w:t>
      </w:r>
    </w:p>
    <w:p>
      <w:pPr>
        <w:pStyle w:val="Normal"/>
        <w:ind w:firstLine="709"/>
        <w:rPr/>
      </w:pPr>
      <w:r>
        <w:rPr/>
        <w:t xml:space="preserve">□ </w:t>
      </w:r>
      <w:r>
        <w:rPr/>
        <w:t>магнитных;</w:t>
      </w:r>
    </w:p>
    <w:p>
      <w:pPr>
        <w:pStyle w:val="Normal"/>
        <w:ind w:firstLine="709"/>
        <w:rPr/>
      </w:pPr>
      <w:r>
        <w:rPr/>
        <w:t xml:space="preserve">□  </w:t>
      </w:r>
      <w:r>
        <w:rPr/>
        <w:t>оптических;</w:t>
      </w:r>
    </w:p>
    <w:p>
      <w:pPr>
        <w:pStyle w:val="Normal"/>
        <w:ind w:firstLine="709"/>
        <w:rPr/>
      </w:pPr>
      <w:r>
        <w:rPr/>
        <w:t xml:space="preserve">□ </w:t>
      </w:r>
      <w:r>
        <w:rPr/>
        <w:t xml:space="preserve">флэш-карте, </w:t>
      </w:r>
      <w:r>
        <w:rPr>
          <w:lang w:val="en-US"/>
        </w:rPr>
        <w:t>USB</w:t>
      </w:r>
      <w:r>
        <w:rPr/>
        <w:t xml:space="preserve"> – накопителе, карте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ИСПОЛНИТЕЛЬ» обязуется соблюдать переданные ЛНД, с целью регламентации производства /услуг по договору и нести ответственность за несоблюдение требований,  установленных в ЛНД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862"/>
        <w:gridCol w:w="250"/>
        <w:gridCol w:w="963"/>
        <w:gridCol w:w="963"/>
        <w:gridCol w:w="963"/>
        <w:gridCol w:w="206"/>
        <w:gridCol w:w="843"/>
        <w:gridCol w:w="1049"/>
        <w:gridCol w:w="1049"/>
        <w:gridCol w:w="1962"/>
        <w:gridCol w:w="110"/>
      </w:tblGrid>
      <w:tr>
        <w:trPr>
          <w:trHeight w:val="274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ЛНД передал:</w:t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ЛНД    получил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3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9" w:leader="none"/>
                <w:tab w:val="right" w:pos="9640" w:leader="none"/>
              </w:tabs>
              <w:spacing w:lineRule="atLeast" w:line="240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«__________»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right" w:pos="9640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right" w:pos="9640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40" w:leader="none"/>
              </w:tabs>
              <w:spacing w:lineRule="atLeast" w:line="240"/>
              <w:rPr/>
            </w:pPr>
            <w:r>
              <w:rPr/>
              <w:t>_________________/ ___________</w:t>
            </w:r>
          </w:p>
          <w:p>
            <w:pPr>
              <w:pStyle w:val="Style26"/>
              <w:spacing w:lineRule="atLeast" w:line="24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pacing w:val="-1"/>
                <w:sz w:val="22"/>
                <w:szCs w:val="22"/>
                <w:lang w:val="ru-RU" w:eastAsia="ru-RU"/>
              </w:rPr>
              <w:t>м.п.</w:t>
            </w:r>
          </w:p>
        </w:tc>
        <w:tc>
          <w:tcPr>
            <w:tcW w:w="501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ПОЛНИТЕЛЬ</w:t>
            </w:r>
          </w:p>
          <w:p>
            <w:pPr>
              <w:pStyle w:val="Style26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Yu Goth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пункты договора Знак"/>
    <w:qFormat/>
    <w:rPr>
      <w:bCs/>
      <w:sz w:val="22"/>
      <w:szCs w:val="22"/>
    </w:rPr>
  </w:style>
  <w:style w:type="character" w:styleId="Urtxtstd">
    <w:name w:val="urtxtst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11">
    <w:name w:val="1. Знак"/>
    <w:qFormat/>
    <w:rPr>
      <w:rFonts w:ascii="Helv" w:hAnsi="Helv" w:cs="Helv"/>
      <w:lang w:val="en-GB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Yu Gothic" w:hAnsi="TimesNewRomanPSMT;Yu Gothic" w:eastAsia="TimesNewRomanPSMT;Yu Gothic" w:cs="TimesNewRomanPSMT;Yu Gothic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дпункты договора"/>
    <w:basedOn w:val="Normal"/>
    <w:qFormat/>
    <w:pPr>
      <w:widowControl w:val="false"/>
      <w:tabs>
        <w:tab w:val="clear" w:pos="708"/>
        <w:tab w:val="left" w:pos="1980" w:leader="none"/>
      </w:tabs>
      <w:spacing w:before="0" w:after="60"/>
      <w:ind w:left="1764" w:hanging="504"/>
      <w:jc w:val="both"/>
      <w:outlineLvl w:val="1"/>
    </w:pPr>
    <w:rPr>
      <w:bCs/>
      <w:sz w:val="22"/>
      <w:szCs w:val="22"/>
      <w:lang w:val="en-US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>
      <w:lang w:val="en-US"/>
    </w:rPr>
  </w:style>
  <w:style w:type="paragraph" w:styleId="12">
    <w:name w:val="Обычный1"/>
    <w:qFormat/>
    <w:pPr>
      <w:widowControl/>
      <w:bidi w:val="0"/>
      <w:spacing w:lineRule="auto" w:line="300"/>
      <w:ind w:left="40"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sz w:val="21"/>
      <w:szCs w:val="21"/>
      <w:lang w:val="en-US"/>
    </w:rPr>
  </w:style>
  <w:style w:type="paragraph" w:styleId="13">
    <w:name w:val="1."/>
    <w:basedOn w:val="Normal"/>
    <w:qFormat/>
    <w:pPr>
      <w:overflowPunct w:val="false"/>
      <w:autoSpaceDE w:val="false"/>
      <w:spacing w:lineRule="atLeast" w:line="240" w:before="0" w:after="12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BodyText21">
    <w:name w:val="Body Text 21"/>
    <w:basedOn w:val="Normal"/>
    <w:qFormat/>
    <w:pPr>
      <w:snapToGrid w:val="false"/>
      <w:spacing w:before="0" w:after="120"/>
      <w:ind w:right="-1327" w:hanging="0"/>
      <w:jc w:val="both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4:00Z</dcterms:created>
  <dc:creator>tnsemenova</dc:creator>
  <dc:description/>
  <cp:keywords/>
  <dc:language>en-US</dc:language>
  <cp:lastModifiedBy>Богданов Иван Валерьевич</cp:lastModifiedBy>
  <cp:lastPrinted>2012-04-17T14:28:00Z</cp:lastPrinted>
  <dcterms:modified xsi:type="dcterms:W3CDTF">2025-04-10T10:19:00Z</dcterms:modified>
  <cp:revision>137</cp:revision>
  <dc:subject/>
  <dc:title>А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