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Форма 4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Лот № 407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szCs w:val="24"/>
        </w:rPr>
      </w:pPr>
      <w:r>
        <w:rPr>
          <w:szCs w:val="24"/>
        </w:rPr>
        <w:t xml:space="preserve">на выполнение работ </w:t>
      </w:r>
    </w:p>
    <w:p>
      <w:pPr>
        <w:pStyle w:val="Normal1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о пересчету запасов подземных вод апт-альб-сеноманского комплекса в связи с введением в разработку новых участков, корректировке проекта водозабора на пользование недрами для их добычи для снабжения системы ППД,  уточнению границ горного отвода на Ватинском месторождении нефт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2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73"/>
        <w:gridCol w:w="1260"/>
        <w:gridCol w:w="1260"/>
        <w:gridCol w:w="1260"/>
      </w:tblGrid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</w:t>
            </w:r>
          </w:p>
        </w:tc>
        <w:tc>
          <w:tcPr>
            <w:tcW w:w="6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работ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 выполнения работ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468" w:firstLine="4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б.,                без НД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468" w:firstLine="4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ДС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468" w:firstLine="4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468" w:firstLine="4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95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анализ геологической, геофизической и гидрогеологической информации. Анализ и систематизация общих данных по месторождению. Анализ режима эксплуатации водозаборов по району и на  близко расположенных месторождениях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1.2015-20.02.20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68" w:firstLine="46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68" w:firstLine="46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терпретация промыслово-геофизических исследований по Ватинскому месторождению нефти. Построение специализированных карт и разрезов. Оценка совместимости подземных вод апт-альб-сеноманского и продуктивного на нефть горизонта. Обоснование техники и технологии добычи апт-альб-сеноманских вод. Анализ эффективности реализуемой системы разработки.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Проведение гидродинамических исследований. Проведение гидродинамических расчетов по динамике изменения уровней (давлений) подземных вод апт-альб-сеноманского комплекса по-скважинно на период эксплуатации водозабора. Пересчет запасов подземных вод по рассматриваемому участку. Написание отчета, защита на НТС Заказчика. Представление отчета по пересчету запасов подземных вод на Государственную экспертизу геологической информации в ГКЗ Роснедр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2.2015-20.04.20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68" w:firstLine="46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68" w:firstLine="46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провождение отчета до получения протокола</w:t>
            </w:r>
            <w:r>
              <w:rPr/>
              <w:t xml:space="preserve"> </w:t>
            </w:r>
            <w:r>
              <w:rPr>
                <w:b w:val="false"/>
                <w:sz w:val="20"/>
              </w:rPr>
              <w:t xml:space="preserve">Государственной экспертизы геологической информации в ГКЗ Роснедра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1.04.2015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9.20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68" w:firstLine="46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68" w:firstLine="46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кущего состояния и динамики изменения подземных вод по водозаборным участкам и соответствие его нормативным стандартам и требованиям лицензии. Расчеты технологических показателей разработки эксплуатируемого интервала и обоснование гидродинамической модели водоносного эксплуатируемого  комплекса с учетом результатов пересчета запасов на исследуемом участке, фактического размещения водозаборных и резервных скважин.  Разработка мероприятий по обеспечению промышленной безопасности. Оценка воздействия эксплуатации подземных вод на окружающую среду. Корректировка проекта водозабора. Представление и защита его на НТС Заказчика. Передача проекта водозабора в Департамент по недропользованию по Уральскому федеральному округу для получения всех согласований в установленном порядке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5.2015-20.10.20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68" w:firstLine="46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68" w:firstLine="46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проекта водозабора до получения всех согласований в установленном порядке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10.2015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12.20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68" w:firstLine="46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68" w:firstLine="46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ор и анализ дополнительной геолого-гидрогеологической информации, написание общих разделов. Построение обзорных карт, тектонических схем, геологических разрезов по лицензионному участку, схематических карт проектируемых границ горного отвод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и составление проекта горного отвода. Представление и защита проекта на НТС Заказчика. Подготовка заявки на получение горного отвода.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10.2015-31.12.20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68" w:firstLine="46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68" w:firstLine="46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роекта горного отвода в Управление Федеральной службы по экологическому, технологическому и атомному надзору и сопровождение до получения горноотводного акт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18"/>
                <w:szCs w:val="18"/>
              </w:rPr>
              <w:t>01.01.2016-31.03.2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68" w:firstLine="468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68" w:firstLine="46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68" w:firstLine="468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68" w:firstLine="46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3"/>
        <w:widowControl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3"/>
        <w:widowControl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Руководитель предприятия _________________________</w:t>
      </w:r>
    </w:p>
    <w:p>
      <w:pPr>
        <w:pStyle w:val="Style13"/>
        <w:widowControl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</w:r>
    </w:p>
    <w:p>
      <w:pPr>
        <w:pStyle w:val="Style13"/>
        <w:widowControl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мп</w:t>
      </w:r>
    </w:p>
    <w:sectPr>
      <w:footerReference w:type="default" r:id="rId2"/>
      <w:type w:val="nextPage"/>
      <w:pgSz w:w="11906" w:h="16838"/>
      <w:pgMar w:left="1418" w:right="851" w:gutter="0" w:header="0" w:top="540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  <w:bCs/>
      <w:szCs w:val="26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Style13">
    <w:name w:val="Название объекта"/>
    <w:basedOn w:val="Normal"/>
    <w:qFormat/>
    <w:pPr>
      <w:widowControl w:val="false"/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1">
    <w:name w:val="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3:32:00Z</dcterms:created>
  <dc:creator>ScerbakovaPA</dc:creator>
  <dc:description/>
  <cp:keywords/>
  <dc:language>en-US</dc:language>
  <cp:lastModifiedBy>Анастасия Сергеевна Холостова</cp:lastModifiedBy>
  <cp:lastPrinted>2014-10-23T16:00:00Z</cp:lastPrinted>
  <dcterms:modified xsi:type="dcterms:W3CDTF">2014-10-23T10:04:00Z</dcterms:modified>
  <cp:revision>62</cp:revision>
  <dc:subject/>
  <dc:title>ДОГОВОР № _________</dc:title>
</cp:coreProperties>
</file>