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5812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ind w:left="5812" w:hanging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к договору от </w:t>
      </w:r>
      <w:r>
        <w:rPr>
          <w:bCs/>
          <w:sz w:val="22"/>
          <w:szCs w:val="22"/>
        </w:rPr>
        <w:t>«____»____________ 2014 г.</w:t>
      </w:r>
    </w:p>
    <w:p>
      <w:pPr>
        <w:pStyle w:val="Normal11"/>
        <w:spacing w:lineRule="auto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Договору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е работ по гидрогеологическому обоснованию и составлению проекта геологического изучения апт-альб-сеноманских отложений для закачки излишков подтоварных вод на Кетовском лицензионном участке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Е ЗАДАНИЕ</w:t>
        <w:br/>
      </w:r>
      <w:r>
        <w:rPr>
          <w:rFonts w:cs="Times New Roman" w:ascii="Times New Roman" w:hAnsi="Times New Roman"/>
          <w:szCs w:val="24"/>
        </w:rPr>
        <w:t xml:space="preserve">на выполнение работ по 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идрогеологическому обоснованию закачки излишков подтоварных вод 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етовском лицензионном участке.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АНИЕ:</w:t>
      </w:r>
      <w:r>
        <w:rPr>
          <w:rFonts w:cs="Times New Roman" w:ascii="Times New Roman" w:hAnsi="Times New Roman"/>
          <w:szCs w:val="24"/>
        </w:rPr>
        <w:t xml:space="preserve"> Закон РФ о недрах, Производственная необходимость. Раскачка дополнительной жидкости 21-23-24 КП С-Островного месторождения, сокращение непроизводительной закачки на пласты БВ3-4 Кетовского лицензионного участ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РОК ВЫПОЛНЕНИЯ РАБО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Начало:        01.01.2015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ончание: 25.09.2015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ЦЕЛЬ ВЫПОЛНЕНИЯ РАБОТЫ:</w:t>
      </w:r>
      <w:r>
        <w:rPr>
          <w:rFonts w:cs="Times New Roman" w:ascii="Times New Roman" w:hAnsi="Times New Roman"/>
          <w:szCs w:val="24"/>
        </w:rPr>
        <w:t xml:space="preserve"> Составление отчета геологической информации </w:t>
      </w:r>
      <w:r>
        <w:rPr>
          <w:rFonts w:cs="Times New Roman" w:ascii="Times New Roman" w:hAnsi="Times New Roman"/>
          <w:bCs/>
          <w:szCs w:val="24"/>
        </w:rPr>
        <w:t>закачки излишек подтоварных вод на Кетовском лицензионном участке в объеме заявленной потребности 6 000 м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Cs w:val="24"/>
        </w:rPr>
        <w:t>/сут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НАИМЕНОВАНИЕ ОБЪЕКТА</w:t>
      </w:r>
      <w:r>
        <w:rPr>
          <w:rFonts w:cs="Times New Roman" w:ascii="Times New Roman" w:hAnsi="Times New Roman"/>
          <w:szCs w:val="24"/>
        </w:rPr>
        <w:t>: Кетовский лицензионный участок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</w:rPr>
        <w:t>МЕСТОПОЛОЖЕНИЕ ОБЪЕКТА</w:t>
      </w:r>
      <w:r>
        <w:rPr>
          <w:b/>
          <w:bCs/>
        </w:rPr>
        <w:t xml:space="preserve">: </w:t>
      </w:r>
      <w:r>
        <w:rPr>
          <w:rFonts w:cs="Times New Roman" w:ascii="Times New Roman" w:hAnsi="Times New Roman"/>
          <w:bCs/>
        </w:rPr>
        <w:t xml:space="preserve">Российская Федерация, Тюменская область, Ханты-Мансийский АО, Нижневартовский район, </w:t>
      </w:r>
      <w:r>
        <w:rPr>
          <w:rFonts w:cs="Times New Roman" w:ascii="Times New Roman" w:hAnsi="Times New Roman"/>
        </w:rPr>
        <w:t xml:space="preserve">Топографический планшет масштаба 1:200 000 – Р-43- </w:t>
      </w:r>
      <w:r>
        <w:rPr>
          <w:rFonts w:cs="Times New Roman" w:ascii="Times New Roman" w:hAnsi="Times New Roman"/>
          <w:lang w:val="en-US"/>
        </w:rPr>
        <w:t>XXVI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НЕДРОПОЛЬЗОВАТЕЛЬ:  </w:t>
      </w:r>
      <w:r>
        <w:rPr>
          <w:rFonts w:cs="Times New Roman" w:ascii="Times New Roman" w:hAnsi="Times New Roman"/>
          <w:bCs/>
          <w:szCs w:val="24"/>
        </w:rPr>
        <w:t>ОАО «СН-МНГ». Кетовский лицензионный участок. Лицензия ХМН № 00605 НЭ от 01.07.1997г. сроком до 29.06.2038г., выдана ОАО «СН-МНГ» (626441, Тюменская область, Ханты-Мансийский автономный округ, г. Мегион, ул. Кузьмина д. 51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ГЕОЛОГИЧЕСКИЕ ЗАДАЧИ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По </w:t>
      </w:r>
      <w:r>
        <w:rPr>
          <w:rFonts w:cs="Times New Roman" w:ascii="Times New Roman" w:hAnsi="Times New Roman"/>
          <w:b/>
          <w:szCs w:val="24"/>
        </w:rPr>
        <w:t xml:space="preserve">этапу №1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бор, обобщение и анализ геологической, гидрогеологической и технологической информации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Интерпретация промыслово-геофизических данных, построение геологической и фильтрационной моделей апт-альб-сеноманских отложений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Срок выполнения задачи:</w:t>
      </w:r>
      <w:r>
        <w:rPr>
          <w:rFonts w:cs="Times New Roman" w:ascii="Times New Roman" w:hAnsi="Times New Roman"/>
          <w:bCs/>
          <w:szCs w:val="24"/>
        </w:rPr>
        <w:t xml:space="preserve"> согласно действующей редакции календарного плана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  <w:u w:val="single"/>
        </w:rPr>
        <w:t>Результат выполнения задачи (</w:t>
      </w:r>
      <w:r>
        <w:rPr>
          <w:rFonts w:cs="Times New Roman" w:ascii="Times New Roman" w:hAnsi="Times New Roman"/>
          <w:bCs/>
          <w:i/>
          <w:szCs w:val="24"/>
          <w:u w:val="single"/>
        </w:rPr>
        <w:t>вид отчетного документа</w:t>
      </w:r>
      <w:r>
        <w:rPr>
          <w:rFonts w:cs="Times New Roman" w:ascii="Times New Roman" w:hAnsi="Times New Roman"/>
          <w:bCs/>
          <w:szCs w:val="24"/>
          <w:u w:val="single"/>
        </w:rPr>
        <w:t>)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ционный отче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о этапу № 2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оведение гидродинамических исследований скважин (вскрывающих апт-альб-сеноманский водоносный горизонт) на месторождении, для уточнения параметров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тбор проб воды на шестикомпонентный анализ, содержание лимитируемых показателей согласно ОСТу 39-225-88 «Вода для заводнения нефтяных пластов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Требования к качеству» и на содержание техногенных показателе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Анализ полученных результатов обработки данны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ценка качества утилизируемого флюид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ценка влияния водозаборов каптирующих водоносный горизонт и имеющихся в рассматриваемом районе полигонов утилизаци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огноз развития области загрязнения поглощающего горизонт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оставление гидрогеологического обоснования закачки излишков подтоварных вод на Кетовском лицензионном участк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щита на НТС заказчик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ередача гидрогеологического обоснования на государственную экспертизу геологической информации в ГКЗ Роснед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Основные оценочные параметры:</w:t>
      </w:r>
    </w:p>
    <w:p>
      <w:pPr>
        <w:pStyle w:val="Normal"/>
        <w:numPr>
          <w:ilvl w:val="3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Максимальный планируемый объем закачки подтоварной воды составляет 6 000 м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Cs w:val="24"/>
        </w:rPr>
        <w:t>/сут на 25 летний расчетный период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жим работы участка закачки – непрерывны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глощающие, резервные и наблюдательные скважины принять по факту, при необходимости внести корректировки в схему закачк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стьевое давление поглощающих скважин не должно превышать </w:t>
      </w:r>
      <w:r>
        <w:rPr>
          <w:rFonts w:cs="Times New Roman" w:ascii="Times New Roman" w:hAnsi="Times New Roman"/>
          <w:bCs/>
          <w:color w:val="000000"/>
          <w:szCs w:val="24"/>
        </w:rPr>
        <w:t>давления опрессовки эксплуатационных колонн и предельно-допустимой величины – 120 атм</w:t>
      </w:r>
      <w:r>
        <w:rPr>
          <w:rFonts w:cs="Times New Roman" w:ascii="Times New Roman" w:hAnsi="Times New Roman"/>
          <w:bCs/>
          <w:szCs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Срок выполнения задачи:</w:t>
      </w:r>
      <w:r>
        <w:rPr>
          <w:rFonts w:cs="Times New Roman" w:ascii="Times New Roman" w:hAnsi="Times New Roman"/>
          <w:bCs/>
          <w:szCs w:val="24"/>
        </w:rPr>
        <w:t xml:space="preserve"> согласно действующей редакции календарного плана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  <w:u w:val="single"/>
        </w:rPr>
        <w:t>Результат выполнения задачи (</w:t>
      </w:r>
      <w:r>
        <w:rPr>
          <w:rFonts w:cs="Times New Roman" w:ascii="Times New Roman" w:hAnsi="Times New Roman"/>
          <w:bCs/>
          <w:i/>
          <w:szCs w:val="24"/>
          <w:u w:val="single"/>
        </w:rPr>
        <w:t>вид отчетного документа</w:t>
      </w:r>
      <w:r>
        <w:rPr>
          <w:rFonts w:cs="Times New Roman" w:ascii="Times New Roman" w:hAnsi="Times New Roman"/>
          <w:bCs/>
          <w:szCs w:val="24"/>
          <w:u w:val="single"/>
        </w:rPr>
        <w:t>)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-7"/>
          <w:szCs w:val="24"/>
        </w:rPr>
        <w:t>тоговый отчёт, графические и табличные прилож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НТ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о этапу № 3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провождение отчета до получения протокола Государственной экспертизы геологической информации в ГКЗ Роснед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Срок выполнения задачи:</w:t>
      </w:r>
      <w:r>
        <w:rPr>
          <w:rFonts w:cs="Times New Roman" w:ascii="Times New Roman" w:hAnsi="Times New Roman"/>
          <w:bCs/>
          <w:szCs w:val="24"/>
        </w:rPr>
        <w:t xml:space="preserve"> согласно действующей редакции календарного плана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  <w:u w:val="single"/>
        </w:rPr>
        <w:t>Результат выполнения задачи (</w:t>
      </w:r>
      <w:r>
        <w:rPr>
          <w:rFonts w:cs="Times New Roman" w:ascii="Times New Roman" w:hAnsi="Times New Roman"/>
          <w:bCs/>
          <w:i/>
          <w:szCs w:val="24"/>
          <w:u w:val="single"/>
        </w:rPr>
        <w:t>вид отчетного документа</w:t>
      </w:r>
      <w:r>
        <w:rPr>
          <w:rFonts w:cs="Times New Roman" w:ascii="Times New Roman" w:hAnsi="Times New Roman"/>
          <w:bCs/>
          <w:szCs w:val="24"/>
          <w:u w:val="single"/>
        </w:rPr>
        <w:t>)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ГКЗ Роснедр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ОСТАВЛЕНИЕ ИСХОДНОЙ ИНФОРМАЦИИ</w:t>
      </w:r>
      <w:r>
        <w:rPr>
          <w:rFonts w:cs="Times New Roman" w:ascii="Times New Roman" w:hAnsi="Times New Roman"/>
          <w:szCs w:val="24"/>
        </w:rPr>
        <w:t>: Заказчик предоставляет Исполнителю во временное пользование необходимую исходную геолого-промысловую информацию в цифровом и аналоговом ви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b/>
          <w:spacing w:val="-16"/>
          <w:szCs w:val="24"/>
        </w:rPr>
        <w:t>ОЖИДАЕМЫЙ РЕЗУЛЬТАТ</w:t>
      </w:r>
      <w:r>
        <w:rPr>
          <w:rFonts w:cs="Times New Roman" w:ascii="Times New Roman" w:hAnsi="Times New Roman"/>
          <w:spacing w:val="-16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9.1.</w:t>
        <w:tab/>
        <w:t>Отчет «Гидрогеологическое обоснование закачки излишков подтоварных вод апт-альб-сеноманского комплекса на Кетовском лицензионном участке», соответствующий, «Требованиям к составу и правилам оформления представляемых на государственную экспертизу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роса сточных вод и иных нужд, не связанных с разработкой месторождений полезных ископаемых» утвержденным МПР и экологии РФ Приказом от 11.12.2013 №586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2.</w:t>
        <w:tab/>
        <w:t>Получение протокола согласования в государственных органах и исключение лицензионных риск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ЕРЕЧЕНЬ ТЕХНИЧЕСКОЙ ДОКУМЕНТАЦИИ И ИНФОРМАЦИИ, ПЕРЕДАВАЕМОЙ ИСПОЛНИТЕЛЕМ ЗАКАЗЧИКУ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10.1.</w:t>
        <w:tab/>
        <w:t>Результаты обработки первичной информации должны быть переданы Заказчику в виде, позволяющем их  загрузку в базу данных Заказчика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гласованных формата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0.2.</w:t>
        <w:tab/>
        <w:t xml:space="preserve"> Отчет «Гидрогеологическое обоснование закачки излишков подтоварных вод апт-альб-сеноманского комплекса на Кетовском лицензионном участке», включающий: текстовую часть, табличные и графические приложения. </w:t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ет составляется в 5 экземплярах: 1 экз. передается недропользователю, 1 экз. Заказчику, по одному экземпляру - на хранение в федеральный (ФГУ НПП «Росгеолфонд») и территориальный  (филиал по ХМАО ФГУ «ТФИ по УФО») государственные геологические фонды, 1 экз. в фонды Исполн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Отчет представляется Заказчику в электронном виде на </w:t>
      </w:r>
      <w:r>
        <w:rPr>
          <w:rFonts w:cs="Times New Roman" w:ascii="Times New Roman" w:hAnsi="Times New Roman"/>
          <w:szCs w:val="24"/>
          <w:lang w:val="en-US"/>
        </w:rPr>
        <w:t>CD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ROM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- текстовая часть – </w:t>
      </w:r>
      <w:r>
        <w:rPr>
          <w:rFonts w:cs="Times New Roman" w:ascii="Times New Roman" w:hAnsi="Times New Roman"/>
          <w:szCs w:val="24"/>
          <w:lang w:val="en-US"/>
        </w:rPr>
        <w:t>W</w:t>
      </w:r>
      <w:r>
        <w:rPr>
          <w:rFonts w:cs="Times New Roman" w:ascii="Times New Roman" w:hAnsi="Times New Roman"/>
          <w:szCs w:val="24"/>
        </w:rPr>
        <w:t>or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- табличные приложения – </w:t>
      </w:r>
      <w:r>
        <w:rPr>
          <w:rFonts w:cs="Times New Roman" w:ascii="Times New Roman" w:hAnsi="Times New Roman"/>
          <w:szCs w:val="24"/>
          <w:lang w:val="en-US"/>
        </w:rPr>
        <w:t>Excel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исунки и графические приложения в двух экземплярах, в виде рисунков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(форматы: *.jpg, *.tiff., *.</w:t>
      </w:r>
      <w:r>
        <w:rPr>
          <w:rFonts w:cs="Times New Roman" w:ascii="Times New Roman" w:hAnsi="Times New Roman"/>
          <w:szCs w:val="24"/>
          <w:lang w:val="en-US"/>
        </w:rPr>
        <w:t>map</w:t>
      </w:r>
      <w:r>
        <w:rPr>
          <w:rFonts w:cs="Times New Roman" w:ascii="Times New Roman" w:hAnsi="Times New Roman"/>
          <w:szCs w:val="24"/>
        </w:rPr>
        <w:t>) и в виде векторной графики (CorelDraw)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СОДЕРЖАНИЮ И ОФОРМЛЕНИЮ ОТЧЕТ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 работы, объем выполненных в ее рамках исследований, построений и расчетов должны полностью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Требованиям к составу и правилам оформления представляемых на государственную экспертизу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роса сточных вод и иных нужд, не связанных с разработкой месторождений полезных ископаемых» утвержденным МПР и экологии РФ Приказом от 11.12.2013 №5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Методические рекомендации по обоснованию выбора участков недр для целей, не связанных с добычей полезных ископаемых» ФГУ «ГКЗ», рекомендованы к использованию протоколом МПР России от 03.04.2007 №11-17/0044-п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СТ Р 53579-2009. Отчет о геологическом изучении недр. Общие требования к содержанию и оформлению. 2009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ременные методические указания по подготовке, оформлению и сдачи в федеральный и территориальный геологические фонды отчетных материалов, выполненных с использованием компьютерных технологий». МПР России, 1998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СОБЫЕ ТРЕБОВАНИЯ:</w:t>
      </w:r>
    </w:p>
    <w:p>
      <w:pPr>
        <w:pStyle w:val="Normal"/>
        <w:tabs>
          <w:tab w:val="clear" w:pos="720"/>
          <w:tab w:val="left" w:pos="0" w:leader="none"/>
        </w:tabs>
        <w:ind w:left="765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1.</w:t>
        <w:tab/>
        <w:t xml:space="preserve">Исполнитель обязуется устранить все замечания, которые могут возникнуть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 согласовании предварительных результатов с Заказ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 рассмотрении проектного документа в государственных органа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2.</w:t>
        <w:tab/>
        <w:t>Все дополнительные вопросы, не нашедшие отражения в настоящем техническом задании, которые могут возникнуть у Заказчика или Исполнителя, рассматриваются в рабочем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2.3. За предоставление извещения о сдаче отчета в Федеральные и Территориальные геологические фонды возлагается на организацию-исполн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lang w:val="en-US"/>
              </w:rPr>
              <w:t xml:space="preserve">                   </w:t>
            </w:r>
            <w:r>
              <w:rPr/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СН-МНГ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</w:t>
            </w:r>
            <w:r>
              <w:rPr/>
              <w:t>_______________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0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jc w:val="center"/>
      <w:outlineLvl w:val="8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iCs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Основной текст с отступом Знак"/>
    <w:qFormat/>
    <w:rPr>
      <w:sz w:val="2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Style8">
    <w:name w:val="рабрчий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18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qFormat/>
    <w:pPr>
      <w:widowControl w:val="false"/>
      <w:jc w:val="center"/>
    </w:pPr>
    <w:rPr>
      <w:rFonts w:ascii="Times New Roman" w:hAnsi="Times New Roman" w:cs="Times New Roman"/>
      <w:b/>
    </w:rPr>
  </w:style>
  <w:style w:type="paragraph" w:styleId="Normal11">
    <w:name w:val="Normal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9:00Z</dcterms:created>
  <dc:creator>ГОГА</dc:creator>
  <dc:description/>
  <cp:keywords/>
  <dc:language>en-US</dc:language>
  <cp:lastModifiedBy>Анастасия Сергеевна Холостова</cp:lastModifiedBy>
  <cp:lastPrinted>2014-10-23T14:45:00Z</cp:lastPrinted>
  <dcterms:modified xsi:type="dcterms:W3CDTF">2014-10-23T08:53:00Z</dcterms:modified>
  <cp:revision>22</cp:revision>
  <dc:subject/>
  <dc:title>Д О Г О В О Р     № 06-99</dc:title>
</cp:coreProperties>
</file>