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701"/>
        <w:gridCol w:w="1559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Подготовлен</w:t>
            </w:r>
            <w:r>
              <w:rPr/>
              <w:t>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ru-RU"/>
              </w:rPr>
              <w:t>Дата</w:t>
            </w:r>
            <w:r>
              <w:rPr/>
              <w:t>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16.12.2015г.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Трубопровод</w:t>
            </w:r>
            <w:r>
              <w:rPr/>
              <w:t>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Назв</w:t>
            </w:r>
            <w:r>
              <w:rPr>
                <w:spacing w:val="-20"/>
                <w:szCs w:val="22"/>
              </w:rPr>
              <w:t xml:space="preserve">. </w:t>
            </w:r>
            <w:r>
              <w:rPr>
                <w:spacing w:val="-20"/>
                <w:szCs w:val="22"/>
                <w:lang w:val="ru-RU"/>
              </w:rPr>
              <w:t>прогона</w:t>
            </w:r>
            <w:r>
              <w:rPr/>
              <w:t>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Камера запуска ОУ (ПК 1376+00) – камера приема ОУ (ПК 1728+80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284"/>
        <w:gridCol w:w="992"/>
        <w:gridCol w:w="1701"/>
        <w:gridCol w:w="946"/>
        <w:gridCol w:w="1180"/>
        <w:gridCol w:w="851"/>
        <w:gridCol w:w="1842"/>
      </w:tblGrid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 Общая информация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одрядчик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казчик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трана</w:t>
            </w:r>
            <w:r>
              <w:rPr>
                <w:sz w:val="20"/>
              </w:rPr>
              <w:t>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естоположение базового лагеря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-2 Тайлаковского м/р, НГП-4, ВНГДУ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опров. системы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7650327"/>
            <w:bookmarkStart w:id="1" w:name="__Fieldmark__0_10765032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суше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7650327"/>
            <w:bookmarkStart w:id="3" w:name="__Fieldmark__1_10765032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море </w:t>
            </w:r>
          </w:p>
        </w:tc>
      </w:tr>
      <w:tr>
        <w:trPr>
          <w:trHeight w:val="82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-да</w:t>
            </w:r>
            <w:r>
              <w:rPr>
                <w:sz w:val="20"/>
              </w:rPr>
              <w:t>: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НС-1 Тайлаковского м/р –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 Чистинного м/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оступ к трубопроводу</w:t>
            </w:r>
            <w:r>
              <w:rPr>
                <w:sz w:val="20"/>
              </w:rPr>
              <w:t>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AccessibilityGoo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07650327"/>
            <w:bookmarkStart w:id="5" w:name="__Fieldmark__2_10765032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хороший,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7650327"/>
            <w:bookmarkStart w:id="7" w:name="__Fieldmark__3_10765032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лохой (вездеходная техника типа ГТТ)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личие ЛЭП вблизи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7650327"/>
            <w:bookmarkStart w:id="9" w:name="__Fieldmark__4_10765032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нет, </w:t>
              <w:tab/>
            </w: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7650327"/>
            <w:bookmarkStart w:id="11" w:name="__Fieldmark__5_10765032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расстояние до трубопровода (м): </w:t>
            </w:r>
            <w:r>
              <w:fldChar w:fldCharType="begin">
                <w:ffData>
                  <w:name w:val="HighVoltageDi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сыпка трубопровода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траншея</w:t>
              <w:tab/>
              <w:t>глубина: 1,5-1,7 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ребуемые услуги: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387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A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107650327"/>
            <w:bookmarkStart w:id="13" w:name="__Fieldmark__7_10765032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родоль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A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107650327"/>
            <w:bookmarkStart w:id="15" w:name="__Fieldmark__8_10765032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C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107650327"/>
            <w:bookmarkStart w:id="17" w:name="__Fieldmark__9_10765032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опереч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C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107650327"/>
            <w:bookmarkStart w:id="19" w:name="__Fieldmark__10_10765032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107650327"/>
            <w:bookmarkStart w:id="21" w:name="__Fieldmark__11_10765032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 xml:space="preserve"> (магнитное, поперечно направл. поле)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107650327"/>
            <w:bookmarkStart w:id="23" w:name="__Fieldmark__12_10765032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толщины стенки:</w:t>
              <w:tab/>
            </w:r>
            <w:r>
              <w:fldChar w:fldCharType="begin">
                <w:ffData>
                  <w:name w:val="MI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107650327"/>
            <w:bookmarkStart w:id="25" w:name="__Fieldmark__13_10765032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107650327"/>
            <w:bookmarkStart w:id="27" w:name="__Fieldmark__14_10765032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 xml:space="preserve"> (магнитное, продольно направл. поле)</w:t>
            </w:r>
          </w:p>
        </w:tc>
      </w:tr>
      <w:tr>
        <w:trPr>
          <w:trHeight w:val="73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6663" w:leader="none"/>
                <w:tab w:val="left" w:pos="8222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107650327"/>
            <w:bookmarkStart w:id="29" w:name="__Fieldmark__15_10765032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Очистка скребком:</w:t>
              <w:tab/>
            </w:r>
            <w:r>
              <w:fldChar w:fldCharType="begin">
                <w:ffData>
                  <w:name w:val="CLEANFOA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107650327"/>
            <w:bookmarkStart w:id="31" w:name="__Fieldmark__16_10765032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107650327"/>
            <w:bookmarkStart w:id="33" w:name="__Fieldmark__17_10765032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20"/>
                <w:sz w:val="20"/>
                <w:szCs w:val="20"/>
                <w:lang w:val="ru-RU"/>
              </w:rPr>
              <w:t>манжетным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107650327"/>
            <w:bookmarkStart w:id="35" w:name="__Fieldmark__18_10765032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дисковым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107650327"/>
            <w:bookmarkStart w:id="37" w:name="__Fieldmark__19_10765032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щеточным</w:t>
              <w:br/>
              <w:tab/>
            </w:r>
            <w:r>
              <w:fldChar w:fldCharType="begin">
                <w:ffData>
                  <w:name w:val="CLEANP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107650327"/>
            <w:bookmarkStart w:id="39" w:name="__Fieldmark__20_10765032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107650327"/>
            <w:bookmarkStart w:id="41" w:name="__Fieldmark__21_10765032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магнитным</w:t>
              <w:tab/>
            </w:r>
            <w:r>
              <w:fldChar w:fldCharType="begin">
                <w:ffData>
                  <w:name w:val="CLEAN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107650327"/>
            <w:bookmarkStart w:id="43" w:name="__Fieldmark__22_10765032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чими: 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DEF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107650327"/>
            <w:bookmarkStart w:id="45" w:name="__Fieldmark__23_10765032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геометрии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107650327"/>
            <w:bookmarkStart w:id="47" w:name="__Fieldmark__24_10765032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Профилемером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107650327"/>
            <w:bookmarkStart w:id="49" w:name="__Fieldmark__25_10765032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шаблоном,                        </w:t>
            </w:r>
            <w:r>
              <w:fldChar w:fldCharType="begin">
                <w:ffData>
                  <w:name w:val="GAUGEDI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GEOMA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107650327"/>
            <w:bookmarkStart w:id="51" w:name="__Fieldmark__27_107650327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еодезич. снарядом </w:t>
              <w:tab/>
            </w:r>
            <w:r>
              <w:fldChar w:fldCharType="begin">
                <w:ffData>
                  <w:name w:val="GEOB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107650327"/>
            <w:bookmarkStart w:id="53" w:name="__Fieldmark__28_107650327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колен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710"/>
        <w:gridCol w:w="991"/>
        <w:gridCol w:w="1135"/>
        <w:gridCol w:w="566"/>
        <w:gridCol w:w="1560"/>
      </w:tblGrid>
      <w:tr>
        <w:trPr>
          <w:tblHeader w:val="true"/>
          <w:cantSplit w:val="true"/>
        </w:trPr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2. </w:t>
            </w:r>
            <w:r>
              <w:rPr>
                <w:b/>
                <w:bCs/>
                <w:sz w:val="20"/>
                <w:lang w:val="ru-RU"/>
              </w:rPr>
              <w:t>Проектные параметры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трубопровод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280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еш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дюйм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 дюймов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м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 xml:space="preserve">300-309    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8-12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ин. радиус колена (</w:t>
            </w:r>
            <w:r>
              <w:rPr>
                <w:sz w:val="20"/>
              </w:rPr>
              <w:t>xD</w:t>
            </w:r>
            <w:r>
              <w:rPr>
                <w:sz w:val="20"/>
                <w:lang w:val="ru-RU"/>
              </w:rPr>
              <w:t>/45°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D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Мин. внутр. диаметр в мин. колене</w:t>
            </w:r>
            <w:r>
              <w:rPr>
                <w:sz w:val="20"/>
                <w:lang w:val="ru-RU"/>
              </w:rPr>
              <w:t xml:space="preserve"> (мм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</w:tr>
      <w:tr>
        <w:trPr>
          <w:trHeight w:val="1199" w:hRule="atLeast"/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Тройники  с диаметром 1:1: 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Tees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1_107650327"/>
            <w:bookmarkStart w:id="55" w:name="__Fieldmark__31_10765032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  <w:b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107650327"/>
            <w:bookmarkStart w:id="57" w:name="__Fieldmark__32_10765032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107650327"/>
            <w:bookmarkStart w:id="59" w:name="__Fieldmark__33_10765032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с напр. решетками, </w:t>
            </w:r>
            <w:r>
              <w:fldChar w:fldCharType="begin">
                <w:ffData>
                  <w:name w:val="TeesUnbar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</w:rPr>
              <w:instrText xml:space="preserve"> FORMCHECKBOX </w:instrText>
            </w:r>
            <w:r>
              <w:rPr>
                <w:sz w:val="20"/>
                <w:spacing w:val="-4"/>
              </w:rPr>
              <w:fldChar w:fldCharType="separate"/>
            </w:r>
            <w:bookmarkStart w:id="60" w:name="__Fieldmark__34_107650327"/>
            <w:bookmarkStart w:id="61" w:name="__Fieldmark__34_107650327"/>
            <w:bookmarkEnd w:id="61"/>
            <w:r>
              <w:rPr>
                <w:spacing w:val="-4"/>
                <w:sz w:val="20"/>
              </w:rPr>
            </w:r>
            <w:r>
              <w:rPr>
                <w:sz w:val="20"/>
                <w:spacing w:val="-4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без решеток (указать):св. отс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6+00  </w:t>
              <w:tab/>
              <w:t xml:space="preserve">ориентация:  27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71+70  </w:t>
              <w:tab/>
              <w:t xml:space="preserve">ориентация:  90  град.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80+45  </w:t>
              <w:tab/>
              <w:t xml:space="preserve">ориентация:  9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Тройник выступает внутрь трубы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107650327"/>
            <w:bookmarkStart w:id="63" w:name="__Fieldmark__35_10765032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TeeProtrud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107650327"/>
            <w:bookmarkStart w:id="65" w:name="__Fieldmark__36_107650327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св. отс. мм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задвижки равнопроходные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7_107650327"/>
            <w:bookmarkStart w:id="67" w:name="__Fieldmark__37_10765032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</w:t>
            </w:r>
            <w:r>
              <w:fldChar w:fldCharType="begin">
                <w:ffData>
                  <w:name w:val="ValvesFullBore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8_107650327"/>
            <w:bookmarkStart w:id="69" w:name="__Fieldmark__38_10765032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 (указать):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6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71+7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480+45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 w:before="60" w:after="60"/>
              <w:rPr/>
            </w:pPr>
            <w:r>
              <w:rPr>
                <w:sz w:val="20"/>
                <w:lang w:val="ru-RU"/>
              </w:rPr>
              <w:t xml:space="preserve">расположение: ПК 1636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братные клапаны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9_107650327"/>
            <w:bookmarkStart w:id="71" w:name="__Fieldmark__39_10765032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CheckValv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0_107650327"/>
            <w:bookmarkStart w:id="73" w:name="__Fieldmark__40_107650327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тип: </w:t>
            </w:r>
            <w:r>
              <w:fldChar w:fldCharType="begin">
                <w:ffData>
                  <w:name w:val="CheckValveTyp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(пожалуйста, приложите чертеж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Кожухи?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2_107650327"/>
            <w:bookmarkStart w:id="75" w:name="__Fieldmark__42_107650327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3_107650327"/>
            <w:bookmarkStart w:id="77" w:name="__Fieldmark__43_107650327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pacing w:val="-4"/>
                <w:sz w:val="20"/>
                <w:lang w:val="ru-RU"/>
              </w:rPr>
              <w:t>Катодная защита</w:t>
            </w:r>
            <w:r>
              <w:rPr>
                <w:spacing w:val="-4"/>
                <w:sz w:val="20"/>
              </w:rPr>
              <w:t>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pacing w:val="-4"/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4_107650327"/>
            <w:bookmarkStart w:id="79" w:name="__Fieldmark__44_107650327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CathProt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5_107650327"/>
            <w:bookmarkStart w:id="81" w:name="__Fieldmark__45_107650327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сварки</w:t>
            </w:r>
            <w:r>
              <w:rPr>
                <w:spacing w:val="-4"/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WeldTypeLW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6_107650327"/>
            <w:bookmarkStart w:id="83" w:name="__Fieldmark__46_107650327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дольношовная, </w:t>
            </w:r>
            <w:r>
              <w:fldChar w:fldCharType="begin">
                <w:ffData>
                  <w:name w:val="WeldTypeSA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7_107650327"/>
            <w:bookmarkStart w:id="85" w:name="__Fieldmark__47_10765032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A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ER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8_107650327"/>
            <w:bookmarkStart w:id="87" w:name="__Fieldmark__48_107650327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R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9_107650327"/>
            <w:bookmarkStart w:id="89" w:name="__Fieldmark__49_107650327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бесшовная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50_107650327"/>
            <w:bookmarkStart w:id="91" w:name="__Fieldmark__50_107650327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пиралешов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арка стал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 20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внешней изоляци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рытие из экструдированного полиэтиле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яя изоляция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: 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b/>
                <w:bCs/>
                <w:sz w:val="20"/>
                <w:lang w:val="ru-RU"/>
              </w:rPr>
              <w:t>Эксплуатационные парамет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нормальной эксплуат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проведения диагностических работ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дукт: 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фть с обводненностью до 1%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BatchRequi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51_107650327"/>
            <w:bookmarkStart w:id="93" w:name="__Fieldmark__51_107650327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обходима жидкостная пробка?</w:t>
              <w:br/>
              <w:t>среда пробки: нет</w:t>
            </w:r>
            <w:r>
              <w:fldChar w:fldCharType="begin">
                <w:ffData>
                  <w:name w:val="BatchReqMediu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Информация о продукте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радиоактивность </w:t>
              <w:br/>
              <w:t xml:space="preserve">0%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- 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O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3_107650327"/>
            <w:bookmarkStart w:id="95" w:name="__Fieldmark__53_107650327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O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DetRadio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5_107650327"/>
            <w:bookmarkStart w:id="97" w:name="__Fieldmark__55_107650327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радиоактивность </w:t>
              <w:br/>
            </w:r>
            <w:r>
              <w:fldChar w:fldCharType="begin">
                <w:ffData>
                  <w:name w:val="MedDetH2S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6_107650327"/>
            <w:bookmarkStart w:id="99" w:name="__Fieldmark__56_107650327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</w:t>
            </w:r>
            <w:r>
              <w:fldChar w:fldCharType="begin">
                <w:ffData>
                  <w:name w:val="MedDetH2SQty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Ins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8_107650327"/>
            <w:bookmarkStart w:id="101" w:name="__Fieldmark__58_107650327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корость перекач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~</w:t>
            </w:r>
            <w:r>
              <w:rPr>
                <w:sz w:val="20"/>
                <w:lang w:val="ru-RU"/>
              </w:rPr>
              <w:t>0,4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iumFlow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>не менее  0,2м/се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егулируемая скорость перекачки</w:t>
            </w:r>
            <w:r>
              <w:rPr>
                <w:sz w:val="20"/>
              </w:rPr>
              <w:t>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61_107650327"/>
            <w:bookmarkStart w:id="103" w:name="__Fieldmark__61_107650327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62_107650327"/>
            <w:bookmarkStart w:id="105" w:name="__Fieldmark__62_107650327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63_107650327"/>
            <w:bookmarkStart w:id="107" w:name="__Fieldmark__63_107650327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64_107650327"/>
            <w:bookmarkStart w:id="109" w:name="__Fieldmark__64_107650327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иапазон давления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Па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t>1,3</w:t>
              <w:br/>
              <w:t xml:space="preserve">в месте приема: </w:t>
              <w:tab/>
              <w:t>1,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емпературный диапазон (°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месте запуска:   10</w:t>
              <w:br/>
              <w:t xml:space="preserve">в месте приема: </w:t>
              <w:tab/>
              <w:t>7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. Описание камер запуска/приема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b/>
                <w:iCs/>
                <w:sz w:val="20"/>
                <w:lang w:val="ru-RU"/>
              </w:rPr>
              <w:t xml:space="preserve">КАМЕРЫ ОТСУТСТВУЮТ </w:t>
            </w:r>
            <w:r>
              <w:rPr>
                <w:i/>
                <w:iCs/>
                <w:sz w:val="20"/>
                <w:lang w:val="ru-RU"/>
              </w:rPr>
              <w:t>(пожалуйста, см. чертеж ниже)</w:t>
            </w:r>
          </w:p>
        </w:tc>
      </w:tr>
      <w:tr>
        <w:trPr/>
        <w:tc>
          <w:tcPr>
            <w:tcW w:w="5458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запуск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приема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орасположение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ПК 1376+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К 1728+8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(</w:t>
            </w:r>
            <w:r>
              <w:rPr>
                <w:b/>
                <w:bCs/>
                <w:sz w:val="20"/>
                <w:lang w:val="ru-RU"/>
              </w:rPr>
              <w:t>г</w:t>
            </w:r>
            <w:r>
              <w:rPr>
                <w:sz w:val="20"/>
                <w:lang w:val="ru-RU"/>
              </w:rPr>
              <w:t xml:space="preserve">оризонтально, </w:t>
            </w:r>
            <w:r>
              <w:rPr>
                <w:b/>
                <w:bCs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>ертикально,</w:t>
            </w:r>
            <w:r>
              <w:rPr>
                <w:b/>
                <w:bCs/>
                <w:sz w:val="20"/>
                <w:lang w:val="ru-RU"/>
              </w:rPr>
              <w:t xml:space="preserve"> н</w:t>
            </w:r>
            <w:r>
              <w:rPr>
                <w:sz w:val="20"/>
                <w:lang w:val="ru-RU"/>
              </w:rPr>
              <w:t>аклонно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65_107650327"/>
            <w:bookmarkStart w:id="111" w:name="__Fieldmark__65_107650327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   </w:t>
            </w:r>
            <w:r>
              <w:fldChar w:fldCharType="begin">
                <w:ffData>
                  <w:name w:val="Launch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6_107650327"/>
            <w:bookmarkStart w:id="113" w:name="__Fieldmark__66_107650327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в   </w:t>
            </w:r>
            <w:r>
              <w:fldChar w:fldCharType="begin">
                <w:ffData>
                  <w:name w:val="Launch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7_107650327"/>
            <w:bookmarkStart w:id="115" w:name="__Fieldmark__67_107650327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8_107650327"/>
            <w:bookmarkStart w:id="117" w:name="__Fieldmark__68_107650327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г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9_107650327"/>
            <w:bookmarkStart w:id="119" w:name="__Fieldmark__69_107650327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70_107650327"/>
            <w:bookmarkStart w:id="121" w:name="__Fieldmark__70_107650327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ствола, вкл. расширение: </w:t>
            </w:r>
            <w:r>
              <w:rPr>
                <w:b/>
                <w:bCs/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номинальной части: </w:t>
            </w:r>
            <w:r>
              <w:rPr>
                <w:b/>
                <w:bCs/>
                <w:sz w:val="20"/>
              </w:rPr>
              <w:t>B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расширения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нешний диаметр ствола: </w:t>
            </w:r>
            <w:r>
              <w:rPr>
                <w:b/>
                <w:bCs/>
                <w:sz w:val="20"/>
              </w:rPr>
              <w:t>C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иаметр номинальной части: </w:t>
            </w:r>
            <w:r>
              <w:rPr>
                <w:b/>
                <w:bCs/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номинальной части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азмер линии давления/байпас линии (дюймов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Расст.  до линии давл. /байпаса от края камеры: </w:t>
            </w:r>
            <w:r>
              <w:rPr>
                <w:b/>
                <w:bCs/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линии давления/байпас линии (град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Линия выравнивания, расстояние до задвижки: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нут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диамет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сеч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задвижки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лотно ли закрывается крышка камеры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71_107650327"/>
            <w:bookmarkStart w:id="123" w:name="__Fieldmark__71_107650327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Launch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72_107650327"/>
            <w:bookmarkStart w:id="125" w:name="__Fieldmark__72_107650327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73_107650327"/>
            <w:bookmarkStart w:id="127" w:name="__Fieldmark__73_107650327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Receive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74_107650327"/>
            <w:bookmarkStart w:id="129" w:name="__Fieldmark__74_107650327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выпускных патрубк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сигнализаторов прохождения снаряда/скребка?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ысота нижней части камеры над землей: </w:t>
            </w:r>
            <w:r>
              <w:rPr>
                <w:b/>
                <w:bCs/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Свободн. рабоч. пространство перед камерой: </w:t>
            </w:r>
            <w:r>
              <w:rPr>
                <w:b/>
                <w:bCs/>
                <w:sz w:val="20"/>
              </w:rPr>
              <w:t>G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</w:rPr>
              <w:t>LxW</w:t>
            </w:r>
            <w:r>
              <w:rPr>
                <w:sz w:val="20"/>
                <w:lang w:val="ru-RU"/>
              </w:rPr>
              <w:t>)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</w:tr>
    </w:tbl>
    <w:p>
      <w:pPr>
        <w:pStyle w:val="Normal"/>
        <w:ind w:left="851" w:hanging="851"/>
        <w:rPr/>
      </w:pPr>
      <w:r>
        <w:rPr/>
        <w:object w:dxaOrig="10927" w:dyaOrig="4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5pt;height:186.8pt" filled="f" o:ole="">
            <v:imagedata r:id="rId3" o:title=""/>
          </v:shape>
          <o:OLEObject Type="Embed" ProgID="" ShapeID="ole_rId2" DrawAspect="Content" ObjectID="_88543576" r:id="rId2"/>
        </w:object>
      </w:r>
    </w:p>
    <w:p>
      <w:pPr>
        <w:pStyle w:val="Normal"/>
        <w:ind w:left="851" w:hanging="851"/>
        <w:jc w:val="center"/>
        <w:rPr/>
      </w:pPr>
      <w:r>
        <w:rPr>
          <w:lang w:val="ru-RU"/>
        </w:rPr>
        <w:t>Пожалуйста, приложите чертеж</w:t>
      </w:r>
      <w:r>
        <w:rPr/>
        <w:t>(</w:t>
      </w:r>
      <w:r>
        <w:rPr>
          <w:lang w:val="ru-RU"/>
        </w:rPr>
        <w:t>и</w:t>
      </w:r>
      <w:r>
        <w:rPr/>
        <w:t>)!</w:t>
      </w:r>
    </w:p>
    <w:p>
      <w:pPr>
        <w:pStyle w:val="Normal"/>
        <w:spacing w:lineRule="auto" w:line="240" w:before="0" w:after="0"/>
        <w:ind w:left="851" w:hanging="851"/>
        <w:rPr>
          <w:sz w:val="8"/>
        </w:rPr>
      </w:pPr>
      <w:r>
        <w:rPr>
          <w:sz w:val="8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1134"/>
        <w:gridCol w:w="850"/>
        <w:gridCol w:w="710"/>
        <w:gridCol w:w="709"/>
        <w:gridCol w:w="709"/>
        <w:gridCol w:w="708"/>
        <w:gridCol w:w="992"/>
      </w:tblGrid>
      <w:tr>
        <w:trPr/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. </w:t>
            </w:r>
            <w:r>
              <w:rPr>
                <w:b/>
                <w:bCs/>
                <w:sz w:val="20"/>
                <w:lang w:val="ru-RU"/>
              </w:rPr>
              <w:t>Оборудование трубопровода (арматура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pacing w:val="-2"/>
                <w:sz w:val="16"/>
                <w:lang w:val="ru-RU"/>
              </w:rPr>
            </w:pPr>
            <w:r>
              <w:rPr>
                <w:b/>
                <w:bCs/>
                <w:spacing w:val="-2"/>
                <w:sz w:val="16"/>
              </w:rPr>
              <w:br/>
              <w:br/>
            </w:r>
            <w:r>
              <w:rPr>
                <w:b/>
                <w:bCs/>
                <w:spacing w:val="-2"/>
                <w:sz w:val="16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>камеры запуска*</w:t>
              <w:br/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 xml:space="preserve">камеры приема* </w:t>
              <w:br/>
              <w:t>(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>Положе-ние</w:t>
            </w:r>
            <w:r>
              <w:rPr>
                <w:b/>
                <w:bCs/>
                <w:spacing w:val="-2"/>
                <w:sz w:val="16"/>
                <w:lang w:val="ru-RU"/>
              </w:rPr>
              <w:t xml:space="preserve"> по окруж-ности</w:t>
              <w:br/>
              <w:t>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еш-ний диам</w:t>
            </w:r>
            <w:r>
              <w:rPr>
                <w:b/>
                <w:bCs/>
                <w:spacing w:val="-2"/>
                <w:sz w:val="16"/>
              </w:rPr>
              <w:t xml:space="preserve"> 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Внутр.диам. основ-ной трубы </w:t>
              <w:br/>
              <w:t>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утр.диам.</w:t>
              <w:br/>
              <w:t xml:space="preserve">отво-дов ** </w:t>
              <w:br/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</w:rPr>
              <w:t>t***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Расстоя-ние: задвижка</w:t>
            </w:r>
          </w:p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eastAsia="Arial"/>
                <w:b/>
                <w:bCs/>
                <w:spacing w:val="-2"/>
                <w:sz w:val="16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sz w:val="16"/>
                <w:lang w:val="ru-RU"/>
              </w:rPr>
              <w:t>- основ-ная линия **</w:t>
              <w:br/>
              <w:t>(м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4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85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 xml:space="preserve">* </w:t>
        <w:tab/>
        <w:t>достаточно указать любое из расстояний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>**</w:t>
        <w:tab/>
        <w:t>информация необходимая только для прогонов в жидкостной пробке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</w:rPr>
        <w:t>***</w:t>
        <w:tab/>
        <w:t xml:space="preserve">t = </w:t>
      </w:r>
      <w:r>
        <w:rPr>
          <w:sz w:val="18"/>
          <w:lang w:val="ru-RU"/>
        </w:rPr>
        <w:t>толщина стенки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851" w:hanging="851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58"/>
        <w:gridCol w:w="1213"/>
        <w:gridCol w:w="1452"/>
        <w:gridCol w:w="1432"/>
        <w:gridCol w:w="332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. </w:t>
            </w:r>
            <w:r>
              <w:rPr>
                <w:b/>
                <w:bCs/>
                <w:sz w:val="20"/>
                <w:lang w:val="ru-RU"/>
              </w:rPr>
              <w:t>История трубопровода</w:t>
            </w:r>
          </w:p>
        </w:tc>
      </w:tr>
      <w:tr>
        <w:trPr>
          <w:trHeight w:val="89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Год строительства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5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нее проводимые обследования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A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5_107650327"/>
            <w:bookmarkStart w:id="131" w:name="__Fieldmark__75_107650327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ультразвуковое, продольные трещины: </w:t>
              <w:tab/>
              <w:t xml:space="preserve">год(ы): </w:t>
            </w:r>
            <w:r>
              <w:fldChar w:fldCharType="begin">
                <w:ffData>
                  <w:name w:val="CCDTFIYear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7_107650327"/>
            <w:bookmarkStart w:id="133" w:name="__Fieldmark__77_107650327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9_107650327"/>
            <w:bookmarkStart w:id="135" w:name="__Fieldmark__79_107650327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>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81_107650327"/>
            <w:bookmarkStart w:id="137" w:name="__Fieldmark__81_107650327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теря металла:</w:t>
              <w:tab/>
              <w:tab/>
              <w:t xml:space="preserve">год(ы): </w:t>
            </w:r>
            <w:r>
              <w:fldChar w:fldCharType="begin">
                <w:ffData>
                  <w:name w:val="CCDTFIYear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MIMFL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83_107650327"/>
            <w:bookmarkStart w:id="139" w:name="__Fieldmark__83_107650327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>, потеря металла:</w:t>
              <w:tab/>
              <w:tab/>
              <w:tab/>
              <w:t xml:space="preserve">год(ы): </w:t>
            </w:r>
            <w:r>
              <w:fldChar w:fldCharType="begin">
                <w:ffData>
                  <w:name w:val="MIMFL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85_107650327"/>
            <w:bookmarkStart w:id="141" w:name="__Fieldmark__85_107650327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другие (</w:t>
            </w:r>
            <w:r>
              <w:rPr>
                <w:sz w:val="16"/>
                <w:lang w:val="ru-RU"/>
              </w:rPr>
              <w:t>пожалуйста укажите)</w:t>
            </w:r>
            <w:r>
              <w:rPr>
                <w:sz w:val="20"/>
                <w:lang w:val="ru-RU"/>
              </w:rPr>
              <w:t xml:space="preserve">: </w:t>
              <w:br/>
              <w:t>УЗТ</w:t>
              <w:tab/>
              <w:t>год(ы): 2012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стота очистки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 в </w:t>
            </w:r>
            <w:r>
              <w:fldChar w:fldCharType="begin">
                <w:ffData>
                  <w:name w:val="CleanFreqWee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86_107650327"/>
            <w:bookmarkStart w:id="143" w:name="__Fieldmark__86_107650327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делю, </w:t>
            </w:r>
            <w:r>
              <w:fldChar w:fldCharType="begin">
                <w:ffData>
                  <w:name w:val="CleanFreqMont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87_107650327"/>
            <w:bookmarkStart w:id="145" w:name="__Fieldmark__87_107650327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есяц, </w:t>
            </w:r>
            <w:r>
              <w:fldChar w:fldCharType="begin">
                <w:ffData>
                  <w:name w:val="CleanFreqYe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88_107650327"/>
            <w:bookmarkStart w:id="147" w:name="__Fieldmark__88_107650327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од</w:t>
              <w:br/>
              <w:t>другое: 1 раз в квартал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очистного скребка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5" w:leader="none"/>
                <w:tab w:val="left" w:pos="3364" w:leader="none"/>
                <w:tab w:val="left" w:pos="4781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CleanTypeFoam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CleanTypeFoam"/>
            <w:bookmarkStart w:id="149" w:name="__Fieldmark__89_107650327"/>
            <w:bookmarkStart w:id="150" w:name="__Fieldmark__89_107650327"/>
            <w:bookmarkEnd w:id="1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148"/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 xml:space="preserve">, </w:t>
              <w:tab/>
            </w:r>
            <w:r>
              <w:fldChar w:fldCharType="begin">
                <w:ffData>
                  <w:name w:val="CleanTypeCu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90_107650327"/>
            <w:bookmarkStart w:id="152" w:name="__Fieldmark__90_107650327"/>
            <w:bookmarkEnd w:id="1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нжетный, </w:t>
              <w:tab/>
            </w:r>
            <w:r>
              <w:fldChar w:fldCharType="begin">
                <w:ffData>
                  <w:name w:val="CleanTypeDis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91_107650327"/>
            <w:bookmarkStart w:id="154" w:name="__Fieldmark__91_107650327"/>
            <w:bookmarkEnd w:id="1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исковый, </w:t>
              <w:tab/>
            </w:r>
            <w:r>
              <w:fldChar w:fldCharType="begin">
                <w:ffData>
                  <w:name w:val="CleanTypeBrus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92_107650327"/>
            <w:bookmarkStart w:id="156" w:name="__Fieldmark__92_107650327"/>
            <w:bookmarkEnd w:id="1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щеточный, </w:t>
              <w:br/>
            </w:r>
            <w:r>
              <w:fldChar w:fldCharType="begin">
                <w:ffData>
                  <w:name w:val="CleanTypeDesc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7" w:name="__Fieldmark__93_107650327"/>
            <w:bookmarkStart w:id="158" w:name="__Fieldmark__93_107650327"/>
            <w:bookmarkEnd w:id="1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, </w:t>
              <w:tab/>
            </w:r>
            <w:r>
              <w:fldChar w:fldCharType="begin">
                <w:ffData>
                  <w:name w:val="CleanTypeMagne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9" w:name="__Fieldmark__94_107650327"/>
            <w:bookmarkStart w:id="160" w:name="__Fieldmark__94_107650327"/>
            <w:bookmarkEnd w:id="1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гнитный, </w:t>
              <w:tab/>
            </w:r>
            <w:r>
              <w:fldChar w:fldCharType="begin">
                <w:ffData>
                  <w:name w:val="CleanType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1" w:name="__Fieldmark__95_107650327"/>
            <w:bookmarkStart w:id="162" w:name="__Fieldmark__95_107650327"/>
            <w:bookmarkEnd w:id="1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й: 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/кол-во мусора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   асфальтосмолопарафиновые отложения 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количество: 20л.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реждения снарядов или неполадки на трубопроводе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. Список лиц для контактов</w:t>
            </w:r>
          </w:p>
        </w:tc>
      </w:tr>
      <w:tr>
        <w:trPr/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.И.О.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Телефон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акс</w:t>
            </w:r>
          </w:p>
        </w:tc>
        <w:tc>
          <w:tcPr>
            <w:tcW w:w="3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</w:rPr>
              <w:t>E</w:t>
            </w:r>
            <w:r>
              <w:rPr>
                <w:b/>
                <w:bCs/>
                <w:sz w:val="18"/>
                <w:lang w:val="ru-RU"/>
              </w:rPr>
              <w:t>-</w:t>
            </w:r>
            <w:r>
              <w:rPr>
                <w:b/>
                <w:bCs/>
                <w:sz w:val="18"/>
              </w:rPr>
              <w:t>Mail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Заказ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арщевский Руслан Михайлович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25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hyperlink r:id="rId4">
              <w:r>
                <w:rPr>
                  <w:rStyle w:val="InternetLink"/>
                </w:rPr>
                <w:t>BarscevskiiRM@mng.slavneft.ru</w:t>
              </w:r>
            </w:hyperlink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Подряд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лог ПТС</w:t>
      </w:r>
    </w:p>
    <w:p>
      <w:pPr>
        <w:pStyle w:val="Normal"/>
        <w:spacing w:before="60" w:after="60"/>
        <w:ind w:left="851" w:hanging="851"/>
        <w:rPr/>
      </w:pPr>
      <w:r>
        <w:rPr>
          <w:sz w:val="20"/>
          <w:szCs w:val="20"/>
          <w:lang w:val="ru-RU"/>
        </w:rPr>
        <w:t>Управления «Сервис-нефть»                                                                                               Почапский А.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2268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50"/>
      <w:gridCol w:w="2259"/>
    </w:tblGrid>
    <w:tr>
      <w:trPr>
        <w:cantSplit w:val="true"/>
      </w:trPr>
      <w:tc>
        <w:tcPr>
          <w:tcW w:w="7450" w:type="dxa"/>
          <w:tcBorders/>
        </w:tcPr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</w:rPr>
            <w:fldChar w:fldCharType="begin"/>
          </w:r>
          <w:r>
            <w:rPr>
              <w:sz w:val="20"/>
              <w:b w:val="false"/>
              <w:szCs w:val="20"/>
            </w:rPr>
            <w:instrText xml:space="preserve"> DOCPROPERTY "ProjectName"</w:instrText>
          </w:r>
          <w:r>
            <w:rPr>
              <w:sz w:val="20"/>
              <w:b w:val="false"/>
              <w:szCs w:val="20"/>
            </w:rPr>
            <w:fldChar w:fldCharType="separate"/>
          </w:r>
          <w:r>
            <w:rPr>
              <w:sz w:val="20"/>
              <w:b w:val="false"/>
              <w:szCs w:val="20"/>
            </w:rPr>
            <w:t>Project:</w:t>
          </w:r>
          <w:r>
            <w:rPr>
              <w:sz w:val="20"/>
              <w:b w:val="false"/>
              <w:szCs w:val="20"/>
            </w:rPr>
            <w:fldChar w:fldCharType="end"/>
          </w:r>
          <w:r>
            <w:rPr>
              <w:b w:val="false"/>
              <w:sz w:val="20"/>
              <w:szCs w:val="20"/>
              <w:lang w:val="ru-RU"/>
            </w:rPr>
            <w:tab/>
          </w:r>
        </w:p>
      </w:tc>
      <w:tc>
        <w:tcPr>
          <w:tcW w:w="2259" w:type="dxa"/>
          <w:tcBorders/>
        </w:tcPr>
        <w:p>
          <w:pPr>
            <w:pStyle w:val="Normal"/>
            <w:snapToGrid w:val="false"/>
            <w:spacing w:before="60" w:after="12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</w:r>
        </w:p>
        <w:p>
          <w:pPr>
            <w:pStyle w:val="Normal"/>
            <w:spacing w:before="60" w:after="12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0"/>
      <w:gridCol w:w="2619"/>
    </w:tblGrid>
    <w:tr>
      <w:trPr>
        <w:cantSplit w:val="true"/>
      </w:trPr>
      <w:tc>
        <w:tcPr>
          <w:tcW w:w="7090" w:type="dxa"/>
          <w:tcBorders/>
        </w:tcPr>
        <w:p>
          <w:pPr>
            <w:pStyle w:val="Header"/>
            <w:spacing w:lineRule="auto" w:line="240" w:before="120" w:after="60"/>
            <w:rPr>
              <w:sz w:val="28"/>
              <w:lang w:val="ru-RU"/>
            </w:rPr>
          </w:pPr>
          <w:r>
            <w:rPr>
              <w:sz w:val="3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tabs>
              <w:tab w:val="clear" w:pos="709"/>
              <w:tab w:val="left" w:pos="3402" w:leader="none"/>
            </w:tabs>
            <w:spacing w:before="120" w:after="60"/>
            <w:rPr>
              <w:lang w:val="ru-RU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DOCPROPERTY "ProjectName"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Project:</w:t>
          </w:r>
          <w:r>
            <w:rPr>
              <w:sz w:val="28"/>
            </w:rPr>
            <w:fldChar w:fldCharType="end"/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40" w:before="60" w:after="12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1145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</w:tabs>
      <w:ind w:left="1134" w:hanging="1134"/>
      <w:outlineLvl w:val="4"/>
    </w:pPr>
    <w:rPr>
      <w:bCs w:val="false"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monBullets" w:hAnsi="CommonBullet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60"/>
    </w:pPr>
    <w:rPr>
      <w:b/>
      <w:sz w:val="40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lineRule="auto" w:line="240" w:before="0" w:after="0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Kopfzeile2">
    <w:name w:val="Kopfzeile2"/>
    <w:basedOn w:val="Normal"/>
    <w:qFormat/>
    <w:pPr>
      <w:spacing w:lineRule="auto" w:line="240" w:before="120" w:after="60"/>
    </w:pPr>
    <w:rPr>
      <w:b/>
      <w:sz w:val="20"/>
    </w:rPr>
  </w:style>
  <w:style w:type="paragraph" w:styleId="Figure">
    <w:name w:val="Figure"/>
    <w:basedOn w:val="Normal"/>
    <w:next w:val="Style11"/>
    <w:qFormat/>
    <w:pPr>
      <w:keepNext w:val="true"/>
      <w:spacing w:before="240" w:after="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none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9" w:leader="none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639" w:leader="none"/>
      </w:tabs>
      <w:ind w:left="1134" w:hanging="0"/>
    </w:pPr>
    <w:rPr/>
  </w:style>
  <w:style w:type="paragraph" w:styleId="Berschrift">
    <w:name w:val="Überschrift"/>
    <w:basedOn w:val="Normal"/>
    <w:qFormat/>
    <w:pPr>
      <w:spacing w:lineRule="auto" w:line="240" w:before="240" w:after="120"/>
    </w:pPr>
    <w:rPr>
      <w:b/>
      <w:sz w:val="28"/>
      <w:szCs w:val="20"/>
    </w:rPr>
  </w:style>
  <w:style w:type="paragraph" w:styleId="Contents4">
    <w:name w:val="TOC 4"/>
    <w:basedOn w:val="Contents3"/>
    <w:next w:val="Normal"/>
    <w:pPr>
      <w:spacing w:lineRule="auto" w:line="240"/>
    </w:pPr>
    <w:rPr>
      <w:szCs w:val="20"/>
    </w:rPr>
  </w:style>
  <w:style w:type="paragraph" w:styleId="Contents5">
    <w:name w:val="TOC 5"/>
    <w:basedOn w:val="Contents3"/>
    <w:next w:val="Normal"/>
    <w:pPr>
      <w:spacing w:lineRule="auto" w:line="240"/>
    </w:pPr>
    <w:rPr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rscevskiiRM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-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3:00Z</dcterms:created>
  <dc:creator>Christine Ehrhardt</dc:creator>
  <dc:description/>
  <cp:keywords/>
  <dc:language>en-US</dc:language>
  <cp:lastModifiedBy>Марина Александровна Янкельюнас</cp:lastModifiedBy>
  <cp:lastPrinted>2014-05-28T07:33:00Z</cp:lastPrinted>
  <dcterms:modified xsi:type="dcterms:W3CDTF">2015-12-24T10:08:00Z</dcterms:modified>
  <cp:revision>5</cp:revision>
  <dc:subject/>
  <dc:title>Blanko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SProjectCode">
    <vt:lpwstr> </vt:lpwstr>
  </property>
  <property fmtid="{D5CDD505-2E9C-101B-9397-08002B2CF9AE}" pid="3" name="ClientPipelineName">
    <vt:lpwstr>&lt;ClientPipelineName&gt;</vt:lpwstr>
  </property>
  <property fmtid="{D5CDD505-2E9C-101B-9397-08002B2CF9AE}" pid="4" name="Diameter">
    <vt:lpwstr>&lt;Diameter&gt;</vt:lpwstr>
  </property>
  <property fmtid="{D5CDD505-2E9C-101B-9397-08002B2CF9AE}" pid="5" name="DocDate">
    <vt:lpwstr>&lt;Date&gt;</vt:lpwstr>
  </property>
  <property fmtid="{D5CDD505-2E9C-101B-9397-08002B2CF9AE}" pid="6" name="DocUser">
    <vt:lpwstr>&lt;Bearbeiter&gt;</vt:lpwstr>
  </property>
  <property fmtid="{D5CDD505-2E9C-101B-9397-08002B2CF9AE}" pid="7" name="EndLocation">
    <vt:lpwstr>&lt;Receiver&gt;</vt:lpwstr>
  </property>
  <property fmtid="{D5CDD505-2E9C-101B-9397-08002B2CF9AE}" pid="8" name="KTR">
    <vt:lpwstr> </vt:lpwstr>
  </property>
  <property fmtid="{D5CDD505-2E9C-101B-9397-08002B2CF9AE}" pid="9" name="PipelineLength">
    <vt:lpwstr>&lt;Länge&gt;</vt:lpwstr>
  </property>
  <property fmtid="{D5CDD505-2E9C-101B-9397-08002B2CF9AE}" pid="10" name="ProjectName">
    <vt:lpwstr>Project:</vt:lpwstr>
  </property>
  <property fmtid="{D5CDD505-2E9C-101B-9397-08002B2CF9AE}" pid="11" name="RunID">
    <vt:lpwstr>&lt;Run ID&gt;</vt:lpwstr>
  </property>
  <property fmtid="{D5CDD505-2E9C-101B-9397-08002B2CF9AE}" pid="12" name="StartLocation">
    <vt:lpwstr>&lt;Launcher&gt;</vt:lpwstr>
  </property>
</Properties>
</file>