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-2 Тайлаковского м/р – ДНС Чистинн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715+50 – ПК 1362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34,16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64,7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электросвар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0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          6) 500х64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С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0, 4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бодной рабочей зоны за камерой (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836744576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11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10:26:00Z</dcterms:modified>
  <cp:revision>6</cp:revision>
  <dc:subject/>
  <dc:title>УФИМСКИЙ ГОСУДАРСТВЕННЫЙ НЕФТЯНОЙ ТЕХНИЧЕСКИЙ УНИВЕРСИТЕТ</dc:title>
</cp:coreProperties>
</file>