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-2 Тайлаковского м/р – ДНС Чистинн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1364+50 – ПК 1693+5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34,16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32,900</w:t>
      </w:r>
      <w:r>
        <w:rPr>
          <w:b/>
          <w:bCs/>
          <w:sz w:val="24"/>
          <w:szCs w:val="24"/>
        </w:rPr>
        <w:t xml:space="preserve">__    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10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,0542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электросвар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2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6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ЛИ-63» с защитой сварного шва манжетами «Тиал-М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5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5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500                  2) 5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500х64                </w:t>
        <w:tab/>
        <w:tab/>
        <w:t xml:space="preserve">          3) 500                  4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</w:t>
      </w: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6) 500х64</w:t>
      </w:r>
      <w:r>
        <w:rPr>
          <w:b/>
          <w:bCs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        </w:t>
        <w:tab/>
        <w:t xml:space="preserve">          5) 500                  6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С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 49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ободной рабочей зоны за камерой (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919351067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08:00Z</dcterms:created>
  <dc:creator>роберт</dc:creator>
  <dc:description/>
  <cp:keywords/>
  <dc:language>en-US</dc:language>
  <cp:lastModifiedBy>Марина Александровна Янкельюнас</cp:lastModifiedBy>
  <cp:lastPrinted>2015-11-03T08:25:00Z</cp:lastPrinted>
  <dcterms:modified xsi:type="dcterms:W3CDTF">2015-12-24T10:29:00Z</dcterms:modified>
  <cp:revision>5</cp:revision>
  <dc:subject/>
  <dc:title>УФИМСКИЙ ГОСУДАРСТВЕННЫЙ НЕФТЯНОЙ ТЕХНИЧЕСКИЙ УНИВЕРСИТЕТ</dc:title>
</cp:coreProperties>
</file>