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№1 </w:t>
      </w:r>
    </w:p>
    <w:p>
      <w:pPr>
        <w:pStyle w:val="Normal"/>
        <w:ind w:left="6372" w:hanging="0"/>
        <w:rPr/>
      </w:pPr>
      <w:r>
        <w:rPr/>
        <w:t>к договору № ____________</w:t>
      </w:r>
    </w:p>
    <w:p>
      <w:pPr>
        <w:pStyle w:val="Normal"/>
        <w:ind w:left="6372" w:hanging="0"/>
        <w:rPr/>
      </w:pPr>
      <w:r>
        <w:rPr/>
        <w:t>от «   »                        20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внутритрубному обследованию трубопров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b/>
        </w:rPr>
        <w:t>Оказываемая услуга и ее описание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  <w:t>проведение работ по внутритрубному обследованию и оценке технического состояния    напорных нефтепроводов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 325х10мм «ДНС-2 Тайлаковского м/р – ДНС Чистинного м/р» (ПК 859 –  ПК 1375) L-51,6 км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325 «ДНС-2 Тайлаковского м/р – ДНС Чистинного м/р» (ПК 1376 –  ПК 1728+80) L-35,28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530х11 «ДНС-1 Тайлаковского м/р – ДНС Чистинного м/р» (ПК 715+50 – ПК 1362+50) L-64,7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530х11 «ДНС-1 Тайлаковского м/р – ДНС Чистинного м/р» (ПК 1364+50 – ПК 1693+50)  L-32,9 км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426х10 мм «ДНС Чистинного м/р – ЦППН Ново-Покурского м/р» (ПК 0 -  ПК 498) L-49,8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 426х10 мм «ДНС Чистинного м/р – ЦППН Ново-Покурского м/р» (ПК 498+50 - ПК 989+50) L-49,1 км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426х10 мм «ДНС Чистинного м/р – ЦППН Ново-Покурского м/р» (ПК 990 – ПК 1435+20) L-44,52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426х10 мм «ДНС Чистинного м/р – ДНС Ачимовского м/р» (ПК 5+50 – ПК 379+50) L-37,4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530х11 мм «ДНС Ачимовского м/р – ЦППН Ново-Покурского м/р» (ПК 407+50 – ПК 985+85) L-57,835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530х11 мм «ДНС Ачимовского м/р – ЦППН Ново-Покурского м/р» (ПК 987+50  – ПК 1430+57) L-44,307 к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 426х10 мм «т.вр. ДНС Чистинного м/р – ЦППН Ново-Покурского м/р» (ПК 1004+40 – ПК 1432+25) L-42,785 км.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ериод оказания услуги </w:t>
      </w:r>
      <w:r>
        <w:rPr>
          <w:sz w:val="24"/>
          <w:szCs w:val="24"/>
        </w:rPr>
        <w:t>– с «01» февраля 2016 года по «31» декабря 2016 год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Требования по промышленной, экологической безопасности и охране труда.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Федеральные нормы и правила в области промышленной безопасности "Правила безопасности в нефтяной и газовой промышленности"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«Требованиями Заказчика в области охраны труда, промышленной и экологической безопасности» (Приложение № _ к настоящему договору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ребования к Исполнителю и оборудованию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орудование должно обеспечить прохождение 90 – градусных отв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еспечить наличие электронных маркеров по трассе трубопровода на расстоянии 1000  метров друг от друг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еспечить контроль местонахождения снаряда в трубопроводе в реальном време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о начала проведения работ Исполнителем, должны быть разработаны и согласованы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outlineLvl w:val="0"/>
        <w:rPr/>
      </w:pPr>
      <w:r>
        <w:rPr>
          <w:color w:val="000000"/>
        </w:rPr>
        <w:t>Программа проведения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outlineLvl w:val="0"/>
        <w:rPr/>
      </w:pPr>
      <w:r>
        <w:rPr>
          <w:color w:val="000000"/>
        </w:rPr>
        <w:t>План расстановки маркеров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Цель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технического напорных нефте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участков промысловых трубопроводов с отклонениями от проектной глубины залег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возможности дальнейшей эксплуатации промысловых трубопроводов на проектных    технологических режим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очное определение местоположения и значимости аномалий и дефектов с точки зрения структурной целостности промысловых трубопров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ых трубопроводов с указанием метода ремонта дефек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ведение на основании результатов внутритрубного обследования экспертизы промышленной безопасности промысловых трубопроводов (возможно с привлечением экспертной организации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</w:rPr>
        <w:t xml:space="preserve">6.1. </w:t>
      </w:r>
      <w:r>
        <w:rPr>
          <w:b/>
          <w:i/>
        </w:rPr>
        <w:t>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 </w:t>
      </w:r>
      <w:r>
        <w:rPr/>
        <w:t>проверка комплектности и анализ  отклонений фактического состояния с проектными решениями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</w:rPr>
        <w:t xml:space="preserve">6.2. </w:t>
      </w:r>
      <w:r>
        <w:rPr>
          <w:b/>
          <w:i/>
        </w:rPr>
        <w:t>Этапы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левые работы выполняются согласно календарному плану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этап – Подготовка к внутритрубной диагностик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обилизация персонала и необходимого для проведения данного вида работ оборудования;</w:t>
      </w:r>
    </w:p>
    <w:p>
      <w:pPr>
        <w:pStyle w:val="Normal"/>
        <w:widowControl w:val="false"/>
        <w:tabs>
          <w:tab w:val="clear" w:pos="708"/>
          <w:tab w:val="center" w:pos="1134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1134" w:leader="none"/>
        </w:tabs>
        <w:spacing w:lineRule="auto" w:line="276"/>
        <w:ind w:left="720" w:hanging="0"/>
        <w:jc w:val="both"/>
        <w:rPr>
          <w:bCs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 – Проведение очистки, калибровки и профилеметр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становка маркерных систем (и последующее снятие маркерных систем после обсле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расстояние между маркерными пунктами не должно превышать 1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аркерные пункты должны быть расположены над осью трубопро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аркерные пункты должны привязываться к ближайшим постоянным ориентирам на местности (километровые и маркерные знаки, опоры линий связи и линий электропередач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установленные на линейной части диагностируемого участка нефтепровода задвижки, обратные клапаны, постоянные вантузы диаметром Ду100 и более включаются в схему маркерных пунктов как естественные маркерные пункты. Установка наземных маркерных систем на естественных маркерных пунктах не требу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есторасположение маркерных пунктов при проведении повторной внутритрубной диагностики не должно изменять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</w:rPr>
        <w:t>О</w:t>
      </w:r>
      <w:r>
        <w:rPr>
          <w:bCs/>
          <w:lang w:val="en-US"/>
        </w:rPr>
        <w:t>чистка внутренней полости трубопровод</w:t>
      </w:r>
      <w:r>
        <w:rPr>
          <w:bCs/>
        </w:rPr>
        <w:t xml:space="preserve">а, пропуск необходимого количества </w:t>
      </w:r>
      <w:r>
        <w:rPr/>
        <w:t>поролоновых поршней до достижения минимального количества выноса мех.примесей (не более 10 литров).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возможности пропуска скребка-калиб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кребка-калибра с отработкой скоростного режима для пропуска профилемера, контроль прохождения скреб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возможности пропуска стандартного очистного скребка и профилеме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ого очистного скребка, контроль прохождения, составление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профилемера, контроль прохождения, составление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Экспресс-анализ по результатам пропуска профилемера, с составлением 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варительная обработка и оценка данных полученных по результатам проведения профилемет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торой пропуск профилемера, с дополнительной установкой маркерных систем (маркированием), для локализации дефектов геометрии (выполняется в случае необходимости, по требованию Исполнителя и без увеличения стоимости услуг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-заключения о возможности проведения работ по очистке и обследованию трубопровода дефектоскоп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Заказчику перечня дефектов геометрии трубопровода (в случае выявления), препятствующих пропуску скребков и дефектоскоп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ределение и регистрация дефектов геометрии трубопровода с фиксацией их пространственного расположения относительно поперечного сечения трубы.</w:t>
      </w:r>
    </w:p>
    <w:p>
      <w:pPr>
        <w:pStyle w:val="Normal"/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I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 – Проведение внутритрубной диагностики дефектоскопом </w:t>
      </w:r>
      <w:r>
        <w:rPr>
          <w:b/>
          <w:u w:val="single"/>
          <w:lang w:val="en-US"/>
        </w:rPr>
        <w:t>MF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Очистка внутренней полости трубопровода. Количество прогонов очистных устройств и требуемая степень очистки трубопровода, для получения качественных данных по результатам диагностического обследования, определяется Исполнителем, исходя из текущего состояния трубопров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ых очистных скребков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пециальных (щёточных, магнитных) очистных скребков (при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пециального снаряда шаблона с отработкой скоростного режима (при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Исполнителем акта-заключения о готовности трубопровода к пропуску дефектоскопа MF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дефектоскопа магнитного с продольным намагничиванием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ценка объема и качества записанных дефектоскопом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 по результатам пропуска дефектоскопов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ind w:left="360" w:firstLine="34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IV</w:t>
      </w:r>
      <w:r>
        <w:rPr>
          <w:b/>
          <w:u w:val="single"/>
        </w:rPr>
        <w:t xml:space="preserve"> этап – Проведение внутритрубной диагностики дефектоскопом </w:t>
      </w:r>
      <w:r>
        <w:rPr>
          <w:b/>
          <w:u w:val="single"/>
          <w:lang w:val="en-US"/>
        </w:rPr>
        <w:t>TF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стандартных очистных скребков (по необходимости)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Выдача Исполнителем акта-заключения о готовности трубопровода к пропуску дефектоскопа </w:t>
      </w:r>
      <w:r>
        <w:rPr>
          <w:lang w:val="en-US"/>
        </w:rPr>
        <w:t>TFI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пуск дефектоскопа магнитного с поперечным намагничиванием, контроль прохожд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ценка объема и качества записанных дефектоскопом данны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акта по результатам пропуска дефектоскопов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134" w:hanging="0"/>
        <w:jc w:val="both"/>
        <w:rPr/>
      </w:pPr>
      <w:r>
        <w:rPr>
          <w:b/>
          <w:bCs/>
          <w:i/>
        </w:rPr>
        <w:t>П</w:t>
      </w:r>
      <w:r>
        <w:rPr>
          <w:b/>
          <w:bCs/>
          <w:i/>
          <w:lang w:val="en-US"/>
        </w:rPr>
        <w:t>ри обследовании дефектоскоп</w:t>
      </w:r>
      <w:r>
        <w:rPr>
          <w:b/>
          <w:bCs/>
          <w:i/>
        </w:rPr>
        <w:t>ами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en-US"/>
        </w:rPr>
        <w:t>MFL</w:t>
      </w:r>
      <w:r>
        <w:rPr>
          <w:b/>
          <w:bCs/>
          <w:i/>
        </w:rPr>
        <w:t xml:space="preserve"> и </w:t>
      </w:r>
      <w:r>
        <w:rPr>
          <w:b/>
          <w:bCs/>
          <w:i/>
          <w:lang w:val="en-US"/>
        </w:rPr>
        <w:t>TFI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должны быть определены (минимальные требовани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поперечные стресс - коррозионные трещины стенок труб, их привязка к дистанции (маркерным точкам) и угловому положению относительно о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трещины и дефекты, связанные с потерей металла внешней и внутренней поверхности трубопровода с привязкой к ближайшим точкам-ориентирам (маркерным пунктам, задвижкам, вантузам и т.п.),  а также с привязкой к ближайшим поперечным сварным ш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дефекты поперечных сварных ш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металлические предметы, расположенные вблизи внешней поверхности трубы (муфты, хомуты, кожухи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дефекты типа: «продольная риска во вмятин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uppressAutoHyphens w:val="true"/>
        <w:spacing w:before="60" w:after="0"/>
        <w:ind w:left="1560" w:hanging="283"/>
        <w:jc w:val="both"/>
        <w:rPr>
          <w:i/>
          <w:i/>
        </w:rPr>
      </w:pPr>
      <w:r>
        <w:rPr>
          <w:i/>
        </w:rPr>
        <w:t>пространственное положение трубопровода (план, профиль) с разрешением по протяженности 0,1м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left="360" w:firstLine="349"/>
        <w:jc w:val="both"/>
        <w:rPr>
          <w:b/>
          <w:b/>
          <w:u w:val="single"/>
        </w:rPr>
      </w:pPr>
      <w:r>
        <w:rPr>
          <w:b/>
          <w:bCs/>
          <w:u w:val="single"/>
          <w:lang w:val="en-US"/>
        </w:rPr>
        <w:t>V</w:t>
      </w:r>
      <w:r>
        <w:rPr>
          <w:b/>
          <w:u w:val="single"/>
        </w:rPr>
        <w:t xml:space="preserve"> этап – Предварительная обработка полученных данных по результатам ВТД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а экспресс-отчёта (по электронной почте) не позднее 20 календарных дней с момента приёма дефектоскопа.</w:t>
      </w:r>
    </w:p>
    <w:p>
      <w:pPr>
        <w:pStyle w:val="Normal"/>
        <w:widowControl w:val="false"/>
        <w:tabs>
          <w:tab w:val="clear" w:pos="708"/>
          <w:tab w:val="center" w:pos="284" w:leader="none"/>
        </w:tabs>
        <w:ind w:left="127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ind w:left="1985" w:hanging="1276"/>
        <w:jc w:val="both"/>
        <w:rPr>
          <w:b/>
          <w:b/>
          <w:color w:val="000000"/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этап – Оценка технического состояния трубопровода, составление отчета, проведение необходимого комплекса расчётов, выдача рекомендац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ические сведения о трубопроводе (длина, диаметр, толщина стенки, марка стали, год ввод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ологическая схема трубопров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размещения точек ориентиров с указанием абсолютных координат (долгота, шир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асштабная карта трубопровода в плане и профиле, с нанесенными результатами диагностики (распечатка и в электронном вид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еречень координат трубопровода: X, Y, Z (долгота, широта, выс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кладка трубопровода, в т.ч. раскладка секций (по поперечным сварным шва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лассификация дефектов по степени опас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екомендации по методам и объемам капитального ремонта (замена участков) с ранжированием по срокам выполн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Рекомендации по методам и объемам текущего ремонта (установка муфт и т.п.), с ранжированием по срокам выполн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ефектная ведомость для ремонта с привязкой к маркерным точкам и дистанции трубопровода (начало дистанции с ПК-0 по ходу движения пото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bCs/>
          <w:szCs w:val="20"/>
        </w:rPr>
      </w:pPr>
      <w:r>
        <w:rPr>
          <w:bCs/>
          <w:szCs w:val="20"/>
        </w:rPr>
        <w:t>Расчет скорости коррозии на дефектных, коррозионных участках трубопров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рубный журн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дефектов трубопровода и сварных соединений, привязанный к раскладке линейной части трубопровода по трубным секциям (секции по поперечным сварным шва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дефектов со сравнительным анализом их развития в случае повторного проведения инспекции трубопровода (участ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писок приварных элементов, кожухов, муфт (с указанием типоразмеров и дефектами под ним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дельный перечень пересечений трубопровода (участка) с водными преградами, автомобильными и железными дорогами, ВЛ и ЛЭП, другими известными коммуникациями с указанием границ пересечений по дистанции и с указанием абсолютных координат (долгота, широт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чёт на прочность и определение возможной утечки на дефектных участк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водная таблица всех выявленных дефектов и особенностей с указанием дистанции трубопровода в двух видах – одометрическом и геодезическом (с указанием абсолютных координат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Методики постоянного и временного ремонта выявленных деф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казание максимально допускаемого рабочего давления в трубопроводе по каждому выявленному дефе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Фотографии цветные (приложением) всех узлов задвижек трубопровода, в том числе камер пуска-приёма (наличие штурвалов, общее состояни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опию технического задания договора (приложением к отчёту).</w:t>
      </w:r>
    </w:p>
    <w:p>
      <w:pPr>
        <w:pStyle w:val="Normal"/>
        <w:widowControl w:val="false"/>
        <w:tabs>
          <w:tab w:val="clear" w:pos="708"/>
          <w:tab w:val="center" w:pos="1276" w:leader="none"/>
        </w:tabs>
        <w:autoSpaceDE w:val="false"/>
        <w:ind w:left="1276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Если в процессе обработки данных будут выявлены дефекты, влияющие на безопасную эксплуатацию трубопровода, Исполнитель обязан в течение трех рабочих дней со дня идентификации, факсом и/или по электронной почте известить Заказчика о данных фактах, с предоставлением подробного описания дефекта, степени его опасности и места расположения.</w:t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предоставления отчета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варительный отчет: в течение 14 суток после поступления данных на базу Исполнителя. Предварительный отчёт представляется на бумажном носителе в 1 экз и в электронном виде (по электронной почте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ительный отчет и все материалы по внутритрубному обследованию  представляются не позднее 40 суток после поступления данных на базу Исполнителя и должны содерж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Технический отчёт (пояснительную записку) на бумажном и электронном (оптическом диске) носителях - в 2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Электронную базу данных всех выявленных дефектов и особеннос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работанные данные, записанные дефектоскопами на электронном носителе (оптическом диске DVD-R), в двух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Журнал трубопровода со всеми выявленными дефектами и особенност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глядную схему трубопровода (в формате А3) с дефектами со сроком ремонта менее 1 года, остаточной толщиной стенки 5мм и менее, ПК, узлами задвижек, пересечениями в электронном виде и на бумажном носите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ервисное программное обеспечение для работы с базой данных отчёта и обеспечивает его установку на требуемое количество компьютеров Заказчика. Обеспечивает электронными ключами, из расчета по 1шт. на каждое рабочее место с установленным ПО (если этого требует сервисная программа для работы с базой данных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евые акты, план-графики, опросные листы – в сканированном вид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ение с выводами и оценкой остаточного ресурса трубопровода, в том числе со ссылками на действующие нормативные документы – в двух экземпляр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ключение экспертизы промышленной безопасности должно быть представлено не позднее 100 дней после окончания внутритрубного обследования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 w:val="false"/>
        <w:szCs w:val="16"/>
        <w:color w:val="000000"/>
      </w:rPr>
    </w:lvl>
  </w:abstractNum>
  <w:abstractNum w:abstractNumId="4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1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lang w:val="ru-RU"/>
    </w:rPr>
  </w:style>
  <w:style w:type="character" w:styleId="WW8Num17z2">
    <w:name w:val="WW8Num17z2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  <w:szCs w:val="1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rFonts w:ascii="Symbol" w:hAnsi="Symbol" w:cs="Symbol"/>
      <w:b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35:00Z</dcterms:created>
  <dc:creator>mgrazin</dc:creator>
  <dc:description/>
  <cp:keywords/>
  <dc:language>en-US</dc:language>
  <cp:lastModifiedBy>Денис Александрович Азязов</cp:lastModifiedBy>
  <cp:lastPrinted>2015-12-17T16:18:00Z</cp:lastPrinted>
  <dcterms:modified xsi:type="dcterms:W3CDTF">2015-12-25T09:13:00Z</dcterms:modified>
  <cp:revision>4</cp:revision>
  <dc:subject/>
  <dc:title>Приложение №1</dc:title>
</cp:coreProperties>
</file>