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79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30___» _____12_____  __2014_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Кабельно-проводниковая продукция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март-июн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1850"/>
        <w:gridCol w:w="126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сварочный КГ 1х35ТУ 16.К09-064-200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сварочный КГ 1х50ТУ 16К 73,05-8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2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гибкий силовой КГхл 4х2,5ТУ 16К 73,05-8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гибкий силовой КГхл 3х25+1х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16К 73,05-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гибкий силовой КГхл 3х2,5+1х1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16К 73,05-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бель гибкий силовой КГхл 4х6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К 73,05-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гибкий силовой КГхл 3х50+1х2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16К 73,05-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гибкий силовой КГхл 3х70+1х2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16К 73,05-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установочный ПВ-1х2,5 ХЛ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6323-7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2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неизолированный А-9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839-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00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неизолированный А-1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0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контр.с медн.жилой КВВГ 10х2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ВМ 0,9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осветительный ПВС 3х1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6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силовой ВВГ 3х1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для выводов элек.двигателяПВКВ d=1,5м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силовой ВВГ 4х2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2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силовой ВВГ 4х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установочный ПВ-1х16 ХЛ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силовой ВВГ 3х2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установочный для заземления МГ-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установочный медный ПВ 3х5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установочный медный ПВ 3х7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РПШ 7х1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4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В-2 1,0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гибкий силовой КГхл 3х16+1х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силовой ВВГ 4х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8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гибкий силовой КГхл 3х120+1х7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02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-155 0,4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В-2 0,5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В-2 1,4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В-2 0,6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-155 1,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-155 0,7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-155 0,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-155 0,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осветительный ПВС 3х2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В-2 1,0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В-2 0,8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контрольный КВВГЭнгLS 4х1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гибкий силовой КГхл 3х35+1х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осветительный ПВС 2х1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4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гибкий силовой КГхЛ 3х95+1х5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3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силовой ВВГнгLS 4х2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контрольный КВВГЭнгLS 4х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медный обмоточный ПЭТ-155 1,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контрольный КВБбШнг 5х2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контрольный КВВГЭнгLS 5х1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контрольный КВВГЭнг(А)-LS 14х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установочный ПВ 3х9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контрольный КВВГнг-ХЛ 4х0,7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4. 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я опыта работы с данным производителем </w:t>
      </w:r>
      <w:r>
        <w:rPr>
          <w:rFonts w:cs="Tahoma" w:ascii="Tahoma" w:hAnsi="Tahoma"/>
          <w:b/>
          <w:sz w:val="22"/>
          <w:szCs w:val="22"/>
        </w:rPr>
        <w:t>на протяжении последних 2 лет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8-29T14:08:00Z</cp:lastPrinted>
  <dcterms:modified xsi:type="dcterms:W3CDTF">2014-12-30T04:12:00Z</dcterms:modified>
  <cp:revision>98</cp:revision>
  <dc:subject/>
  <dc:title>Описание процесса проведения конкурсов</dc:title>
</cp:coreProperties>
</file>