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>до 31 марта 2016г., до 31 мая 2016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(согласно 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76"/>
        <w:gridCol w:w="2365"/>
        <w:gridCol w:w="3243"/>
        <w:gridCol w:w="1316"/>
        <w:gridCol w:w="17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0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реобразователь сопрот.ТС-138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-50+200С 30мм d5мм 2000мм КММФЭ кл.В №3 Г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реобразователь Метран 2700(-5…40)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(4-20)мА-100М-А03-200-80-Н10-0Exiall СТ5Х-А2-С-НУ1.1(-51…75)ГП с защит.гильз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ыточного давления ТЖИУ 406-1Ех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1-3-1-2-ТЖИУ.406233.001Т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давления САДКО-107 ТЖИУ.406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.005.01ТЖИУ.406423.001Т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КОРУНД-ДИ-001 1,6мПа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давления АИР20Ех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 ДИ170 11 АЗИ1 1070 С05 6,0М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давления ТЖИУ406А 1Ех-А-2-3-2-2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8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реобразователь ТСМУ 0104Ех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10+С-t5070/-50...+150/ 0,5 ТС1088 3БГ100М 80 10-8 Г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8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 Метран-150CG1(-1,6…0кПа)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1 1 L3 А М5 IM D5 2 В1 С1 К01 Р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сопротивления ТСП 012.82В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d-100М-А-3-1-80-8-Н-М20х1,5-2у-К-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давл. САДКО-107 ТЖИУ 406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.009.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збыточн.давления ТЖИУ 406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Ex 18-1-3-1-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вибрации ДВСТ-1-10 IР 6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канальный Siemens QAM 2120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Siemens RAA 20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загазованности СТМ30-12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разности давления ТЖИУ 406Д-1Ех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-1-1-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МПТИ-У2 0-60 кгс/см2 0,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МТИ 1246 40кгс/см2 0,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МТИ-1216 0-10 кгс/см2 0,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МТИ-1216 0-25 кгс/см2 0,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МП-4У  0-25 кг/см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МТИ 1246 16кг/см2 0,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показ.100 МП3 У 0-10 кгс/см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5-88 ТУ 25.02.18033 5-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показ. 60  МП2 У 0-16 кгс/см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5-88 ТУ 25.02.180 335-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МТИ 1246 60кгс/см2 0,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кислор.МП2 250кгс/см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.кислородный 60мм ТУ 25-7310.0045-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кислор.МП2 25кгс/см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.кислородный 60мм ТУ 25-7310.0045-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0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бимет А5501 WIKA (0-60)-160мм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М20х1,5 шток 400мм с гильзой ст.CrNi-1,45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бимет А5501 WIKA (0-100)-120мм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М18х1,5 шток 120мм с гильзой ст.CrNi-1,45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9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бимет А5501 WIKA (0-120)-100мм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М18х1,5 шток 120мм с гильзой ст.CrNi-1,45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дистанционного пуска РОСА-2SL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П уличное ис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емно-контрольный Роса-2SL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ОП 010412131246-8-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ожух STH-1230D(или аналог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1-06T10:38:00Z</cp:lastPrinted>
  <dcterms:modified xsi:type="dcterms:W3CDTF">2015-11-30T04:24:00Z</dcterms:modified>
  <cp:revision>16</cp:revision>
  <dc:subject/>
  <dc:title>Описание процесса проведения конкурсов</dc:title>
</cp:coreProperties>
</file>