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</w:t>
      </w: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до 31 марта 2016г.; до 30 июня 2016г.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(согласно графику поставки формы 6к)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411"/>
        <w:gridCol w:w="3243"/>
        <w:gridCol w:w="1838"/>
        <w:gridCol w:w="1121"/>
        <w:gridCol w:w="1706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4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ер Xperia TM Z2 Tablet  SGP 521(или аналог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237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летка лазерная Leica Disto D110(или аналог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238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летка лазерная Leica Disto D510(или аналог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42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летка лазерная Disto Classic(или аналог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46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Glonas/GPS пр.Leika Viva GNSS(или аналог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огласно техническому заданию: Приложение №1 к форме 2 - 1л.;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999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вигатор Glonas GPS GL-900 QUAD(или аналог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0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вигатор Garmin GPS MAP 64ST(или аналог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778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рядное BOSCH 12 24v C7(или аналог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81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вигатор "Garmin" Oregon 650T(или аналог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полугодия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1:00Z</dcterms:created>
  <dc:creator>ZhigarevSA</dc:creator>
  <dc:description/>
  <cp:keywords/>
  <dc:language>en-US</dc:language>
  <cp:lastModifiedBy>Ксения Леонидовна Федоровцева</cp:lastModifiedBy>
  <cp:lastPrinted>2015-11-06T10:22:00Z</cp:lastPrinted>
  <dcterms:modified xsi:type="dcterms:W3CDTF">2015-11-30T04:26:00Z</dcterms:modified>
  <cp:revision>17</cp:revision>
  <dc:subject/>
  <dc:title>Описание процесса проведения конкурсов</dc:title>
</cp:coreProperties>
</file>