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3685"/>
        <w:gridCol w:w="851"/>
        <w:gridCol w:w="1276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- ность к приобрете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ь-бязь отбеленная шир.8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9298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вка капроновая толщина 12-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ошь обтироч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утанка 100% хлопок белая, брикеты по 1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йлок юр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т пеньковый толщина 16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269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ма с огнестойкой пропит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ноголетних тра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став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мофеевка луговая – 25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ица луговая – 3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вер – 5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трец – 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ь капроновая текстур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д/переплет.документов(капро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пагат переплетный льнопеньков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фетка техн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 2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но холстопрошив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.160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1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йлок технический ГС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6418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енка медици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он высотой 0,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лока скру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мм стандар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 для ц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енка стол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та рулона 170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ь прошивная (капро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Ø: 1,4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c пропиткой от ком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тка Павловского: 90х60 см с ячейками 12х12мм – 60м²; 100х150см - 683м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капроновая на окна от ком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 100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и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свинцовых плом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плашек-10мм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Т 1727-76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ш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                     </w:t>
            </w:r>
            <w:r>
              <w:rPr>
                <w:rStyle w:val="Cardprprdescr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Размер:</w:t>
            </w: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ardprprvalue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175мм Х 48мм Х 16мм</w:t>
            </w: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br/>
            </w:r>
            <w:r>
              <w:rPr>
                <w:rStyle w:val="Cardprprdescr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Материал:</w:t>
            </w: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ardprprvalue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металл, пластик</w:t>
            </w: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Диаметр плашки - 10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 xml:space="preserve">Количество символов которые можно выгравировать на плашке - до 12 – </w:t>
            </w:r>
            <w:r>
              <w:rPr>
                <w:rStyle w:val="Spn"/>
                <w:rFonts w:cs="Calibri" w:ascii="Calibri" w:hAnsi="Calibri"/>
                <w:b/>
                <w:color w:val="231F20"/>
                <w:sz w:val="22"/>
                <w:szCs w:val="22"/>
                <w:shd w:fill="FFFFFF" w:val="clear"/>
              </w:rPr>
              <w:t>5шт</w:t>
            </w:r>
            <w:r>
              <w:rPr>
                <w:rStyle w:val="Spn"/>
                <w:rFonts w:cs="Calibri" w:ascii="Calibri" w:hAnsi="Calibri"/>
                <w:color w:val="231F2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пластмасс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свинцов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1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ревка спасательная ВП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мости складные алюмине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фетка безворсовая в руло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mberly-Clapk  wypell L20 / 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ы для мусора 30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ы для мусора "Мультипласт" 60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ы для мусора "Мультипласт" 30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ы для мусора "Мультипласт"120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оградите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75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иратор с оттис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пломбу свинцовую D 10мм  с 2-х сторон отти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тошь х/б класс стандарт,лоску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х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номер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ал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9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ройство пуск. к сигналу ох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7275-011-0751350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резьбовой к устройству пусков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51270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ргуч поч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8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сета  сменная для фильтра "Барьер-7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ьтр водяной "Барьер-4"(картридж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пагат полипропиленов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"Лотос М168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250 метров одна бо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клейка пломбир.индик.номерная 10х20м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оготип ООО "МЭН"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 рулоне-1000шт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4560" cy="1082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32" t="30637" r="16312" b="2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клейка пломбир.индик.номерная 20х100м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клейка пломбир.индик.номерная 22х66м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роторная ПК-91рх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ь фланель бел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сбора медотходов класса Б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номер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-32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рка самоклеющ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6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ва газо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ошь-путанка х/б бел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. по 1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номерная Фаст-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металическая КПМ-1-2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пластмассовая КПП-4-1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олока пломбировочная вит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 0,65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олока пломбировоч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ряпка микрофиб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ок для плиты МДП-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рытие Мобистек-80 МДП ТУ 2296-068-0020496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шок для бел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полипропиленов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р – 80х12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шок для загрезненной одеж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полипропиленов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р – 150х17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ка фотоаппарата "Nikon" Coolpix P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юкз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местимость от 10 до 15кг. Цвет темного  отте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ол на питьевой бач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>Ткань отбеленная 100% хлопок, плотная не мене 125 гр/м2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>Низ на резинке, или на шнурке, что бы затягивался.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(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диаметр бочка-39см, диаметр крышки-41см, высота бочка-33см</w:t>
            </w:r>
            <w:r>
              <w:rPr>
                <w:rFonts w:cs="Segoe UI" w:ascii="Segoe UI" w:hAnsi="Segoe UI"/>
                <w:sz w:val="20"/>
                <w:szCs w:val="20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ка для переплета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ина-500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ирина-225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сота-286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с-5,6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7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х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БПЦ 20х60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x60 черны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новные характеристики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ип бинокль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величение 20x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иаметр объектива 60 м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иаметр выходного зрачка 3 м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ловое поле зрения реальное 3.34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е зрения на расстоянии 1000 м 51 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ип призмы Porr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гулировка расстояния между зрачками-есть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нструкция Фокусировка центральная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рпус обрезиненный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азмеры (ширина x длина x высота) 200x210x75 м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ес 830 г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 корпуса камуфлированный,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4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NIKON ACULON 10-22х50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величение (x) 10–22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иаметр объектива (мм) 50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альное поле зрения (градусы) 3,8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димое поле зрения (градусы) 36,7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е зрения на расстоянии 1000 м (м/футы) 66/199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ыходной зрачок (мм) 5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тносительная яркость 25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ынос точки визирования (мм) 8,6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инимальное расстояние фокусировки (м/футы) 15,0/49,2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гулировка расстояния между центрами окуляров (мм) 56–72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лина (мм/дюймы) 197/7,8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ирина (мм/дюймы) 197/7,8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с (г/унции) 960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4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Bushnell Powerview 12х25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ие  12x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п призмы  Roo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иаметр объектива  25 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иаметр выходного зрачка</w:t>
              <w:tab/>
              <w:t>2.1 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е зрения на расстоянии 1000м - 8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нимальная дистанция фокусировки</w:t>
              <w:tab/>
              <w:t>7.6 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нос выходного зрачка</w:t>
              <w:tab/>
              <w:t>10 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кусировка  центральна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глазники  выдвижны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пус</w:t>
              <w:tab/>
              <w:t>обрезиненны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полнительно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с  320 г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 корпуса 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8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БПЦ 8х30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применения - 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евой;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- 8x;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объектива - 30 мм;</w:t>
            </w:r>
          </w:p>
          <w:p>
            <w:pPr>
              <w:pStyle w:val="Normal"/>
              <w:spacing w:lineRule="atLeast" w:line="270"/>
              <w:textAlignment w:val="top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- компактный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иаметр выходного зрачка - 3.75 мм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гловое поле зрения реальное - 8.5 градусов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ле зрения на расстоянии 1000 м - 150 м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ночным видением.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гулировка расст.между зрачками; Тип призмы - Porro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нос выходного зрачка - 12 мм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териал корпуса - металл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ногослойное покрытие линз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окусировка - центральная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ляр/чехол в комплекте;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вет - черный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лина - 123 мм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сота - 60 мм</w:t>
            </w:r>
          </w:p>
          <w:p>
            <w:pPr>
              <w:pStyle w:val="Normal"/>
              <w:spacing w:lineRule="atLeast" w:line="27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ирина - 158 мм</w:t>
            </w:r>
          </w:p>
          <w:p>
            <w:pPr>
              <w:pStyle w:val="Normal"/>
              <w:spacing w:lineRule="atLeast" w:line="270"/>
              <w:textAlignment w:val="baseline"/>
              <w:rPr>
                <w:rFonts w:ascii="inherit;Times New Roman" w:hAnsi="inherit;Times New Roman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- 7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диница измерения должна соответствовать заявленной в ПДО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pn">
    <w:name w:val="spn"/>
    <w:qFormat/>
    <w:rPr/>
  </w:style>
  <w:style w:type="character" w:styleId="Cardprprdescr">
    <w:name w:val="cardprprdescr"/>
    <w:qFormat/>
    <w:rPr/>
  </w:style>
  <w:style w:type="character" w:styleId="Cardprprvalue">
    <w:name w:val="cardprpr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goodsspecificationstitle">
    <w:name w:val="b-goods-specifications-title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11T13:17:00Z</cp:lastPrinted>
  <dcterms:modified xsi:type="dcterms:W3CDTF">2015-11-30T04:15:00Z</dcterms:modified>
  <cp:revision>234</cp:revision>
  <dc:subject/>
  <dc:title>Описание процесса проведения конкурсов</dc:title>
</cp:coreProperties>
</file>